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desire to place this program on thei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se the file stem name of FREON11. You may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standard for your syste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files in this packag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Environmental, Databas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ment for refrige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ment for refrige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quisitions, disposal, job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inventories. Also track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ifications, vendors, customers, and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