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ϸ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Help Fil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AstroDataFitter 3 Least-Squares Equation/Data Fitter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Help File  Version 3.12   03-01-1994     &lt;ASP&gt;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</w:t>
      </w:r>
      <w:r>
        <w:rPr/>
        <w:t>L 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81, 1994  PC SuperComputer Capit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understand # WARRANTY INFORMATION #. Type J twi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using help file are at end of file. Type K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 quickly jump to Sections, position the Section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n the �JUMP� line (line 12) and type J or type Lxxx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re xxx is line number. For example, to jump to line 1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ype L139 (ent).  Type S or R to skip back/forth to Sections.    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TITLE                              PAGE�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... Table of Contents ................................... 1#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... Equations Display, What is it? ...................... 3# 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... How to Use the Calculator. .......................... 5#  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 ... How to find Things With Auto-search Function ........ 6#  2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4 ... Summary of Letter Commands Used in Equations ........ 6#  2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5 ... F1-F10 Keys, Commands assigned. .................... 18#  817    L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 ... Command Sequences Used to Perform Special .......... 19#  8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7 ... Editing Keys: Functions During Text Entry .......... 19#  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... Entering Equations Into the Program ................ 21#  9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3 ... Writing Equations: Definition of Terms ............. 23# 1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... Rules for Writing Algebraic Expressions, ........... 25# 1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s and Eq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5 ... Rules for Evaluation of Parentheses ................ 27# 12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0 ... Rules for Evaluation of Intrinsic Functions ........ 27# 12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5 ... Rules for Evaluation of Mathematical Operations .... 28# 1259    L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... Glossary of Intrinsic MATH FUNCTIONS and ........... 29# 12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... Numbers: Format-free, Examples of Formats .......... 34# 15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... Controlling the Number of Decimal Digits ........... 34# 15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... Maximum Number of Equations, Variables and ......... 35# 15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6 ... Maximum Number of Data Points and Data ............. 36# 16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... Errors During Equation Evaluation and Elsewhere .... 36# 16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1 ... Directory Screen: Commands During Display .......... 37# 1669    L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5 ... Commands Used While Plot Screen is Displayed ....... 39# 17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 ... Commands Unique to this Program AFIT3.EXE. ......... 41# 18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2 ... Commands Used to Manipulated Data Points and ....... 43# 19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4 ... Introduction to Fitting Equations to Data by ....... 45# 20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ear Least-Squares Reg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6 ... Finding Best Values of Transistor Parameters ....... 48# 2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Experimental Data by Nonlinear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8 ... Automatic Least-squares Polynomial Regression ...... 54# 2461    L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ar Least Squa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... Advanced Functions using Data and Active ........... 57# 2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... Reading External Files of Data Only ................ 60# 27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1 ... Summary of Common WARNINGS During Calculations. .... 61# 27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5 ... Summary of ERRORS during evaluation of equations ... 63# 2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1 ... Setting Foreground/background Colors of Main ....... 65# 29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5 ... Clock Screen: Commands During Display .............. 66# 2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... Apostrophe Commands: What They Do and How to Use ... 67# 3055    L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2 ... Apostrophe Commands Unique to AstroDataFitter. ..... 70# 31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1 ... Information After Program Name on DOS Command ...... 70# 32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How the Program Uses It and What It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1 ... Product License and Warranty. ...................... 72# 32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3 ... User Support. ...................................... 73# 33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4 ... Ombudsman/Arbitration Policy. ...................... 74# 33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5 ... Product Information and How to Order Complete ...... 74# 3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6 ... Software Included in Astro 3 Registration .......... 76# 3477    L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7 ... Order/Registration Form ............................ 78# 35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8 ... Instructions for Manually Installing Package. ...... 79# 3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9 ... Interested in Becoming the Author of Your Own ...... 80# 36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1 ... Help File: Summary of File Viewing Commands ........ 81# 3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S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00</w:t>
      </w:r>
    </w:p>
    <w:p>
      <w:pPr>
        <w:pStyle w:val="PreformattedText"/>
        <w:bidi w:val="0"/>
        <w:jc w:val="left"/>
        <w:rPr/>
      </w:pPr>
      <w:r>
        <w:rPr/>
        <w:t>1.01    Equations Display, What is i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display is the spreadshee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.  It contains the equation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variable values and a comment.  Most oper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while in the equations display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letters, combinations of characters with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"F" keys.  The blinking cursor prompt "&gt;"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between a variable name like TIME and its current      L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ich might be 2.3.  For example:  TIME =&gt; 2.3.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th operations are passed to the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resides.  Other characters and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as commands to activate certain function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or derivitization.  Certain commands requi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racters be typed consecutively.  Commands such as "!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@C" mean that the "!" or "@" is typed first and the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Representations such as "(esc)", "(enter)" and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ingle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isplay colors to high-intensity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Q when the highlight bar is lighted on the EQ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L HWHITE BLUE</w:t>
      </w:r>
    </w:p>
    <w:p>
      <w:pPr>
        <w:pStyle w:val="PreformattedText"/>
        <w:bidi w:val="0"/>
        <w:jc w:val="left"/>
        <w:rPr/>
      </w:pPr>
      <w:r>
        <w:rPr/>
        <w:t>'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llustration of the equations display for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traight line:  Y=M*X+B with the blinking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X is shown below.  A comment which describes the         L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is listed first.  The equation and the valu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Y (=4) is listed next. 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re listed in the middle of the screen. 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B, M and X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Finally, a summary of keys and functions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  The last line scroll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s and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0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                              L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3:04                                                     03-07-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4                    M = -2                    X 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50</w:t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f terms used to define 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.  A formula, expression or recipe di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how to execute mathematical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M*X+B which is the mathematical representation of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Y.  vs.  X) with slope M and y-intercept B. 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 in a symbolic language which is identical to how      L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uld be expressed if written in the popula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BASIC.  In this equation Y is assigned the value o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d by X and then added to the value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.  Unique name associated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its value is usually the object of a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Y in Y=M*X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(S).  Name(s) alway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such as M, X and B in Y=M*X+B.  Independent            L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always used to calculate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(S).  Names that are generated b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s entered in the equations displa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(space) PI=3.1415926 (enter)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can be used in all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nd calculations.  The storage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saved and recalled separately from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!]" and "![" commands.  Their values are usually       L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unless requested with the "Z" or "Y" comman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rough their names or by typing the variab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qual sign:  (space) VARNAME=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0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OR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  How to Use the Calculato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90</w:t>
      </w:r>
    </w:p>
    <w:p>
      <w:pPr>
        <w:pStyle w:val="PreformattedText"/>
        <w:bidi w:val="0"/>
        <w:jc w:val="left"/>
        <w:rPr/>
      </w:pPr>
      <w:r>
        <w:rPr/>
        <w:t>The "blinking cursor" or "=&gt;" is located between a variable name and</w:t>
      </w:r>
    </w:p>
    <w:p>
      <w:pPr>
        <w:pStyle w:val="PreformattedText"/>
        <w:bidi w:val="0"/>
        <w:jc w:val="left"/>
        <w:rPr/>
      </w:pPr>
      <w:r>
        <w:rPr/>
        <w:t>its value. It begins the AFIT3 command line just like a DOS prompt.</w:t>
      </w:r>
    </w:p>
    <w:p>
      <w:pPr>
        <w:pStyle w:val="PreformattedText"/>
        <w:bidi w:val="0"/>
        <w:jc w:val="left"/>
        <w:rPr/>
      </w:pPr>
      <w:r>
        <w:rPr/>
        <w:t>Information is passed to the program by typing appropriate characters.</w:t>
      </w:r>
    </w:p>
    <w:p>
      <w:pPr>
        <w:pStyle w:val="PreformattedText"/>
        <w:bidi w:val="0"/>
        <w:jc w:val="left"/>
        <w:rPr/>
      </w:pPr>
      <w:r>
        <w:rPr/>
        <w:t>Just about any calculation can be performed and stored by assigning its</w:t>
      </w:r>
    </w:p>
    <w:p>
      <w:pPr>
        <w:pStyle w:val="PreformattedText"/>
        <w:bidi w:val="0"/>
        <w:jc w:val="left"/>
        <w:rPr/>
      </w:pPr>
      <w:r>
        <w:rPr/>
        <w:t>value to a variable name, one that already exists or a new one.</w:t>
      </w:r>
    </w:p>
    <w:p>
      <w:pPr>
        <w:pStyle w:val="PreformattedText"/>
        <w:bidi w:val="0"/>
        <w:jc w:val="left"/>
        <w:rPr/>
      </w:pPr>
      <w:r>
        <w:rPr/>
        <w:t>Variables that do not appear on the equations display screen are called</w:t>
      </w:r>
    </w:p>
    <w:p>
      <w:pPr>
        <w:pStyle w:val="PreformattedText"/>
        <w:bidi w:val="0"/>
        <w:jc w:val="left"/>
        <w:rPr/>
      </w:pPr>
      <w:r>
        <w:rPr/>
        <w:t>"storage variables".   For example, if the cursor is on variable B, then</w:t>
      </w:r>
    </w:p>
    <w:p>
      <w:pPr>
        <w:pStyle w:val="PreformattedText"/>
        <w:bidi w:val="0"/>
        <w:jc w:val="left"/>
        <w:rPr/>
      </w:pPr>
      <w:r>
        <w:rPr/>
        <w:t>one can perform a calculation and save it as a storage variable named</w:t>
      </w:r>
    </w:p>
    <w:p>
      <w:pPr>
        <w:pStyle w:val="PreformattedText"/>
        <w:bidi w:val="0"/>
        <w:jc w:val="left"/>
        <w:rPr/>
      </w:pPr>
      <w:r>
        <w:rPr/>
        <w:t>Q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5:04                                                     03-07-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&gt; q1=23.45+56.78+12.98-34.56-12.78 (enter)       X =  0          L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(enter) is typed, the program will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, assign its value to Q1 and display the resul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/date line.  Note, because most letters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it is wise to start such calculations with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reference any previously defined variable:        L 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, independent or storage.  For example (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B-y+3*m (enter) or q1=q1+67 (enter). 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displayed with the storage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"Y" and "Z" or by typing their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and enter.  For example, (space) Q1=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used in the equations, i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Multiple assignment can be made with the '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:  'var y=3 b=4 x=-5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variables are saved independent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"!]".  See below for more discussion on          L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1.02 -- How to Use the Calculato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SEARC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  How to find Things With Auto-search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ire file can be automatically searched fo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s and other characters using the auto-search command "A".   L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nd then enter the characters.  Search is i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case-insensitive.  To continue the search, type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as required until wrap around occurs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arch, it may be necessary to first type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A".  For example, to find "Help File:", type "A"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help file: (enter).  However, this will only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line because the search start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!  Type "A" again to continue and find another "hi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 few times to get back to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50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   Summary of Letter Commands Used in Equations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cussion may assume that the "defaul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or amortization equations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o load these equations from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type (F6) or "!/" and type (end esc) "" (enter) in       L 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"-- ?  Equations -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Commands, keystrokes, functions and explanations follo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ctivate variable:  A    !A   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A" to activate an equation and its 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ark equations which participate in other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" and "D" commands used for integ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on, respectively.  Only active equations are         L 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and differentiated.  Also used to specify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qual to each other in the intersection command "U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with the plot command "P".  Initially,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e.  Inactive equations do not have an "="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Use !A to activate all dependent or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The location of the cursor determin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Use @A to activate all variables at once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ACT VARNAME (enter)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on.  See below.  Use the commands I, !I or @I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variables and equation(s).                             L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ckground/foreground colors:  !N   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N" toggles next foreground color.  Use "@N" to toggl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Colors are normal-intensity black, b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, cyan, red, magenta, brown and whi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intensity shades.  For monochrome monitor, defaul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mmended.  Color settings are saved with equation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/back colors are equal then displayed info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  Use "!(esc)" to reset monochrome colors:  Fore,       L 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(green); Back, black.  "!(esc)" sets monochr 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, white (green) #7; Back, black #0.  "@ (esc)" sets mono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  Fore, black #0; Back, white (green) #7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COL color1, color2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function.  'COL (enter) resets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line command scrolling: J  !J  @J    K  !K  @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" toggles to previous command menu display at bottom of         L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"!J" turns on auto-scrolling about every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J" turns off auto-scrolling.  "K" toggles to nex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at bottom of screen.  "!K" turns on auto-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very 10 seconds.  "@K" turns off auto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lculate dependent variables: C     (enter)  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calculates the values of all dependent variab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s of the independent and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nter)" calculates dependent variables if used after a valid    L 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allowed expression is entered.  "(esc)" re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draws the display.  Also, use the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'CALC (enter) to recalculate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ining calculated values to other equations (overlaying equ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[" to get a file of equation(s), comment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nly.  Common variables are assigned existing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riables are initialized to 0.0.  Allows overlay or chain    L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o other equation(s) with identical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ining to other ASTRO3 programs: '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HAIN apostrophe command is used to switch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3 program and pass it the current equations, depend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(as file A.EQU) and storage variables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.EQU).  CALC or C is used to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.  SOLVE or S is used to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EquationSolver 3.  FIT or F is used to designate             L 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.  At the blinking cursor, type 'CHAIN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chain to AstroFormCalc, type 'CHAIN S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to AstroEquationSolver and 'CHAIN F (enter) to ch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.  In AUTOEXEC.BAT, be sure to set a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ASTRO 3 programs can be found and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STRO3 to that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displayed precision of dependent variables: !\   @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\" for the single-precision display (default) of            L 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f equations with var name display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:  ABC = 1.234567.  Use "@\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precision display of dependent variables of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variable name displayed before current value: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4567890123456.  To see the full precision of an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ype "\".  and then type (enter)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"&gt;".  Also, use the apostrophe commands '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(enter) or 'PRE DOUBL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number of displayed decimal digits in main equation display    L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ecimal digits display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an be globally changed with the  'DEC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example, to set 2 decimal digit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C 2 (enter).  To set none, type 'DEC 0 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et, type 'DEC (enter).  The decimal operator attac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name will override the global default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named MONEY.2 will always display 2 decimal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what the global default. Global defaults als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splayed values of the storage variables and numbers      L 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lock display:  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C" to display full-screen clock/calendar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is set.  Type $ to exit back to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 summary of the clock commands.  Also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'CLO (enter) to jump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y an equation                                                        L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or "(ctrl Q)" to exit to the equation displa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.  Remember that the immediate calculatio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.  Type (F6) or "!/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isplayed equations.  Move the cursor to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equation is to be inserted and type "(alt 9)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  Remember to add spaces where needed 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move or change the other equations/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Also, the name of the dependent variable of each      L 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must be unique.  Also, see command "!F", "@F", "!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, "!L" and "@L" for other ways to copy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rsor movement: B F L M N  arrow keys (tab) (shift tab)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and (shift tab) move the cursor "&gt;" backwards to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Also use (backspace) for the same purpose. 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"&gt;" to the first dependent variable "L"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"&gt;" to the last independent variable.  "M"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"&gt;" to the middle or first independent variable.  "N"      L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tab) move the cursor "&gt;" to the next variable.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and (ctrl enter)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- Use edit keys:  (Home) (up arrow) (PgUp) (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(right arrow) (End) (down arrow) (PgDn) to move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Note:  Keys (up arrow) and (down arrow) mo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ly through variables Keys:  (left arrow) and (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move cursor through independent variables on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/(shift tab) and backspace key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variable.                                           L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t and Paste (copying equations): !F  @F  !M  @M  !L  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save equations in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is buffer is accessed by the | command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are further saved in the immediate calc tex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buffer can be "pasted" into equ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fields while in the edit mode using th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In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ollowed by an "=" sign.  The immediate calc buffe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while in the edit mode using the (alt 9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and I commands to activate/inactivate equa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ACTIVE           L 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llowed by an "=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M" appends all IN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 appends all 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L" clears the immediate calc buffer of all text.  The buffer    L 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with the 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L" clears the immediate calc text stack.  This stack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mmediate cal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rectories of *.EQU, *.STO and *.HLP:   (F7) or *   !*   @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7)" or "*" gives directory of *.equ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!*" gives directory of *.sto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@*"gives directory of *.hlp in directory of     L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Enter path for desired directory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.  For example:  (end esc) \project1\analysis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 can be included in path but it must have a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end esc) \calc\*.dat (enter) or \calc\beta???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tension, then the default extension is used.  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locate file and (enter) to select.  Program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 as EQU, STO or HLP even if extension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Use (esc) or (ctrl Q) to exit.  Use "(space)"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50</w:t>
      </w:r>
    </w:p>
    <w:p>
      <w:pPr>
        <w:pStyle w:val="PreformattedText"/>
        <w:bidi w:val="0"/>
        <w:jc w:val="left"/>
        <w:rPr/>
      </w:pPr>
      <w:r>
        <w:rPr/>
        <w:t>-&gt; Designate coordin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Designate an independent variable as the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of a plot.  One or more equations can be plotted v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ordinate.  A ":" designates a coordinate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place of the "=".  Use A or I to change stat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r inactiv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all 16 digits of variable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Display the full 16 digit precision and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diting the number.  Type (enter) to return to the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For example, to subtract 1000 from the curren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\", and type (end) -1000 (enter).  After typing "\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lways positioned at beginning of number.  Type (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to the end of the number and (esc)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.  Always type (enter) to perform a calcul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entire comment:  (comma key)                                    L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comma from the equations display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text of the comment.  If the comment ends in "..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t was terminated because of a lack availab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If the "||" pairs are used within a lengthy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only the part enclosed by the || is display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ingle quote '' is used, then only the par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 is displayed.  In these cases, use the comma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ull text.  Type any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                                                 L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/remove storage variables: Y   !Y @Y   Z   !Z   @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displays the name and value of storage variable, if 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"Y" to toggle to previous storage variables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Y" displays the current storage variable without togg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Z" has the same functions as "!Z".  "@Y" removes all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Program will prompt "?  equations" to chec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erased storage vars.  If present, the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independent vars.  "Z" displays the name and value of      L 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, if any.  Repeat "Z" to toggle to next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so on.  Up to 256 storage variables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er-defined names.  For example:  =PI=3.1415926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c) DATA1=:  (ent) Always start first with "(space)" or "=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commands begin with letters.  "!Z" like "!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rent storage variable.  Use "@Z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orage variable.  If a storage variable is remo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 buffer (command "|" ) is assigned:  VA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value.  To restore storage var or assign value to storag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become independent var, type "|" (enter).  Storage      L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not displayed like other variables.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ny storage variable, type (space) VAR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storage-index counters are positio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ype "!Z" to check and type "@Z" to remov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ype "|" to recall this calc, if it nee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: !E     @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E" executes DOS command and then returns control to program.    L 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DOS command in response to the prompt.  "@E" shell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o DOS.  The program is still memory resident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and other operations.  Must type EXIT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dit an individual equation: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edits a single equation and updates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 that equation.  Move cursor to dependent v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quation and type "@/".  To inspect and return to         L 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without changes, type "(esc)" or "(ctrl Q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, type changes followed by "(enter)". 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type the null string "" (enter).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/or move equation.  See "Entering Equations"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always causes immediate calc ( | )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comment:   (F5)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(F5) or "/" to enter or modify a comment only.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Use "||" pairs     L 5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segment of comment to be displayed.  I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first part || second part || third part" th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will be "second part".  Use the double single-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'" to indicate the end for the displayed comme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"first part''second part" then only "first par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A double single-quote "''" or four "|" at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:  "'' rest of text" or "|||| rest of text", sup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 To view entire comment, type (comma key).  Typ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.  The amount of the displayed comment depe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quations/variables.  Quotes are not required for       L 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but may be needed to prevent string compression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sired spaces.  Complete equations and comment ar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reen dump.  See command "V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equations:  (F6)   !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F6) or "!/" to enter 1 or more equations.  Equ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BASIC symbolism.  Leave at least one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quation.  Read rules discussed below.  Tota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Current maximum    L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63 equations with up to 66 independent and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number without calculating main equations:  (ctrl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into a variable of the main equation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dependent variables type th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it with (ctrl enter) instead of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scaping from the "? Enter Equation(s)" prompt.                         L 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s contain only constants, then typing (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program termination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AFIT3  45.19+56.78+89.34 (enter)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(esc) will get to the "? Enter Equation(s)"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(esc) now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situations, the (ctrl Q) or (esc) sequenc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equations display.  This event will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en a previously-entered valid equation does not exist.    L 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program is started with an im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entered on the DOS command line, then one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he equation or type (end esc) then "" (enter)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quations.  To exit from the program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, one must use the apostrophe command:  'exit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program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to exit from the program.  If equations or storag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aved, the program will inform you.  Save them              L 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cause the use of "E" clears the remind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ype "E" a second time to exit.  Type Y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/terminate.  or N (enter), "(enter)", "(ctrl Q)"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nerate "Definition of variables" template as comment: !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  (comma)" will generate a comment which is a templ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each followed by the define character "�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must be empty for this to happen.  If the comment         L 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ext, set it to a null comment by typing (F5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 or type the apostrop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 "" (enter).  If the equation is y=m*x+b then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something like:     Definition of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5) to edit the comment and type in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                                                     L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equations: (F8)  [     (F9)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gets a file of equations and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Enter the path/filename followed by "(enter)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prompt.  "(F9)" or "]" saves a fi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the values of variables.  These two command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dep and ind vars but not storage vars.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pecified with paths.  For example:  \data\results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z21\analysis.equ, d:\appl\line.equ.  Default extension   L 6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quation files is ".EQU".  Use "." at end of filenam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have extension.  For get operation, if .HL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  The extension .HLP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for the save (F9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storage variables:   ![ 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[" to get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"!*" to generate a directory on the screen from        L 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name of an existing file can be located and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]" to save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 for storage files is ".STO".  Use "."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name if does not have extension.  If .HL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elp files:  Using on-line help file, user-manual help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on-line help file, type (F1) or the letter "H"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n-line user-manual, type "!H" or type (F2)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name.  To use the application help file type "(F2)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H".  Type the name followed by "(enter)".  After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help file, to get the program to prompt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rst type "@C" to display version number or type "(F1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n-line help file.  Type "(esc)" or "E"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ype "(F2)".  Set DOS environment variable ASTRO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here AFIT3HLP.HLP can be found prior to runn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                                                      L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)  or H      Read on-line condensed help file AFIT3HLP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              Read on-line user-manual help file AFIT3MA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  or  @H    Read application help file *.HLP.  En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sponse to prompt.  If found,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unless (F1), H, !H or @C is typed.               L 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activate variable:   I   !I  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inactivates an equation or variable.  The "=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  Used to indicate dummy eqns for D, G and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equations are not plotted.  "!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or independent variables at once. 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determines which set.  "@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Also use the apostrophe command '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name (enter) for the same purpose.  See below for more         L 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Use the commands "A", "!A" or "@A" to activ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spect a too-long-to-display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(enter)" or "(ctrl Q)" to exit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changes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 and it can be du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(alt 9)" command in the edit mode.                      L 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dify an equation: 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Type "(enter)".  Remember that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command "|") now contains the origin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ultiple calculations: apostrophe command '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IMM allows multiple calculations to be    L 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rom the main equation display.  Thes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ference any defined variable and if a calculation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reation of a new variable it is assigned as a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e main display equations are not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/after these calculations.  For example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:  'IMM y=sqr(2*x)+b z=2*y (enter) would assign variable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 the results of these calculations. 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updated following this calculation.  The ":"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variable the cursor resides on.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:  'imm sqr(2*:+45) (enter) would use the       L 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variable the cursor is on and would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equation: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plots the active equation(s) vs.  coordinate.  Se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discussion of the additional command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ile the plot screen is displayed.  The curs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on the independent variable to be the 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, if some var is not already designated.  A coordinate      L 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has a ":" follow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er initialization:  !P   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P" to initialize printer for NLQ (double str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Use "@P" to reset printer and cancel NLQ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gram name and version number:  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C" to recalculate with the program name and version #.      L 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last immediate calculation: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displays the last immediate calculation and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fter an imbedded apostrophe (').  Use edit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alculation and use (enter) to execute.  Us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the current immediate calc before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.  Use (alt 4) and (alt 5) to toggle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saved on the immediate calc text stack.  The "|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lows a single calculation to be entered and the main    L 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quations are evaluated after this calculation.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the immediate calc apostrophe command 'IMM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lculations to be entered and the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evaluated during/after thes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ference to current value of variable i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:" to designate the current value of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while entering an immediate calcula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cursor is on variable A which currently equals    L 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then typing 2*:+6 (enter) will result in A being set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move an equation: 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.  Remember that the immediate cal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e original equation. 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it back, type "(F6) or "!/" to edit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cursor and type "(alt 9)" to insert i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                                                         L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petitive calculations witho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repetitive calculations without variabl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d subtracting numbers, get to the "-- ?  Equations(s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typing (F6) or "!/".  Type (end esc)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Enter the calculations such as 23.45+46.78-3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text of the calculations is now sto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Use the (alt 4) and (alt 5)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ack and forth to previous calculations.  The (alt 6)      L 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used to insert the entire immediate calc text st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calculation and the (alt 7) key is used t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alculation with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To exit the Program, type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(enter) to return to equation display and then type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equation in immediate calc text buffer: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|" replaces immediate calc buffer with the equation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and updates the immediate calc text stack with     L 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comment in immediate calc text stack:  @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|" replaces immediate calc buffer with comment and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 with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One can use "@|" to transfer equations/valu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o the equations and or variables. 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is on the immediate calc text buffer it can be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 mode by using (alt 4) and (alt 5) keystrokes.  The    L 7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an be edited to select wha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creen dump to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" dumps the equations display (or the plot) to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ave calculations or plots for inclusion in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Program name and date/time are appended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comment and values/status of th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t the end in the 'EQU format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uild a user-generated application file.  Enter           L 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n response to prompt.  Note:  Filenames end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xtensions from "000" to "999" ar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each time the command is used.  Thus, SCRN.001 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.002 --&gt; SCRN.003 and so on.  Filenames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ths.  For example:  \data\calc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p23\screen.056, d:\appl\calc10.new If a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the program will prompt to "APPEND" or to 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t all variables to same value: ?   !?   @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sets values of all variables to a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/inactive status of variables not affected.  Use "!?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ll dependent or independent variables only. 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sor determines which set.  Use "@?" to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a constant and to change status of all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e.  Constant may be explicitly specified or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ny variable or the result of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uch as 2*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 sound on/off:   !B    @B                                           L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B" turns beeping sound "on" at various locations 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B" Turns beeping "off" at most places including warn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soun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iversal quit:   (ctrl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ctrl Q)" will cause control to return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if valid equations exist in the program.  "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quit".  Use the (ctrl Q) anywhere to get back to a      L 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part of the program which is usually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F10 KEY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    F1-F10 Keys, Commands assig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Command    Purpose                                               L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help       Access on-line help file AFIT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appl help  Access application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xit       Exit fr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shell      Shell to DOS, type exit (enter)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1.05 -- F1-F10 Keys, Commands assign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comment    "? comment" prompt                                    L 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equation   "? equation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rectory  "Directory of *.EQU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get file    Get a file of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ave file   Save the current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prod info   List product information.                            L 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OPER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    Command Sequences Used to Perform Special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and inserting one or more equations into exist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ype @L to clear immediate text stack.                         L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ve cursor to each equation.  Type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ype !/ to edi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Mover cursor to place for insert, type (alt 6).  Reme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pendent vars must have different and unique nam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characters.  Ed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ype (enter) to load equations and return to main equation     L 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ING KEY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    Editing Keys: Functions During Text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can be used whenever the underscore cursor "_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on the screen.  At these instances, any character        L 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cursor will also blink.  A summar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Clear the entire text, line or number.  If cur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0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of field, specifies the escape sequence (ctrl 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below.  Note, if the program is start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equation, either correct the equation or type (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) then "" (enter) to load the defaul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space) - Delete character directly in front of cursor.       L 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 - Move cursor 5 character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 tab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Delete all befor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PrtSc) - Redraw all lines of the current text.            L 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up) - Move cursor one line up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left) - Move cursor one character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left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right) - Move cursor one character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right) - Move cursor 5 characters to right.         L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Delete all from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down) - Move cursor one line down,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) - Insert text before cursor.  Togg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) - Delete character at cursor.                               L 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ert mode (large cursor),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and the entire remaining text is shifted lef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mode (small cursor), the cursor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text on the current line is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Used to terminate a string of information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enter) - Same function as enter but prevent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alculating the main equations when appropriate.             L 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0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- Quit entry, erase information and return b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Used to return to program if the wro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.  "The universal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1) - Fill current line to end with spaces (if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 cursor to the next line.  Used to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rriage return" function in the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2) - Split line at cursor.                                   L 9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blank line, position cursor on start of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 2). Line is inserted befo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-)  Join function. Cursor must be on space (blan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 of the split function (alt 2). Remov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nd all following blanks up to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enti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3) - Add all remaining lines and fill with spa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sentially full-screen edit because information can be        L 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where in the allow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4) - Toggle to previous calculation or text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 and replace current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a mistake occurs, type (ctrl Q) to exit.  The 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text stack is updated with information from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comm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5) - Toggle in opposite direction to that of (alt 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6) - Insert the entire text of the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ack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7) - Replace current text with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8) - Clear all text from 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9) - Insert the text of the last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ursor.  The immediate calculation is command |.       L 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ENT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  Entering Equations Into the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2.01 -- Entering Equations Into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or a series of equations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response to the prompt "-- ?  Equation(s) --&gt;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creen is displaying the equations, type (F6) or        L 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/".  Use the edit keys, as discussed above,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In particular note that the "(end esc)" key cl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Following a successful evalu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the program will prompt "-- ?  Comment --&gt;"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a comment can be added to describes th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, meaning of of variables, etc.  Double quote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to preserve string spacing.  To clear away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ype (end esc) "" (enter).  The "" signifies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ll character string.  To enter three equations, one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6) then:                                                   L 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a+b+c y2=a-b-c y3=a-b+c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o enter a comment, one migh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Three equations with three unknowns."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tring does not have to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quotes are used, make sure that there are 2 --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d!                                                      L 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enters equations without any independent variabl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erform the calculations and prompt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.  For example, one can ente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1+2+3 y2=1-2-3 y3=1-2+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y1, y2 and y3 are remember and can b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calculation.  For example:                           L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y1-10 y2=y2-20 y3=y3-30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more than one calculation can be performed if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parenthes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(1-45) (23+45+67) (sqr(4/98))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(ctrl Q) keys to abruptly and immediately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                                                        L 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2.01 -- Entering Equations Into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ING EQU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  Writing Equations: Definition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further discussion of equation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, the user should becom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                                                         L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:  A symbolic recipe for calculating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dependent variable.  An equation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endent variable followed by an equal sign and e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athematical operations involving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, functions and dependent variabl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EQUATION is one in which the fin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depends on its initial value in so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, such as COUNT=COUNT+1, and summ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=TOTAL+X, are good examples.                                L 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calculated. 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usually appears to the left of the equal sig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appear to the right in certain cases. 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unique name for its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assigned.  The valu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sually does not change as the result of a  L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An independent variable always appea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:  A variable which is used similarly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and is created as the result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.  For example, an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PI=3.1415926 and an equation using PI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=PI*RADIUS^2.  The values of the storag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dependently of the dependent and independent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5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STANT:  A number whose value is explicitly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ver change.  Numbers may be in the integer format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oint), decimal format or floating (exponent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:  -50, 10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:  -49.95, 99.67,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or EXPONENTIAL:  -1E-3, 1.674E+6, 0.0E0, 3.2D-3 Note:   L 1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3 or D-3 means 10^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:  A special mathematical recipe that has an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parentheses.  A special number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rgument.  See help fil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=M*C^2 AVERAGE=(ITEM1+ITEM2)/ABS(N) Y=3*COS(X)^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s: E, AVERAGE, Y                       L 10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s: 2, 3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variables: M, C, ITEM1, ITEM2, N,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: ABS(...), COS(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operations: * (multiplication), ^ (pow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 (addi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(sub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rentheses specify the order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quations begin with a dependent variable, whose value is    L 1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equation.  The dependent variable is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equal sign "=".  Following the "=" sign are a col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stants, independent variables, dependen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Pairs of parentheses are used to group term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he order of a given calculation, especial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order opposes the default prioritie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More than one equation can be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  Equation(s)" prompt.  If you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you should be careful with the use of spaces!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including spaces, cannot exceed 1840 characters (23   L 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group of equ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=1+C*R1*R2/(R1+R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20*LOG(X^(2*Y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P*(A-D)/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_MIN=SQR(1+DMIN^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X[Q]=-LOG10(SQR(1-Q^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t variables: H, A, E, REL_MIN, EMAX[Q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: 1, 20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variables: C, R1, R2, X, Y, A, 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MIN,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 LOG(...), SQR(...), LOG10(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operations:  + (addi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(multiplica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(division), ^ (p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(subtraction), - (neg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RU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Rules for Writing Algebraic Expressions, Formu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ebraic expressions, formulas and equations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mathematically and will all be collective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quations" in this Manual.  The rules for writing equations     L 1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airly universal.  Equations ar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found in the BASIC computer languag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e user should note that an 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.  Thus AB would be interpreted as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A*B, as multiplication.  Also, operations of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always execute from left to right. 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l variable names must begin with either an English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(Lower case letters will be converted to upper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Greek letter such as �, �, �, �, �, �, �, �, �, �, �, or    L 113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To enter these Greek letters use the keypad numbers. 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(alt) key and type the following ASCII cod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and then release the (alt) key.  � 224, � 225, � 226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, � 228, � 229, � 230, � 231, � 232, � 233, � 234, � 23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such as AMAX, EMIN, TIME_OF_DAY, F[T] are ok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ABC is invalid.  The remaining characters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values greater than ASCII 32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space)".  For example, "R�" and "R�" may be used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ere the � (ASCII 186) conveys "parallel" and th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93) conveys "perpendicular".  If an embedded space is    L 1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use ASCII 255 which is the "alternate" blank. 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ormal" space (ASCII 32) is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can be any length of characters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are significant.  Thus variable names such as MINIMUM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_HEIGHT, MINIMUM_VALUE and MINIMUM_LENGTH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must be different from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functions described above.  Thus Y=SINZ+LOGQ would be  L 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but Y=SINH*LOG is invalid because SINH and LOG are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rinsic functions.  The names of the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served words.  Don't use them for the names of vari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must begin with the name of a singl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a group of equations is entered,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dependent variable with a unique, differ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name.  For example, Y1=A+B Y2=A-B not Y=A+B Y=A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ependent variable must be followed by an equal sign and   L 1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equation.  Intervening spaces are o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M*X+B not Y-B=M*X.  Operations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equal sign.  See other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s and commas are allowed within the equation(s)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gnored and removed by the program.  Use them i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entry:  1,000,000 or 1 000 000 or 1000000.  Y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000 * ( X + 3 0 * Z ) is equivalent to Y=2000*(X+30*Z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notation is used in a number then the "E" or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mmediately follow the last digit of the number.  Thus,     L 1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E-2, 1 .  4 5E - 2 and 1.45E -2 are equivalent but 1.45 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two equations:  The first contains the number 1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, the variable E minus 2.  Separate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must be at least one constant, independent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to the right of the equal sig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3, Z=X, W=SIN(0.7), A=A+1.  A single equ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stants to the right of the equal sign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4)+ABS(-3), is calculated and then the program prompts     L 1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entheses must always be matched.  They must always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irs.  For example:  Y=(3*X)-2 and Y=3*(X-2)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LOG(SQR(1-X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empty pair of parentheses is not allowed.  Y=SIN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3+()-4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s with the same names, that are used in    L 1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equations, always share the same memory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values are always in common to all equations.  To mak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nique, it should be given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group of equations is entered, the first equa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start" of the string and the last equation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end".  Calculations proceed from the first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.  For example, a group of equ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+1                                              L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OTAL=YTOTAL+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AVE=YTOTA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at a calculation is made, the following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N, a counter, will be increased by 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YTOTAL is added the value of 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value, YAVE, is calculated as YTOTAL divided by N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YTOTAL" are termed inconsistent equations because the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present math equa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10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ENTHES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  Rules for Evaluation of Parenthe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parentheses, that is, parentheses within parenthe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valuated from innermost to outermost matched pair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=ABS(5+LOG10(3*X+2)-6) then 3*X+2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, then 5+LOG10(..)+6, then ABS(...).  If          L 1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(((X+1)/2)*3)+4, then X+1 would be performed first, then 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*3, then +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ched parentheses are always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if Y=(3+X)+(4-X)/(X^2-1) then 3+X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 followed by 4-X and X^2-1.  Fin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last two parentheses would be divided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added to the first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pairs of parentheses in any equation is  L 12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and parentheses may be nested in any depth up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T-IN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Rules for Evaluation of Intrinsic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ames of the intrinsic functions are reserved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cannot be used as the names of variables.  For       L 1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=SIN(X) is ok but Y=SIN+X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2.20 -- Rules for Evaluation of Intrinsic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rations within a function are always perform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of that function.  For example if Y=SIN(2*PI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order of evaluation would be 2*PI*X and then SIN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functions are always evaluated from innermo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most function.  For example if Y=LOG(ABS(SIN(X)))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evaluation would be SIN(...) then ABS(...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...).                                                        L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s are evaluated from left to right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COS(X)+LOG(X) then the order of evalua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...) then COS(...) then LOG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OPER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  Rules for Evaluation of Mathematical Opera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ighest priority: power (exponentiation)    Y=X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ing negation          Y=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ication, division  Y=3*X, Y=X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priority:   addition, subtraction     Y=X+10, Y=X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perations of the same priority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2^3       (=64, not 256!)                            L 12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8+4/4-2*5   (=-1, not 5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4^2        (=-16, not 1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+4*2^2/4   (=6, not 3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entheses can be used to change the order of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(2^3)         (=256, not 64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8+4)/4-2)*5   (=5, not -1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-4)^2          (=16, not -16!)                        L 12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2+4)*2)^2/4   (=36, not 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dundant or superfluous operations will be simplifie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from the equations.  These operation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ombinations of the "+" and "-"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or other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A or Y=+-A --&gt; Y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2.25 -- Rules for Evaluation of Mathematical Ope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-A or Y=++A --&gt; Y=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^-+2 or Y=A^+-2 --&gt; Y=A^-2                            L 12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10/+A --&gt; Y=10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*+50 --&gt; Y=A*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-+-+A --&gt; Y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FUNCTIO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  Glossary of Intrinsic MATH FUNCTIONS an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intrinsic mathematical func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well-know calculations based on the value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 All functions have names which start with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from 3 to 5 characters.  The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which may be a simple constant, a variable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e argument is always enclosed in a match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entheses.  For example:  Y=SIND(45) has a constant, 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rgument.  Y=ALOG(X) has a variable, X, as the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BS(4*X-6) has an expression, 4*X-6, as the argument.          L 1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ABS(X)) has another function, ABS(...),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"built in" recipes for performing well-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operations which are described bel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of a function may be a number or an expres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enclosed in parentheses.  Function operators ar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uffixes attached to numbers.  Thus SIND(45) and 45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quivalent.  Function operators can be attach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cept the constants in equations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"-- ?  Equation(s) --&gt;".  There are one-to-one        L 1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s between functions and operators.  Th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function operators and their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 Function       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ABS(X)  The absolute value of X. If X &gt; or = 0 then ABS(X)=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X&lt;0 then ABS(X)=-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-5AB   10AB   -20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BS(-5), Y=5.  Y=ABS(10), Y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  ACOS(X)  The inverse co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1OS  0OC  .5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COS(1), Y=0.  Y=ACOS(0), Y=1.5707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 ACOSD(X)  The inverse co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C  0DC  -.61D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D(1), Y=0.  Y=ACOSD(0), Y=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  ACOSH(X)  The invers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54308HC  1HC  2H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H(1.54308), Y=1.  Y=ACOSH(1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SIN(X)  The inverse 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IS  0IS   .707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SIN(1), Y=1.570796.  Y=ACOS(0), Y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ASIND(X)  The inverse 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S  0DS   .707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D(1), Y=90.  Y=ASI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  ASINH(X)  The invers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17520HS  0HS  1.5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H(1.17520), Y=1.  Y=A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TAN(X)  The inverse tangent of X.  The result is in radians.   L 1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AT  0AT  2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TAN(1), Y=.7853982.  Y=A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  ATAND(X)  The inverse tangent of X.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T  0DT  2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D(1), Y=45.  Y=A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  ATANH(X)  The invers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-1.0 and &lt;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0.76159HT  0HT  -.435HT                           L 13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H(0.76159), Y=1.  Y=ATA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  CINT(X)  Convert X to an integer by rounding.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X must always be less than 1E16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 meaningfu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5.75CI  12.65CI  4.567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INT(-5.75), Y=-6.  Y=CINT(12.65), Y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 COS(X)  The co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CO  1.7CO   -.567CO                                L 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COS(0), Y=1.  Y=COS(1.570796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COSD(X)  The co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CD  90CD  45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D(0), Y=1.  Y=COSD(9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 COSH(X)  Th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CH  0CH  0.567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H(1), Y=1.54308.  Y=COSH(0), Y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 DECM(X)  The signed decimal fraction of the number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 rou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.456DE  456.789DE   789.123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DECM(-123.456), Y=-.4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DECM(456.789), Y=.7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calculate the MOD(X) to base Z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decimal. Use Y=Z*DECM(X/Z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=16*DECM(19/16), Y=3   Y=.5*DECM(1.3/.5), Y=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EXP(X)  The natural or Naperian antilog, base "e".              L 1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EX  0EX   .51534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EXP(1), Y=2.71828.  Y=EXP(0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  FACT(X) 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. FACT(6) = 6 * 5 * 4 * 3 * 2 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=0, 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gt;0, FACT(X)= X*(X-1)*(X-2)....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lt;0, FACT(X)= X*(X+1)*(X+2)....*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FA=24, -4FA=24, 3FA=6, -3FA=-6, 0FA=1, 1FA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FA=-9.867,  -4.3FA=+42.4281                    L 14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FACT(4), Y=24.  Y=FACT(-3), Y=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  FIX(X)  Truncate X to an integer. No round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X must always be less than 1E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to be a meaningfu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-5.75FI  12.65FI  4.567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FIX(2.3), Y=2.  Y=FIX(-56.70), Y=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LOG(X)  The natural or Naperian log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greater than 0.0                              L 14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2.71828LN  1LN   6.784L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LOG(2.71828), Y=1.  Y=LOG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G  LOG10(X)  The log, base 10, of X.  X must be &gt; 0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0LG  1LG   1002L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LOG10(10), Y=1.  Y=LOG10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Z  NZE(X)  The "not zero" function. If X=0 then X=10^-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y small number.  Useful in divis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e by zero errors.                                  L 14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NZ  1NZ   .000001N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NZE(0), Y=1D-30  Y=NZE(1D-15), Y=1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 RAND(X)  Generates a random number from 0 to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X controls the seed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lt;0 reseeds the random numb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0 repeats the last number gene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0 generates the next number in the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   -1RA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RA, generates the next random number.         L 14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RAND(-1)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RAND(1), generates the next 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RND(X)  Round the number X to two decimal plac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nancial calculations in order to rou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ions to c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23.456RN  -123.543RN   735.196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RND(123.456), Y=123.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RND(-123.543), Y=-123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ound to other numbers of decimal digits, use the    L 14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INT.  For example, to round X to 3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use CINT(1000*X)/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  SFACT(X)  "Skip"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Similar to FACT(X) except decrement i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If X is an even integer than SFACT(X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of the even integers and if X i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than SFACT(X) is the product of the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ACT(6) = 6 * 4 * 2, SFACT(7) = 7 * 5 * 3 * 1        L 1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0, S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gt;0, SFACT(X)= X*(X-2)*(X-4)....*(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lt;0, FACT(X)= X*(X+2)*(X+4)....*(-1 or -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6SF=48, -5SF=-15, 3SF=3, -3SF=3, 0SF=1, 1SF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SF=+4.29,  -5.3SF=-22.7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SFACT(8), Y=384.  Y=SFACT(-7), Y=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G  SIGN(X)  Returns the sign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SG  0SG   256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GN(-123), Y=-1. Y=SIGN(0), Y=0.              L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SIGN(256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 SIN(X)  The 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1.085SI   .657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(0), Y=0.  Y=SIN(1.570796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 SINC(X)  The sinc function ( SIN(X)/X )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3.0SC   -9.9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C(0), Y=1.  Y=SINC(4.9), Y=-0.2005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  SIND(X)  The 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SD  90SD   45S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D(0), Y=0.  Y=SIND(90), 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  SINH(X)  Th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SH  0SH    .56123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H(1), Y=1.17520.  Y=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 SQR(X)  The square root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&gt; or = to 0.0                                 L 14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44SQ  100SQ    256S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QR(144), Y=12.  Y=SQR(100), Y=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  TAN(X)  The tangent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.815TA  0TA    .312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TAN(3.15193/4), Y=1.  Y=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  TAND(X)  The tangent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5TD  0TD    60T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D(45), Y=1.  Y=TAND(0), Y=0                 L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  TANH(X)  Th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TH  0TH    .3765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H(1), Y=0.76159.  Y=TA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  UIF(X)  The unit impulse (delta) function of X.  If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F(X)=1 or if X &lt; 0 or X &gt; 0 then UI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I  6UI   -56U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IF(3), Y=0.  Y=USF(X-6), X=6, Y=1, X=5, Y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  URF(X)  The unit ramp function of X.  If X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F(X)=X or if X &lt; 0 or X = 0 then UR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R  6UR   -56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RF(3), Y=3.  Y=URF(X-6), X=6, Y=0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USF(X)  The unit step function of X.  If X &gt; 0 or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F(X)=1 or if X &lt; 0 then US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3US  -6US   -56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SF(3), Y=1.  Y=USF(X-6), X=7, Y=1, X=5, Y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FORMA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   Numbers: Format-free, Examples of Forma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entered in many convenient forms which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their magn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CIMALS:  0.567, -.903                                        L 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CTIONS:  1/4, -45/64, 16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ERS:  -1, 2, 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OATING POINT:  1.2E3, 1.2e3, -123e-2, 1.2D4, 34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E means 10^ thus 1E2 equal 1*10^2 or 100 and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 and "D" are equivalent.  Thus 1E2 and 1D2 are iden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P value of 1E+25. FP numbers with exponents greater     L 1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+25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be entered as the result of a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  (34+45)/2, (10+34+56+78)*45, 2*COSD(30)-.467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 and spaces within numbers are ignored.  Thus 1,00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and 1002 are all equivalent.  Also 18.89 and 1,8.8,9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.  8 9 and 1,,,8 .,,,,8 9 and so on are also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include references to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For example:  PAYMT$-100, PRINCPL$+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have function operators attached:  45S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*60CD-1/3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IMAL DIG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  Controlling the Number of Decimal Digits                          L 15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ignificant decimal digits show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can be controlled in two ways:  globall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2.42 -- Controlling the Number of Decimal Dig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EC apostrophe command and locally for any vari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the decimal operator to dependent and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The 'DEC apostrophe command set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ecimal digits.  For example, 'DEC 2 (enter)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2 decimal digits.  Global defaults also app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values of the storage variables and numbers displayed  L 1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such as "A" will display up to 7 decimal digi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 and up to 16 in double precision.  App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followed by an integer from 0 to 16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 will result in from 0 to 16 decimal digit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owever, the internal representation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full 16 digit resolution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7.123456789012345 then a variable A.1 would display 7.1, A.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2, ...., A.14, 7.1234567890123 (if double precision display)  L 1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  A.0 or A.  would round out the decimal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cimal operator overrides the glob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names are now A.1, A.2, ....  and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that way.  For example, a.3=2*x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operator is most useful for 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can be used to display more digits when a low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globally set with the 'DEC apostrop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foreground and background colors, the glob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cimal digits is saved with the equations and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when new equations are rea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LIM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  Maximum Number of Equations, Variables and Consta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equations that may be entered is 6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61 to 63 equations, there is a maximum of 3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s and the comment is not displayed.  For 58 to 60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d vars.  For 1 to 3 equations, 63 independent va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and ind vars must add up to 64 to 66 or 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(s) can contain a maximum of 1840 characters (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 The maximum number of operations such as ad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s, etc.  is approximately 1000.  "% USE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codespace in use and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/version.  About 12 operations equal 1 %.  If % USE  L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2.45 -- Maximum Number of Equations, Variables and Consta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99% then immediate calculations may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dependent and independent variab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.  The maximum number of storage variables is 256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orage variables, 63 equations with 259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an be entered if the storage variables ar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Only 3 independent variables can be displayed.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equations can contain up to 319 variables: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storage vars.                      L 1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inimum number of constants is 256 an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322-[total number of variables]).  For exampl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2 dependent and 2 independent variables, then ther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(322-[2+2])=318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IT3 PROGRAM LIMITS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6    Maximum Number of Data Points and Data Coordinates                L 16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data points is 224/(# coordinates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 If a data point has one coordinate (X,Y) then max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12.  If a data point has two coordinates (X:Z,Y) then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is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coordinate variables for a dat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4.  The minimum number of optimized variables ("active"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the maximum number is 30 - # coordinate variables.  Thus,  L 1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(X,Y) data points, (1 coordinate variable X), up to 30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9 variables can be optimized ("active").  A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variables increases, the accuracy of initial gu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incr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EXPLAN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Errors During Equation Evaluation and Elsewhe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evaluate the equations by the ru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ions discussed above.  If an error is detected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the location of the error in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brief error comment describing its nature.  Type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the program.  The user should correct thes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2.50 -- Errors During Equation Evaluation and Elsew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aluate the equations again.  An #equation-error summar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within thi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, particularly overflows, may cause the program to   L 1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XEC ERROR message and return to the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 prompt.  Type (enter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  Record the error # and li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t!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SCREE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  Directory Screen: Commands During Displ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erisk commands:  * or (F7), !* and @*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directory of 1) equation files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.EQU, 2) storage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STO or 3) application help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HLP, respectively.  A path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n be specified.  If the desired director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, simply type (enter) at the prompt or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clear any existing path.  The exten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 not be the default ones (.equ, .sto or .hlp).         L 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selected file will always be loaded as EQU, S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depending on what asterisk command was used. 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the DOS SHELL and COMMAND.COM is not requi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rectory.  PATH descriptions can be the same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IR command.  Note:  If a filename is used then it mus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eriod or the default extension is used and and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extension then the default extension will always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"*" and "?" can be used.  Some paths might be:  \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LC\ANALYSIS \CALC\data???  FORMULA??.  *.DAT and so 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ll files beginning with the letter "a", only, enter  L 16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like \CALC\A* and so on.  A summary of the command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nd select a file follow:  Note:  If less tha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, some commands have no function.  If more than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only the last 192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nam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highlighted cursor to column 1, the firs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00</w:t>
      </w:r>
    </w:p>
    <w:p>
      <w:pPr>
        <w:pStyle w:val="PreformattedText"/>
        <w:bidi w:val="0"/>
        <w:jc w:val="left"/>
        <w:rPr/>
      </w:pPr>
      <w:r>
        <w:rPr/>
        <w:t>-&gt; move to first file of fir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Move cursor to column 1, row 1,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column 8 of the current row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last row                                          L 1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Move cursor to column 8, last row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top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ow of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bottom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bottom row of current column.            L 1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right) or (tab) - Move cursor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left) or (backspace) - move curs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up by one row                                                     L 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up) - move cursor up one fil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down by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Dn) - move down one fil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turn info on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- returns date and other file info for .EQU files only.  L 1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ate (saved with equations) and approx.  6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ent and equations (if comment is less than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ew path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Prompt for new path description.  Use (end esc) ""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directory screen to main equation screen                          L 1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or (ctrl Q) - exit from directory to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o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Select file and load as EQU, STO or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arch names by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other characters - jump to next filenam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character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OT COMMAND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5    Commands Used While Plot Screen is Display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active equations" are plotted versus an x-axis which is    L 17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independent variables which is design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.  Active equations have dependent v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visible "=".  If more than one equation, on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/inactivate equations, as desired, with commands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I".  If more than one independent var, one must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coordinate with command "O" or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ndependent var before typing "P".  A coordinat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":" following its name.  To plot, in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ype "P".  Enter coordinate range (like from 10 to 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-axis in form:  10 to 20 (enter) or 10;20 (enter).          L 1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plot screen, the following letter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cursor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Use cursor.  X and Y values of cursor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"&gt;" is displayed, the following key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it arou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Arrow) - Move cursor one small divisio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 Arrow) - Move cursor one small division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ght Arrow) - Move cursor one small division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lower left corner (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 arrow) - Move cursor one small divisio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9 - Change the increment of cursor movemen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are used and move the cursor to the right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At entry, default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designate first and last values for range to be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; is typed the second time, the program will promp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sen range.  Modify if needed and type (enter)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or most other keys - Exit back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ump plot screen as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Dumps the plot to a text file.  Used to sav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ots for inclusion in reports, etc.  Includes program name,  L 1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equations, comment.  Enter filenam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Note:  Filenames ending in numeric extens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0" to "999" are automatically increment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  Thus, PLOT.001 --&gt; PLOT.002 --&gt; PLOT.00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  If file exists, program will ask to "APPEND"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:  E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or "(esc) to exit back to equations display.             L 1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range for x-axis: Us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Set new range for X-axis.  Enter a new rang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1 to num2 or num1;num2.  For example -45 to 123 or -45;1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ngle number is entered then only the first or last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laced.  For example, -30 (enter) or -30 to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0; (enter) will only cause -45 to be replaced in -45;12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6 (enter) or ;106 (enter) will cause only 123 to be         L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ift plot to lef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Shift plot to right along X-axis by 1 major scal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50</w:t>
      </w:r>
    </w:p>
    <w:p>
      <w:pPr>
        <w:pStyle w:val="PreformattedText"/>
        <w:bidi w:val="0"/>
        <w:jc w:val="left"/>
        <w:rPr/>
      </w:pPr>
      <w:r>
        <w:rPr/>
        <w:t>-&gt;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ove nearer to plot.  Show less of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Move far away from plot.  Show more of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TROFIT  COMMANDS ���������������������������������������������������  L 1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Commands Unique to this Program AFIT3.EX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 data points into the program prior to fit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Use command D to enter new data or modify data.  Se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commands while in the data entry mode.  Data ar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ata points such as (X,Y) with the data coordinat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) and the data values being (Y).  There may be more than one   L 1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ordinate.  During the "fit", the values of eac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re substituted into the active equation's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(s) and the calculated equation value is sub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rresponding data value to generate the least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 Polynomial regression is performed in the data-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th subcomm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oad a data point into active equation and calculate error: !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D substitutes a specified data point (including         L 18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(s) and data value) into coordinate variable(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equations and calculates equation(s) and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a poin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oad all data points into active equation and calculate error: 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4.01 -- Commands Unique to this Program AFIT3.EX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D substitute all data points into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(s) of displayed equations and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 and total error.  Total error is square root of 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dividual errors squared.                                    L 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ist the results of the fit including actual and calc values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 is used to list the results which include:  Data #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ordinate, Calculated Value, Error and Symbolic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are always based on the current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the data.  Enter the ran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oints to be listed in the form number1 to number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1;number2.  For example, 1 to 6 or 1;6.  Whe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ordinate, the Program will list that coordinate on which   L 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when "R" is typed.  If more than one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data point, use "cursor right" or "cursor left"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coordinate(s) while tabulated results ar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ist the results of the fit to system printer LPT1: !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R lists the results to the printer (LPT1:)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type any key to terminate.  Use "!P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 nlq mode, if necessary.                               L 1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ist the results of the fit to a file: 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R lists the results to a file for subsequent us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clusion in a report and so on.  Enter filename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 and then enter range (first to last points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FIT1.TXT (enter) and 1 to 10 (enter). 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crement number extensions.  RESULTS.001 ==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002 ==&gt; RESULTS.003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20</w:t>
      </w:r>
    </w:p>
    <w:p>
      <w:pPr>
        <w:pStyle w:val="PreformattedText"/>
        <w:bidi w:val="0"/>
        <w:jc w:val="left"/>
        <w:rPr/>
      </w:pPr>
      <w:r>
        <w:rPr/>
        <w:t>-&gt; Fit equation to Data points by optimizing activ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: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 starts the nonlinear least-squares regress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ing for the "best" values of the activ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minimized the total squared erro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calculated with the data coordinates substitu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ordinate variables and the data value of each data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lerated-interpolation method of Cote and Herbo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Before typing "S", designate active equation, active ind  L 19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s which are to be optimized, data coordinate(s).  E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s (data coordinate(s), data values) and then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4.01 -- Commands Unique to this Program AFIT3.EX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es for active variables.  Choose a toleranc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relative accuracies of the initial guesses.  Typ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.001 to 1 (default=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nerate correlation and fit coefficients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 "tests" the fit and allows some estim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odness" of the optimized variables.  A correlation            L 1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and a fit coefficient are calculated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 fit both coefficients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nerate residual variance and coefficient of determination: !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T calculates additional statistical data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oodness" of the fit.  The residual varia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re calculated.  For a perfect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 VAR=0 and C of D=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ENTRY COMMAND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2    Commands Used to Manipulated Data Points and Their Valu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subcommands which can be executed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try screen is displayed (command "D")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Move backwards to the previous dat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(backspace)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alculate equation at coord(s) of data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calculated result and error separ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!C to calculate and replace data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@C to calculate and replace data values at all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$C to apply immediate calc to data coord/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points.  For all calculations, the active 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and coordinate variable(s) refer to values of each   L 19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point.  Order of calculation: Substitute data point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displayed equations, calculate displayed equation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ctive dependent variable to data value and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calculation.  Repeat with next point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!C, @C and $C replace data values!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xit to the display of the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02 -- Commands Used to Manipulated Data Points and Their Val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Move to the first data point (#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sert a zero data point before the current data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data points are in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Jump to a specific data point.  Program promp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Move to the last dat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ve to the middle of the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Move to the next dat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Automatic least-squares polynomial fit.  Must be 2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points.  Enter order (maximum magnitude (N) of 15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 points-1)).  Pos order, poly A0+A1*X^1+...AN*X^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 order, poly A0+A1*X^-1+...AN*X^-N.  Replace equ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olynomial by answering Y to prompt.  Immediate 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placed by poly with number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 the current data point.                                L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data points are de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- Enter total number of data points. Max poin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/(# coord+1).  Jump to last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@# to set number of points to zero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- Set data point (coord and value) to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!? to set data values of all data points to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@? to set all data coordinates and values to 0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!? and @? set data values to 0.0!  Be careful!          L 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- Display the full 16 digit precision and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for editing the number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 Display the last immediate calculation and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fter an imbedded apostrophe ('). 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dependent variable and coordinate variabl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values of the current data point. 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: Load data point into displayed equations,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equation(s), set active dependent variable to data  L 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perform immediat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ckspace) - Move backwards to preceding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02 -- Commands Used to Manipulated Data Points and Their Val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- Move to the next coordinate, data value or dat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 - Redraw the display and/or exit if on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) Q - Exit to the display of equations. Same as "E".         L 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 right) (tab left) - Move to next or previous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alue - Use ":" to designate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 or data value in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4*:+:^2 or sqr(abs(:))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keys - Use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ight arrow) (End) (down arrow) (PgDn)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and/or point.  Note: Keys (up arrow)           L 20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wn arrow) (PgUp) and (PgDn)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data point only.  Keys: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ight arrow) (Home) and (End)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ata point to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: FIT EQUATIONS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4  Introduction to Fitting Equations to Data by Non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-Squares Regression.                                     L 20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ear fit (regression) is command "S".  Data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program first.  The following ex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illustrate the general procedures only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-order polynomial equation will be fitted to f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In order to use the subcommand "S", one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equation into the Program with at least 2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Any equation will do.  Note:  the polynom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subcommand P can be used to solve this problem        L 2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but for now, the more general nonlinear regression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will frequently start to see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'EQU, 'VAR and 'COM appearing in the helpfile.  The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provides info for the equations display which i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highlight bar lights up on the 'EQU line and the "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..." message appears at the bottom of the screen. 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bout these commands, read the discussion of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is helpfile.                                       L 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04 -- Introduction to Fitting Equations to Data by Nonline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Y=A*(X-B)^2+C</w:t>
      </w:r>
    </w:p>
    <w:p>
      <w:pPr>
        <w:pStyle w:val="PreformattedText"/>
        <w:bidi w:val="0"/>
        <w:jc w:val="left"/>
        <w:rPr/>
      </w:pPr>
      <w:r>
        <w:rPr/>
        <w:t>'COO X</w:t>
      </w:r>
    </w:p>
    <w:p>
      <w:pPr>
        <w:pStyle w:val="PreformattedText"/>
        <w:bidi w:val="0"/>
        <w:jc w:val="left"/>
        <w:rPr/>
      </w:pPr>
      <w:r>
        <w:rPr/>
        <w:t>'COM "Type (F1) to return to the help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is loaded, then skip to step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When the Program is displaying the equations screen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6) or "!/" in order to get the "Equations" promp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prompt "?  Equation(s)", type: 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*(X-B)^2+C)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response to the prompt for a comment Type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Remember to type (F1) to return to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f more than one equation were to be entered, inactiv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quations except the the single equation whos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to be optimized.  To inactivate a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variable move the cursor to that variable and type 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 sign will disappear.  The fit does not use 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but these equations can still be used as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 the calculation of the activ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Next move the blinking cursor to variable X by typing "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X as a coordinate by typing "O".  A colon ":" will     L 2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fte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nter the 4 (X,Y)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 load the comment and jump to the equations display, type Q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n the highlight bar is lighted on the next line.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PT0</w:t>
      </w:r>
    </w:p>
    <w:p>
      <w:pPr>
        <w:pStyle w:val="PreformattedText"/>
        <w:bidi w:val="0"/>
        <w:jc w:val="left"/>
        <w:rPr/>
      </w:pPr>
      <w:r>
        <w:rPr/>
        <w:t>'DATA (0,40) (3,310) (6,400) (9,310)</w:t>
      </w:r>
    </w:p>
    <w:p>
      <w:pPr>
        <w:pStyle w:val="PreformattedText"/>
        <w:bidi w:val="0"/>
        <w:jc w:val="left"/>
        <w:rPr/>
      </w:pPr>
      <w:r>
        <w:rPr/>
        <w:t>'COM                                                                      L 2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our data points as (X,Y) pairs:  (0,40), (3,310), (6,4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9,310).  To verify the points or enter them one by one , Type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(1), type 0 (enter).  For Y(1), type 40 (enter).  Now enter X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(2) and so on.  After entering Y(4) as 310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to point #5.  Type R to remove this unwanted point.  Type 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data command and return to the equation display.  Type (F1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04 -- Introduction to Fitting Equations to Data by Nonline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 load the comment and jump to the equations display, type Q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n the highlight bar is lighted on the next line.           �  L 2120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VAR A=-5 B=10 C=200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some reasonable initial guesses.  If necessary, mov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and set its value to -5.  Move the cursor to B and set its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10 and move the cursor to C and set its value to 200.  To perfor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linear fit, type S.  In response to the prompt for a toler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.1 (enter). After about 100 iterations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A as 10 and B as 6 and C as 400.  Type any key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ons after # 100 or so.  Note the magnitudes of the ERROR and SIG  L 2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S.  As the 'fit' or regression improves, the ERROR will tend to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 and SIG FIGS will grow toward 16.  Type (F1)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dditional information on th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h error during the calculation will not terminate the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results may be misleading because the program sk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operations that are improper, undefined or not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should be taken to verify that errors do not occur as       L 2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is appro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oints can be defined with more than one coordinat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X:W,Y) where X and W are data coordinates and 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mmands "T" and "!T" to calculate coeffici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s.  The point-by-point results of the f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ted on the screen by use of the command "R" or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(LPT1:) by use of "!R".  The tabulated results can   L 2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aved in a file by use of the command "@R". 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 can be plotted with the command "P" and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nd data are saved with the command (F9) or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steps to fit equation to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equation(s) and message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use "I" to inactivate all but the primary eq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more than one equation on the screen, but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can be fitted.                                          L 2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esignate one or more independent variables a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04 -- Introduction to Fitting Equations to Data by Nonline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by using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data values.  Type "D".  To exit, first type "R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last point if necessary and then type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lect independent variables to be optimized by "A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all others which are to be considered a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I".  Not all independent variables have to be optimized.     L 2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Set active independent variable to reasonabl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ype "S" to start the fit.  Enter tolerance.  The lar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, the wider the initial search. Typic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should be between 0.1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fter ERROR or SIG FIGS is reached, type any key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.                                                             L 2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o plot the fit, type "P" and answer "Y" to the "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n plot 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Type "T" or "!T" to check correlation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Type "R" or "!R" or "@R" to tabul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: FIT EQUATION TO DATA ����������������������������������������  L 2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6   Finding Best Values of Transistor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xperimental Data by Nonlinear Least Squar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common problem in Engineering and Science is to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values of the coefficients of a mathematical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 set of experimental data.  In the exampl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the area of application is Electrical Engineering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blem is to extract the best values of parameters      L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haracterize the behavior of a transistor.  By f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oretical equation, discussed below, to the experi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one attempts to determine the DC current gain, BETA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frequency, FC, and the transition frequency,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values of the DC current gain, BETA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itical frequency, FC, for a transistor will be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tting the theoretical equation of BETA as a fun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4.06 -- Finding Best Values of Transistor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4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F to an experimental data set in whic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BETA is measured at 5 different frequencies.  The           L 2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frequency, FT, is derived from the DC current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0 and FC and is not direct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gain, BETA, and transition frequency, FT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signal rf transistor can be approximated as a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surement frequency, F, by the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=BETA0/SQR(1+F^2/FC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=BETA0*FC                                                 L 2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= current gain at frequency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0 = low frequency current gain, CE mode, zero 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between collector and e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= transistor cut-off frequency.  Current gain dr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07 (-3dB) times the low frequency value                       L 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= transistor unity-gai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ipment used in these measurements operates to 10 MHz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t is usually not possible to measure the unity-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FT, directly.  The data set has been gene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ing the current gain, BETA, vs.  frequency, F, from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MHz.  The experimentally measured data 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(MHz)         BETA                                        L 2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5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er the equations into the program.  Move the text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highlight bar appears on the EQU lin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5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4.06 -- Finding Best Values of Transistor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=BETA0/SQR(1+F^2/FC^2)</w:t>
      </w:r>
    </w:p>
    <w:p>
      <w:pPr>
        <w:pStyle w:val="PreformattedText"/>
        <w:bidi w:val="0"/>
        <w:jc w:val="left"/>
        <w:rPr/>
      </w:pPr>
      <w:r>
        <w:rPr/>
        <w:t>FT=BETA0*FC</w:t>
      </w:r>
    </w:p>
    <w:p>
      <w:pPr>
        <w:pStyle w:val="PreformattedText"/>
        <w:bidi w:val="0"/>
        <w:jc w:val="left"/>
        <w:rPr/>
      </w:pPr>
      <w:r>
        <w:rPr/>
        <w:t>'INA FT</w:t>
      </w:r>
    </w:p>
    <w:p>
      <w:pPr>
        <w:pStyle w:val="PreformattedText"/>
        <w:bidi w:val="0"/>
        <w:jc w:val="left"/>
        <w:rPr/>
      </w:pPr>
      <w:r>
        <w:rPr/>
        <w:t>'COO F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BETA0 (DC current gain) and FC (critical frequency) for a      L 2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istor by fitting BETA vs.  F (MHz) to theoretical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equations, a comment and data are entered into AFIT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display should appear similar to what i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--- Comment --&gt;  Calculate BETA0 (DC current gain) and FC (critical</w:t>
      </w:r>
    </w:p>
    <w:p>
      <w:pPr>
        <w:pStyle w:val="PreformattedText"/>
        <w:bidi w:val="0"/>
        <w:jc w:val="left"/>
        <w:rPr/>
      </w:pPr>
      <w:r>
        <w:rPr/>
        <w:t>frequency) for a transistor by fitting BETA vs. F (MHz) to theoretical    L 2270</w:t>
      </w:r>
    </w:p>
    <w:p>
      <w:pPr>
        <w:pStyle w:val="PreformattedText"/>
        <w:bidi w:val="0"/>
        <w:jc w:val="left"/>
        <w:rPr/>
      </w:pPr>
      <w:r>
        <w:rPr/>
        <w:t>equation.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=BETA0/SQR(1+F^2/FC^2)                   BETA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=BETA0*FC                            FT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14:05         *** Accuracy ?  Warning # 8 ***          10-20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0 =&gt; 0                    F :  0                   FC =  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mment", if any, is displayed at the top. 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and FT, in the order in which they are entered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rom top down.  The time and date ar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along with the "Accuracy ?  Warning #8" 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requently-seen warning Comment is used to inform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splayed values of the dependent variables BE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may not be related to the values based on the equations and   L 2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pendent variables.  To actually calculate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one would enter a value for an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ype C.  Finally the 3 independent variables BETA0, F an 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 at the bottom in alphabetical order.  The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"&gt;" is positioned on BET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oints consist of two numbers:  a data coordinat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value.  In the present problem, data are to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,BETA) pairs.  If necessary, to designate F as th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data coordinate, move the cursor to F and    L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4.06 -- Finding Best Values of Transistor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.  The equal sign "=" will be replaced by a colon ":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is used to signify that variable F is now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.  Only one of the two equations, BETA,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data value.  The other equat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"invisible" or inactive.  If necessary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and type I.  The equal sign after FT will disappear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, data points are defined as (F,BETA)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ata are entered in (F,BETA) pairs, type D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s shown below and enter the data.                   L 2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PT0</w:t>
      </w:r>
    </w:p>
    <w:p>
      <w:pPr>
        <w:pStyle w:val="PreformattedText"/>
        <w:bidi w:val="0"/>
        <w:jc w:val="left"/>
        <w:rPr/>
      </w:pPr>
      <w:r>
        <w:rPr/>
        <w:t>'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80                                                                 L 23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50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esired, enter the five data points as (F,BETA) pairs:  (1,105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.5,90), (0.5,80), (7.5,60) and (10,50).  To verify the point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m one by one , Type D.  For F(1), type 1 (enter)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(1), type 105 (enter).  Now enter F(2) then BETA(2)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ntering BETA(5) or 50, the Program will advance to point #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R to remove this unwanted point.  Type E to exit data comm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equation display.  Type (F1) to return to the helpfile.    L 2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initial "guesses" for the two activ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ETA0 and FC are set and the problem is s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optimize the values of the activ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ETA0 and FC, whose names are followed by the "="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attempt to minimize the sum of squared error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d value of the single activ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data coordinates of each data point substitu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ordinate variable) and the data value of each data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each of the five data coordinates will be       L 2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into F, BETA will be calculated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d differences between BETA and the data value of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ve points will be summed and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4.06 -- Finding Best Values of Transistor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VAR BETA0=1   FC=1</w:t>
      </w:r>
    </w:p>
    <w:p>
      <w:pPr>
        <w:pStyle w:val="PreformattedText"/>
        <w:bidi w:val="0"/>
        <w:jc w:val="left"/>
        <w:rPr/>
      </w:pPr>
      <w:r>
        <w:rPr/>
        <w:t>'COM                                                                      L 2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set the initial values of BETA0=1 and FC=1.  Type 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fit.  Use the default tolerance of 0.1.  Just type (e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optimized BETA0 and FC to minimize the ERRO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on counter will 'roll off' as the fit proceeds.  Not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of the coordinate variable F stays constant.  After about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ons, the fit will converge as the estimated significant fig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aches 16.  In this case SIG FIGS reaches 14.  Type any key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t. 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t advances and the number of iterations increases,      L 2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will tend to minimize but it will not approach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fit is "perfect".  The screen should appea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at is shown below, although the comment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--- Comment --&gt;  Calculate BETA0 (DC current gain) and FC (critical</w:t>
      </w:r>
    </w:p>
    <w:p>
      <w:pPr>
        <w:pStyle w:val="PreformattedText"/>
        <w:bidi w:val="0"/>
        <w:jc w:val="left"/>
        <w:rPr/>
      </w:pPr>
      <w:r>
        <w:rPr/>
        <w:t>frequency) for a transistor by fitting BETA vs. F (MHz) to theoretical</w:t>
      </w:r>
    </w:p>
    <w:p>
      <w:pPr>
        <w:pStyle w:val="PreformattedText"/>
        <w:bidi w:val="0"/>
        <w:jc w:val="left"/>
        <w:rPr/>
      </w:pP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=BETA0/SQR(1+F^2/FC^2)               BETA =  104.1315    L 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=BETA0*FC                        FT    568.0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24:15  Iteration # 64   ERROR = 6.3589147  SIG FIGS = 14 10-20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0 =  104.1315             F :  0                 FC =  5.455464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a summary of results.  Following optimization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list a summary of the results.  Type command 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display. The screen should appear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F    BETA    Calculated     % Error      Relative %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1      105      102.425      -2.452405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2.5    90       94.66504      5.183378              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4.06 -- Finding Best Values of Transistor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5      80       76.76686     -4.041424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7.5    60       61.25394      2.089902              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10     50       49.87006     -.2598841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F    BETA    Calculated     % Error      Relative %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0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sults" screen list the data point number (#),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 coordinate (F), the value of the data value (BETA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d value of BETA based on the equa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values of BETA0 and FC, the % ERROR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value of BETA less its calculated value expres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of the actual value.  Finally the SYMBOLIC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ted.  It is a visual representation of the uncertaint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t.  For each point, the actual value of BETA can be        L 2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being in the middle under the C of SYMBOL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correspond to a 0 if the fit were more-or-less per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mean the fitted curve exceeds the data value at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umber of "+" is a relative measure of how much.  "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fitted curve underestimates the data value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the number of "-" is a relative measure of how mu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e number of decimal places for the table entri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current setting as determined by the '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the fitted equation and experimental dat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data can be plotted to verify the "fit" vis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mand P from the equation display..  Type (ent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prompt not to include data on plot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ppear similar to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.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 a                                                                  L 2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.-            �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a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.-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a                                   L 24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.-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a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--------------|--------------|--------------|--------------|-----   L 2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2.96           4.91           6.87           8.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A[a]  vs.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4.06 -- Finding Best Values of Transistor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quation BETA is represented by "a".  The 5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s (F,BETA) points are plotted a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: FIT EQUATION TO DATA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60</w:t>
      </w:r>
    </w:p>
    <w:p>
      <w:pPr>
        <w:pStyle w:val="PreformattedText"/>
        <w:bidi w:val="0"/>
        <w:jc w:val="left"/>
        <w:rPr/>
      </w:pPr>
      <w:r>
        <w:rPr/>
        <w:t>4.08   Automatic Least-squares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near Least Squar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lynomial fit is subcommand "P" of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ommand "D".  Data must be entered into the Program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 polynomial fit (regression) will be illust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mple.  Polynomials of orders 1 and 3 will be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ur data points.  In order to use the subcommand "P"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enter an equation into the Program with at least 2    L 2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.  Any equation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Y=A*X</w:t>
      </w:r>
    </w:p>
    <w:p>
      <w:pPr>
        <w:pStyle w:val="PreformattedText"/>
        <w:bidi w:val="0"/>
        <w:jc w:val="left"/>
        <w:rPr/>
      </w:pPr>
      <w:r>
        <w:rPr/>
        <w:t>'COO X</w:t>
      </w:r>
    </w:p>
    <w:p>
      <w:pPr>
        <w:pStyle w:val="PreformattedText"/>
        <w:bidi w:val="0"/>
        <w:jc w:val="left"/>
        <w:rPr/>
      </w:pPr>
      <w:r>
        <w:rPr/>
        <w:t>'COM "Type (F1) to return to the help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is loaded, then skip to step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When the Program is displaying the equations screen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6) or "!/" in order to get the "Equations" prompt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4.08 -- Automatic Least-squares Polynomial Regress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prompt "?  Equation(s)", type: 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*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response to the prompt for a comment Type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Remember to type (F1) to return to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Next move the blinking cursor to variable X by typing "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X as a coordinate by typing "O".  A colon ":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fte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nter the 4 (X,Y)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 load the comment and jump to the equations display, type Q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n the highlight bar is lighted on the next line.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PT0                                                                      L 2500</w:t>
      </w:r>
    </w:p>
    <w:p>
      <w:pPr>
        <w:pStyle w:val="PreformattedText"/>
        <w:bidi w:val="0"/>
        <w:jc w:val="left"/>
        <w:rPr/>
      </w:pPr>
      <w:r>
        <w:rPr/>
        <w:t>'DATA (1,-3) (2,-57) (3,-219) (4,-549)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enter the four data points as (X,Y) pairs:  (1,-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-57), (3,-219) and (4,-549).  Type D.  For X(1), type 1 (e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(1), type -3 (enter).  Now enter X(2) then Y(2) and so on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Y(4) as -549, the program will advance to point #5.  Type 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this unwanted point.  Type E to exit data command and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quation display. 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1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 load the comment and jump to the equations display, type Q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n the highlight bar is lighted on the next line.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lynomial regression is part of the data entry command.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 first.  To perform a first order fit, type P.  In respon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mpt for an order, type (end esc) 1 (enter).  A positive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a polynomial of the general form Y=A0+A1*X^1+...AN*X^N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order, a polynomial of the gener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A0+A1*X^-1+...AN*X^-N.  Type N (enter) in response to the prompt to    L 2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PLACE EQUATIONS'.  Type E to exit data command and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display. 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calculate A0 as 243 and A1 as -18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the polynomial equation an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ummarizes the first-order fit.  Note the magnitu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ual variance and the coefficient of determination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increases, the fit will improve and the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will decrease toward 0.0 and the coeffici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 will increase to 1.0.                              L 2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4.08 -- Automatic Least-squares Polynomial Regress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 load the comment and jump to the equations display, type Q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n the highlight bar is lighted on the next line.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lynomial regression is part of the data entry command.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 first.  To perform a third order fit, type P.  In respon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mpt for an order, type (end esc) 3 (enter). 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alculate A0 as 3, A1 as -2, A2 as 6 and A3 as -10. 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t is 'perfect'.  The residual variance is 0.0 and the coefficient  L 25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etermination is 1.0.  Type Y (enter) in response to the pro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PLACE EQUATIONS'.  Type E to exit data command and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display. 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replace the main equation(s)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nomial Y=A0+A1*X^1+A2*X^2.  If the comment is empt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it with fit information.  The coefficients A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are set equal to their least-squares values and variable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signated as the coordinate.  The immediate cal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polynomial with explicit number coefficients.    L 2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is form of the equation be needed it can be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mmediate calc command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during the calculation will terminate the f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e Program to the equations display.  Warning # 4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enerated.  The most likely cause of err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s from either coordinate values with large magnit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gher ord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ortant points are:                                                L 2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re must be 2 or more data points.  If only two 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order is 1 by default and nee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maximum order is one less than the number of poin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, whichever is smaller.  Thus if there are 10 data 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 polynomial of order from 1 to 9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lynomial coefficients are completely determin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polynomial is one less than the number of points.   L 2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if there are 4 points, then a third order f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erfect".  As the number of points becomes much larg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the polynomial represents a "smoothed"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Program calculates the residual variance RESID V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efficient of determination COEFF OF DETERM for each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4.08 -- Automatic Least-squares Polynomial Regress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he polynomial equation can be used to replac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.  This is useful for further analysis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tion of results (command "R" in equation display), the     L 2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of the equation and data (command "P" 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) and the saving of the equation and data (sub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]" in equation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he immediate calculation (command "|")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polynomial with number coefficients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endent variable.  The polynomial can be added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by exiting to the equation display, typing "/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the end of the equations and typing "(a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" .  Remember to insert a dependent variable with a unique      L 2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 equal sign and at least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n interesting relationship exists between po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0+A1*X^1+...AN*X^N and poly A0+A1*X^-1+...AN*X-N. 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nomials when generated from the same data set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ect at (N+1)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Data points can be defined with more than one coordi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X:W,Y) where X and W are data coordinates and 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value.  Polynomial fits of Y vs.  X and Y vs.  W are    L 2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 Position the cursor on the desired coordinat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P".  Note:  Zero-valued terms like "+W-W" will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quations to represent extra coordinates and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"W" will be designated as coordinates if the polynom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replaces the current equ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D FUNCTIONS WITH DATA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Advanced Functions using Data and Active Equation                   L 26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.  Data points are ordered numbers which are comp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lements called coordinate values and a single dat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oints are always handled as a group.  For example,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a simple, and perhaps the most common form of,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Element X is the coordinate of the data 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Y is the value of the data point.  (X:W,Y) signif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oint with two coordinates, sometimes referred to a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, and (X:W:Z,Y) signifies a data point with three     L 2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which is sometimes referred to as 3 dimens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  Data are entered into the program by first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4.10 -- Advanced Functions using Data and Active Equ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with at least 2 independent variables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ubcommand "D", one must designate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s active, if there are more than one,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of the active equation will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r Y value of the data point. 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re designate as coordinates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The name(s) of the coordinate independent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coordinate values of the data point.  There  L 2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ways be one active independent variable 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as a coordinate!  Use subcommands "A" and "I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/inactivate variables and subcommand "O" to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while the main equations are displayed.  Type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data.  Use the appropriate letter subcomma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to enter/manipulate data.  Warning!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vanced from the last point to the next poi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zero data point.  Type "R" to remove this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oint, if necessary, before exiting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screen.  Also, while in the data entry mode, the names  L 2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ordinates and data value always refer to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data point.  For example, a calcu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Y=2*X (enter) will always set the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 2 times the current coordinate value.  Data poin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read in from a DATAONLY file.  See Section 1.1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RANFORMATIONS.  Mathematical operations/transfor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pplied to each individual element of a data poi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imple equation which references the desired el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o set the data value of the current point to the square   L 2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of the coordinate simply type (space) Y=SQR(X)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start calculations with a space to avoid confus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subcommands!  Furthermore, an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pplied to all members of a particular coordinat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, or Y, values by use of the subcommand "$C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ommand applies an entered immediate calculation to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members.  For example, data points may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(X,Y) but one desires a linear fit to data of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X, LOG(Y)).  The current data can be transformed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by two uses of the subcommand "$C".  First transform the Y  L 2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The general way is to type "$C" and enter (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LOG(ABS(Y)) (enter) or, alternatively, move the cursor to a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ype "$C" and then type (esc) LOG(ABS(:))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e ":" can be used to represent the curr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the result of the calculation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 element because an explicit dependent variab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en specified.  Similarly, one can take the reciproc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 values by first typing "$C" and then either enteri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4.10 -- Advanced Functions using Data and Active Equ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5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 immediate calc like (esc) X=1/X (enter) or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 an X value when "$C" is typed, by typing (esc) 1/:  L 2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Use subcommand "P", polyfit, to calculate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nomial.  After this operation, data can be "untransform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pplying reciprocal operations (Y=EXP(Y) to y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1/X to X values) to the appropriate elements with sub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NG DATA INTO DISPLAYED EQUATIONS.  While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screen, previously entered data poin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into the displayed equations with subcommands "!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@D".  Use "!D" to substitute a single data point into the   L 2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quations and "@D", to substitute all data point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quations.  A root-mean-squared error is also 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rror is identical to what is calculated during the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ommand "S".  By changing values of in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ing "@D", one can actually minimize the err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the values of the variable manually, if so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OF CALCULATION WITH DATA POINTS.  Whe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mode or when using subcommands "!D" or "@D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iorities apply to all calculations:  1) Data         L 26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lues are first substituted in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s of the main displayed equation(s), 2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isplayed equations are calculated and 3) The dat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bstituted into the corresponding dependent variabl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one has (X,Y) data points and wishes to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 of the X and Y values, Enter a set of equation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=Y+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TOTAL=YTOTAL+Y                                 L 2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TOTAL=XTOTAL+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R=COUNTER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AVE=YTOTAL/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AVE=XTOTAL/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Y as the active equation.  Designate X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.  Variable A is a dummy.  Type "@?" to zero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@D" to calculate mean value with data points. 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quations can be used with other similar data se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ing the equations with the "@[" subcommand which does     L 2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current data coordinates 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4.10 -- Advanced Functions using Data and Active Equ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ONLY FILES OF DATA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Reading External Files of Data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n read a user-generated file of data point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ritten with the simple format described below.  Once an      L 2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has been developed, one may want to appl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to different files of data by using an ex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 points which consists of:  1) a header record, 2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record and 3) 2 or more numbers with one number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An example of an external file of data poi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TRO3 DATAONLY","04-01-81","17:02:56"</w:t>
      </w:r>
    </w:p>
    <w:p>
      <w:pPr>
        <w:pStyle w:val="PreformattedText"/>
        <w:bidi w:val="0"/>
        <w:jc w:val="left"/>
        <w:rPr/>
      </w:pPr>
      <w:r>
        <w:rPr/>
        <w:t>"Data only consisting of 6 numbers: 3 (x,y) or 2 (x:w,y) data poi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11                                                                  L 27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cii file can be generated with a text editor like PE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or a word processor like WP (save as DOS text) or ev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rogram.  The first record is the header record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of 3 fields:  "astro3 DATAONLY" must always be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ate and then the time.  All fields are enclosed in     L 2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es and separated by commas.  The second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record.  The information in this recor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double quotes.  It will be added on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hich is displayed at the top of the scree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  The Program message can be edi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/" subcommand.  Null or empty fields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string "".  Finally, the data numbers are entered on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one should set up an equation, define coordinate(s)  L 2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"D" to verify the structure of the data poin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DATAONLY files into the Program.  Data poi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coordinate(s) first in alphabetical order and t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Usually there is one coordinate per data poi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may be more than one.  In the above examp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defined as (X,Y) then there are 3 data poi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.11,-1.11), (100.11,2.22) and (-2.22,200.22).  Howev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defined with two coordinates (X:W,Y) then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2 data points:  (1.11:-1.11,100.1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22:-2.22,200.22).                                             L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4.12 -- Reading External Files of Data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ONLY files are read in from the main equation displa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command "[" which is also used to read 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default extension is also ".EQU".  However, on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directory with another extension such as ".DAT" and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with the directory subcommand "*" by 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scription with *.DAT.  Warning #403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the data point may not have been proper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up before a data-poin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70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N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  Summary of Common WARNINGS During Calcul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numbers followed by an explanatio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ttempt to raise negative number to non-integer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as ignored.  Y=X^W is ok if X=-1.3 and W=2 but is     L 2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W=2.1.  - Also, attempt to raise number to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the result is greater than 1E30 (overflow)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E-30 (underflow).  The number was set to 1E3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and 1E-30 for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Overflow from multiplication. 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of two numbers exceeded 1E30 in magnitu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multiplication 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Overflow from division.  The result of the division of two   L 2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exceeded 1E30 in magnitude.  The result of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The displayed values of the equation(s)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.  In other words, the values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ay not be related to the values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y the recipes of the equations. 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.  Will be produce if a dependent vari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ny number.  Always produced after "?" command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into a calculation.  Type "C" to recalculate if        L 2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 about the values of the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Attempt to take the arccosine, ACOS(...) or ACOSD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Attempt to take the arcsine, ASIN(...) or ASIND(...)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absolute value is greater than 1.0.  Oper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19 - Same as for 15 and 16 but for ACOSD(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D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Attempt to take the arccosine hyperbolic, ACOSH(...)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value is less than 1.0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- Attempt to take the arctangent hyperbolic, ATANH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Attempt to take a natural antilog of a number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exceeded 1E30 (overflow) or was less than 1E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flow).  The program set the magnitude of the res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30 for overflow and 1E-30 for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Attempt to take the square root, SQR(...), of a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Attempt to take natural log, LOG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                         L 2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Attempt to take log base 10, LOG10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- Overflow from factorial.  The result exceeded FP magn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e result of the operation was set to the sig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t overflow times 1D+30.  Currently, X must be 3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in FACT(X) for no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                                                         L 284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IT3 WARNINGS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KP.5.03    Summary of WARNINGS From AstroDataFitter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3 - Error in defining the active equation (There must b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and/or the number of coordinate variables (There must b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1 and no more than 14.) and/or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(There must be at least one and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5 - # of coordinates.).  The Program will use default      L 2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order to correct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4 - The correspondence between the data coordin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the intended variables may be inaccurat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 is used to inform the user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tected a situation that will result in some s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ion.  In particular, the status of variables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 and the subcommand "D" was not used befor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ommands such as "S", "R", "T" or "X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5 - Less than 2 independent variables in the equation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at least two independent variabl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coordinate and one variable to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6 - No data in program.  Occurs for subcommands which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uch as "S", "R", "T", "X"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 - Error during least-squares polynomial cal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terminated befor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70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5    Summary of ERRORS during evaluation of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evaluation error numbers with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ILLEGAL OPERATION.                                              L 28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OPERATION ON WRONG SIDE OF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ependent variable can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.  Y+3=X+4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VARIABLE MUST BEGIN WITH A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ABC, %DEF, etc. are not allowed as variable names.           L 2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UNMATCHED PARENTHE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be used in pairs.  Total must be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EMPTY OR ILLEGAL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enclose something. No SIN(), Y=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MISSING ARGUMENT, ALGEBRA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5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          L 2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 ILLEGAL USE OF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name cannot be used as a variable name. Y=A+SIN*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. Y=A+SIN(X) is proper.  The name o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n intrinsic function cannot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=COTH(X) is not allowed. Y=1/TANH(X)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TOO MANY EQUAL 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equal sign per equation is allowed.                    L 2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EQUATION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must contain a dependent variable, equal 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equal sign. Y=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 ILLEG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CII characters, decimal 33 (!) and high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characters in equations.  This rang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upper and lower case letters, and other symb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Greek letters.  Remember, lower case letters are         L 29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onverted to upper case. Variable 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##, 123,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 DUPLICATE NAME FOR 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quation of a group must have a different, and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, name for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 OUT OF ROOM!  DECREASE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nstants and variables, decrease one or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 OUT OF ROOM!  DECREAS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variables and constants, decrea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-  OUT OF ROOM!  WOR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 such as nested parentheses "((())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write the equation(s) in a more compa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-  OUT OF ROOM!  CODE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.  Try to rewrite equation(s) in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way.  Make common expressions separate equations.       L 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-  UNDEFIN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to reference a variab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defined.  Will only occur when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5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-  OUT OF ROOM! 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more than 256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torage variables with "!]".  Use "Z", "!Z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Z" to locate and remove unwanted variables.                   L 2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-  ILLEGAL USE OF STORAGE VARI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a storage variable as a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f the equations entered in response to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 Equation(s)". 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COLO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1    Setting Foreground/background Colors of Main                      L 29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nochrome monitor, only the default colors 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(command "!(esc)") or the opposite colors black on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@(esc)") should be used.  For color monitor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6 shades of foreground colors and 8 shades of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The text of the comment, equation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eground color.  The clock display and bottom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re in reverse video of these colors.  Colors by number     L 2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0=black, 1=blue, 2=green, 3=cyan, 4=red, 5=magen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=brown, 7=white and 8 to 15 are corresponding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es.  Use command !N to toggle the next foreground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mmand @N to toggle the next background colo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and background colors are equal, th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comes invisible.  Colors wrap around from #1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.  Use commands "!(esc)" to set fore=#7 (white or gree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=#0 (black) or command "@(esc)" to set fore=#0 and back=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(except white on black, the default) are saved with the   L 2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are reset when equations are read by t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and "@[".  Start the program with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previously saved with the desired startup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AFIT3 CONFIG.EQU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ype "!(esc)" to reset the monochrome colo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the DOS colors may remain those at the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CK DISPLAY ��������������������������������������������������������  L 2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6.01 -- Setting Foreground/background Colors of Mai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5    Clock Screen: Commands Dur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clock, type !C from the equa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tart/redraw clo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 Restart the clock and redraw the display.  Us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overwritten.                                          L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eck/enter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Check the current alarm time, just type (enter) to ex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new one, type 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12/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 Toggle between 12 and 24 hour time format (12 h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                                                        L 3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Exit back 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Q) - Exit back 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- Shell (exit) to DOS.  Type EXIT (enter) to return to clock.  L 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ock-up keyboard in secur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Security mode.  Enter a password up to 8 charact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, type exact password.  Alarm will stay activ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es not respond, type (enter) first and then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While in the security mode, the (alt) and (ctr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forced off.  Most "TSR" programs and emulato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ated by hot keys should be locked out!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ode, program will remember date/time's of              L 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.  If password contains "@", then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assword will immediately activate alarm--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sounding music and flashing screen!  Type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clock.  Password still must be entered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"@")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lo can be used to display the c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clock and lock with a password and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time and comment.  Apostrophe commands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where in the program.  Some examples:                  L 3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(enter) Display the clock, exit to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=big (enter) display the clock and lock-up with a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"big".  The "=" is used to indicate a password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13:23 meeting in cr 864 (enter).  Set the alarm at 1:3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 the comment to "meeting in cr 864".  Clock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                                                    L 3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OSTROPHE COMMAND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Apostrophe Commands: What They Do and How to Use Th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can be entered at most loca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well as in the 'EQU fields of applicatio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                                                         L 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begin with an apostrophe a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the key words described below. 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are significant.  Thus 'variable, 'v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ariety, etc.  all imply the same apostrophe command:  'v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are case insensitive except for the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ignator in an applic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s perform many of the functions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the single-letter commands discussed above.  Some   L 3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equation:  'equ y=a+b*x+c*x^2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:  'com This is a second-order polynom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values to many variables at one time:  'var x=1 a=2 b=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4 (ent) or 'x=1 a=2 b=3 c=4 (enter).  Note, if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the name of an apostrophe command, use the 'var first;   L 3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will interpret the variable name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 if a variable were named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'col=1 (enter) would be interpreted as an imprope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ol; but, 'var col=1 (enter) is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ll variables the value of sqr(2):  'var #all=sqr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X a coordinate variable:  'coo 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olors to high-intensity white on red:  'col hwhite   L 3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(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variable X:  'cur x (enter) or '' 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apostrophe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              COMMAND     SIGNIF.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ariables       'activate     'act   'act varname1,varname2...   L 3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act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dependent vars      'calculate    'cal   '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lock            'clock        'clo   'clo</w:t>
      </w:r>
    </w:p>
    <w:p>
      <w:pPr>
        <w:pStyle w:val="PreformattedText"/>
        <w:bidi w:val="0"/>
        <w:jc w:val="left"/>
        <w:rPr/>
      </w:pPr>
      <w:r>
        <w:rPr/>
        <w:t>clock with password                           'clo =password</w:t>
      </w:r>
    </w:p>
    <w:p>
      <w:pPr>
        <w:pStyle w:val="PreformattedText"/>
        <w:bidi w:val="0"/>
        <w:jc w:val="left"/>
        <w:rPr/>
      </w:pPr>
      <w:r>
        <w:rPr/>
        <w:t>set alarm time and                            'clo hr:mn:se  comment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to other ASTRO3    'chain        'cha   'cha calc                   L 3110</w:t>
      </w:r>
    </w:p>
    <w:p>
      <w:pPr>
        <w:pStyle w:val="PreformattedText"/>
        <w:bidi w:val="0"/>
        <w:jc w:val="left"/>
        <w:rPr/>
      </w:pPr>
      <w:r>
        <w:rPr/>
        <w:t>programs with current                         'cha solve</w:t>
      </w:r>
    </w:p>
    <w:p>
      <w:pPr>
        <w:pStyle w:val="PreformattedText"/>
        <w:bidi w:val="0"/>
        <w:jc w:val="left"/>
        <w:rPr/>
      </w:pPr>
      <w:r>
        <w:rPr/>
        <w:t>variables + equations.                        'cha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ordinates         'coordinate   'coo   'coo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coo #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colors,      'color        'col   'col forecolor,backcolor</w:t>
      </w:r>
    </w:p>
    <w:p>
      <w:pPr>
        <w:pStyle w:val="PreformattedText"/>
        <w:bidi w:val="0"/>
        <w:jc w:val="left"/>
        <w:rPr/>
      </w:pPr>
      <w:r>
        <w:rPr/>
        <w:t>Color name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ent              'comment      'com   'com text......             L 3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cimal digits       'decimal      'dec   'de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 to           'cursor       'cur   'cur varname1</w:t>
      </w:r>
    </w:p>
    <w:p>
      <w:pPr>
        <w:pStyle w:val="PreformattedText"/>
        <w:bidi w:val="0"/>
        <w:jc w:val="left"/>
        <w:rPr/>
      </w:pPr>
      <w:r>
        <w:rPr/>
        <w:t>variable varname1                 or   ''     ''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 equation file     'eget         'ege   'ege mycalc</w:t>
      </w:r>
    </w:p>
    <w:p>
      <w:pPr>
        <w:pStyle w:val="PreformattedText"/>
        <w:bidi w:val="0"/>
        <w:jc w:val="left"/>
        <w:rPr/>
      </w:pPr>
      <w:r>
        <w:rPr/>
        <w:t>named "mycalc.eq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6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quation file       'esave        'esa   'esa my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30</w:t>
      </w:r>
    </w:p>
    <w:p>
      <w:pPr>
        <w:pStyle w:val="PreformattedText"/>
        <w:bidi w:val="0"/>
        <w:jc w:val="left"/>
        <w:rPr/>
      </w:pPr>
      <w:r>
        <w:rPr/>
        <w:t>Enter equations          'equation     'equ   'equ  equation1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torage vars       'erase        'era   'era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program        'exit         'exi   '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pplication help    'help         'hel   'hel \calc\science</w:t>
      </w:r>
    </w:p>
    <w:p>
      <w:pPr>
        <w:pStyle w:val="PreformattedText"/>
        <w:bidi w:val="0"/>
        <w:jc w:val="left"/>
        <w:rPr/>
      </w:pPr>
      <w:r>
        <w:rPr/>
        <w:t>file "\calc\science"</w:t>
      </w:r>
    </w:p>
    <w:p>
      <w:pPr>
        <w:pStyle w:val="PreformattedText"/>
        <w:bidi w:val="0"/>
        <w:jc w:val="left"/>
        <w:rPr/>
      </w:pPr>
      <w:r>
        <w:rPr/>
        <w:t>Only 'help will access</w:t>
      </w:r>
    </w:p>
    <w:p>
      <w:pPr>
        <w:pStyle w:val="PreformattedText"/>
        <w:bidi w:val="0"/>
        <w:jc w:val="left"/>
        <w:rPr/>
      </w:pPr>
      <w:r>
        <w:rPr/>
        <w:t>last opened help file.                                                    L 3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calculation    'immediate    'imm   'imm y=25-sqr(14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mm y=2*4 z=sqr(1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ate variables     'inactivate   'ina   'ina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na #d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mode.               'lite         'lit   'lit</w:t>
      </w:r>
    </w:p>
    <w:p>
      <w:pPr>
        <w:pStyle w:val="PreformattedText"/>
        <w:bidi w:val="0"/>
        <w:jc w:val="left"/>
        <w:rPr/>
      </w:pPr>
      <w:r>
        <w:rPr/>
        <w:t>Removes (F5), (F6),</w:t>
      </w:r>
    </w:p>
    <w:p>
      <w:pPr>
        <w:pStyle w:val="PreformattedText"/>
        <w:bidi w:val="0"/>
        <w:jc w:val="left"/>
        <w:rPr/>
      </w:pPr>
      <w:r>
        <w:rPr/>
        <w:t>(F9), Y, Z functions                                                      L 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ision            'precision    'pre   'pre single or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ff sound           'quiet        'q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values to         'variable     'var   'var varname1=value1...</w:t>
      </w:r>
    </w:p>
    <w:p>
      <w:pPr>
        <w:pStyle w:val="PreformattedText"/>
        <w:bidi w:val="0"/>
        <w:jc w:val="left"/>
        <w:rPr/>
      </w:pPr>
      <w:r>
        <w:rPr/>
        <w:t>variables. Create                             'var #all=value2</w:t>
      </w:r>
    </w:p>
    <w:p>
      <w:pPr>
        <w:pStyle w:val="PreformattedText"/>
        <w:bidi w:val="0"/>
        <w:jc w:val="left"/>
        <w:rPr/>
      </w:pPr>
      <w:r>
        <w:rPr/>
        <w:t>storage variables.                or   ''     ''varname1=value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#all=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60</w:t>
      </w:r>
    </w:p>
    <w:p>
      <w:pPr>
        <w:pStyle w:val="PreformattedText"/>
        <w:bidi w:val="0"/>
        <w:jc w:val="left"/>
        <w:rPr/>
      </w:pPr>
      <w:r>
        <w:rPr/>
        <w:t>Get a storage file       'sget         'sge   'sge mystor</w:t>
      </w:r>
    </w:p>
    <w:p>
      <w:pPr>
        <w:pStyle w:val="PreformattedText"/>
        <w:bidi w:val="0"/>
        <w:jc w:val="left"/>
        <w:rPr/>
      </w:pPr>
      <w:r>
        <w:rPr/>
        <w:t>named "mystor.s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spreadsheet      'spread       'spr   'spr</w:t>
      </w:r>
    </w:p>
    <w:p>
      <w:pPr>
        <w:pStyle w:val="PreformattedText"/>
        <w:bidi w:val="0"/>
        <w:jc w:val="left"/>
        <w:rPr/>
      </w:pPr>
      <w:r>
        <w:rPr/>
        <w:t>(equation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storage file      'ssave        'ssa   'ssa my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#ALL, #DEP and #IND specify ALL variable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r only the INDEPENDENT variables and can    L 3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'act, 'ina, 'coo and '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(forecolor) and background (backcolor)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BLACK              5. MAGENTA          10. L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LUE               6. BROWN            11. L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REEN              7. WHITE            12. L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YAN               8. GRAY             13. L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D                9. LBLUE            14.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5. HWHITE             L 3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nter the colors not numbers in 'COLOR command.  L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and H means high-intensity.  Also, Only color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hould be used as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ump command "V" appends the complet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and variable values and status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'EQU field format.  These files can be used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application help files from which equation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rectly loaded into this program as the help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See the ASTRO3 Utility program, A3UTIL.EXE and            L 3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IT3 APOSTROPHE COMMAND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  Apostrophe Commands Unique to AstroDataFit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              COMMAND     SIGNIF.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BREV.                              L 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ata               'data        'dat    'data 1 -2.1 3 3.4 4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ta points to 0     'pt0         'pt0    'p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Repeated use of the 'data command causes data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d onto the end of the existing data.  To start with 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use the 'PT0 command first.  All data must b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entered in the data point format (data coordin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value) or (data coord1:  data coord2, data value) and so    L 3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For example:  (1, -2.1) (3, 3.4) (4, 5.7). Variab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representations will be interpreted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LIN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1    Information After Program Name on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Program Uses It and What It Do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7.01 -- Information After Program Name on DOS Command Lin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functions from information enter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in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previously stored file of equations like MYCALC.EQ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MYCALC.EQU  (enter)   or  AFIT3 "MYCAL.EQU"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quotes if file name contains symbols = + - * / ( or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ose saved with equ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both storage variable file and equ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T3 MYVAR.STO MYCAL.EQU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orage file must come before equation file. Default          L 3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".STO" for storage and ".EQU" for equ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h symbols are in filename(s), enclose both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ngle set of quotes:  AFIT3 "STO++ EQU--"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equation(s) like Y=A*X+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Y=A*X+B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quation(s) must contain at least one in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directory listing of a directory such as \calc or a:   L 3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\calc\  (enter)   or AFIT3 a:\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irectory must be enclosed in "\". "\\" signifies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"\" signifies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a drive must end in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erform a single-shot calculations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23+36+67  (enter)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60,123,456,789.02-40,123,456,789.01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ingle-shot calculations calculate one or mor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"Type any key to continue...".  Type (esc) to                L 3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program or any other key to terminat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 Information must not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not contain independent variables, and must hav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peration such as = + - * / ( or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close each separate calculation in parenthe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(23+78-90) (32-SQR(56)) (2*SIND(87))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ample of a single-shot calc with 4 dependent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A=1 B=2 X=3 Y=A*X+B  (enter)                               L 3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 start a program by reading an application help fil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3UTIL.HLP, simply include the filename with the 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anywhere on the command line.  Note, must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.STO and .EQU files as discussed above!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MYVAR.STO MYCAL.EQU A3UTIL.HLP  (enter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7.01 -- Information After Program Name on DOS Command Lin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A21UTIL.HLP MYVAR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MYVAR A21UTIL.HLP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A21UTIL.HLP MYCAL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 ? (enter) and AFIT3 AFIT3HLP.HLP (enter) are equivalent.   L 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not mix equations or calculations and filenam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 Y=A*X+B  MYCAL.EQU  should not be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1    Product License and Warrant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cense Agreement 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PCSCC grants you the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for a single-user computer or a workstatio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a network.  You may not rent or lease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xpressed written permission of PCSCC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reverse engineer, copy,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work, or otherwise use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in this agreement.  The license authorizes you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an extra copy of the Software on a home or laptop        L 3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s long as the extra copy is never loaded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is Software is loaded on the primary computer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of this agreement is found to be un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or unenforceable, then that provision shall be se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Agreement and will not affect the valid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ability of any of the remaining provi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ware.                                                        L 3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material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.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DFARS 252.227-701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s (c) (1) and (2) of the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-Restricted Rights at 48 CFR 52.227-19, as appli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PC SuperComputer Capi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at the address listed below.                       L 3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registered users must comply with the Sharewar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1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lsewhere in this software Paca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uperComputer Capital, Inc.  (PCSCC) hereby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        L 3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PC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or similar damages due to loss of data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any other reason, even if PCSCC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 of PCSCC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shall PCSCC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of     L 3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Software is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Fairfield County, Connecticut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340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3              User Suppor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r-firendly and believed highly reliab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programs of this nature may require clarification  L 3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see below or position the jump line here and type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�Registration�#.  Support will be provided to non-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 8.03 -- User Support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users beyond the free support period on a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basis.                                                 L 3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BI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4    Ombudsman/Arbitration Polic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.  The current ASP policy is stated here:                   L 3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ad, Muskegon, MI 49442-9427 USA, FAX 616-788-2765 or send a    L 3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5  Product Information and How to Order Complete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Product Description 8-1-1993                   L 3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is a unique and innovative mathema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a spreadsheet.  It is designed to be "smarter" which     L 3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8.05 -- Product Information and How to Order Complete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DOS 2.1+, Monochrome display, 200K RAM, floppy or  L 3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and formulas are written according to the BASIC      L 3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differentiation                                      L 343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                                                     L 3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8.05 -- Product Information and How to Order Complete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for Electrical Engineering practice it is better than a           L 34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ivity-enhancing tool has been developed by the team  L 3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C SuperComputer Capital, Inc.  Order the complete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PRODUC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6       Software Included in Astro 3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for AstroFormulaCalculator 3 and receive, in addition   L 3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helpfiles are compatible among members of the family.   L 3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to select variables.  Strictl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learn-and-use examples.                            L 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nd much more!  Includes program    L 3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such as Brief (tm, Borland), PE2 (tm, IBM) or            L 3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Physics Manual) or FINCAL.HLP (The Astro 3 Finance       L 35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AstroUtility 3 PROGRAM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 WHICH ALLOWS INCLUSION OF 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ASTRO 3 PROGRAMS IN YOUR PACKAGE!                     L 3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useful features such as CalcMerge with lets you   L 3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instructions on �Registratio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   L 3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7          Order/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 3 Products Order/Registration Form                  L 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           L 3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DataFitter 3       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                                                  L 3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       L 3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AF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             L 3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7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 INSTALL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8    Instructions for Manually Installing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al instructions for manually installing       L 36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DataFit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distribution files:  README.1ST, AFIT3.ICO, AFIT3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FIT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8.08 -- Instructions for Manually Installing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8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se files will probably be bundled in a compressed fil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FIN.ZIP, SCIFIN.LHZ, or something similar.  Please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DOS directory named ASTRO3 and change to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 (enter)    md\astro3 (enter)  cd \astro3 (enter)                    L 3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AFIT3.EXE, AFIT3HLP.HLP and AFIT3.ICO into the directory ASTR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these statements to AUTOEXEC.BAT in the base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TRO3=C:\ASTRO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to existing PATH statement  ;C:\ASTRO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ning Under Windows as a Non-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installation instructions and install on the hard drive C.    L 3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NDOWS (tm, MicroSoft).  Click on FILE then click on PROPER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ollowing information for each of the fields. 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roFormCalc 3, Command:  AFIT3.EXE, Working Directory:  \ASTRO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CHANGE ICON.  Enter Filename:  C:\astro3\AFIT3.ico.  Clic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to exit and click on OK to exit FILE.  The AstroFormCalc 3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ppear in the accessory window.  Click on it to run AFI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tart with user manual:  cd\astro3 (enter)    AFIT3 ?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equation like y=a*x+b:    AFIT3 y=a*x+b 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calculation like 45.67+56.23:  AFIT3 45.67+56.23 (ent)    L 36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esc) to enter another calculation or any other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n-line help (file:  AFIT3HLP.HLP) from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th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???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9    Interested in Becoming the Author of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Application File?                                L 367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echnologies are based on math/algeb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its interactive, problem-s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offer distinct advantages to the Auth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EQU templates are easy to develop and PCSCC offer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compiling these into the interactiv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uch as the help file AFIT3HLP.HLP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or SCIFIN.HLP (The Astro 3 Science Manual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CAL.HLP (The Astro 3 Physics Manual) or FINCAL.HLP (The       L 3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8.09 -- Interested in Becoming the Author of Your Ow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FIT3HLP.HLP ----------- AFIT3 Help File --------------   8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Finance Manual).  Application files can be writt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evel of user from the very beginner to the Ph.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any or all of the ASTRO 3 family of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#OTHER PRODUCTS# section above for more detail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jump type "J" if the jump bar is highligh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690</w:t>
      </w:r>
    </w:p>
    <w:p>
      <w:pPr>
        <w:pStyle w:val="PreformattedText"/>
        <w:bidi w:val="0"/>
        <w:jc w:val="left"/>
        <w:rPr/>
      </w:pPr>
      <w:r>
        <w:rPr/>
        <w:t>9.01    Help File: Summary of File View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-search of entire text for user-supplied string.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case and is case insensitive. If string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o continue or to enter new string, type (space)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N - Move back or ahead 18 lines.  Also use (backspace) for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(esc) - Exit from help file to equation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T,K - Jump to the first (beginning), T.O.C or last (end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kip to Glossary of terms or summary of functions, if present.    L 3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(ent) - Search line on �JUMP�, Reference is after #.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perform autosearch ahead if text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P - Jump to line/page. Type Lxxx(ent) or Pyy(ent) to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xxx or page #yy. With + or -, ahead or back 56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R - Skip ahead (S) or back (R) in help file to major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kip to Summary of useful calculations or warnings,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9 - Typing 1 to 9 advances the text by 1 to 9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Q) - Exit from help file.  Same as command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- Use edit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arrow) (End) (down arrow) (PgDn).                  L 3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application file is at/near the last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T to return to Table of Contents or E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9.01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