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T! 3.2 by R. Kwok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===========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help trigonometry students or anyone with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what a trig function graph looks like.  It can be used as a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.  Just run it and see.  It will give you 6 choices: Cosine, Sine, Tang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tangent, Secant, and Cosecant.  Choose which one you want and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you.  You must have at LEAST an EGA monitor.  A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available for a $5 fee.  See below for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get a great plane.  Then, the program nicely asks you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graph.  After, you can input certain details such as ampl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left / right shift, and up / down shift.  (Use a negativ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eft or down.)  Your details will be shown below, right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eel like entering details, just push [ENTER] on any in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to an amplitude of 1 / period of 1 / shift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Now GRAPHIT!'s shift and period can contain PI elements. 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hift it PI over 4 units to the right.  When asked for the h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tal shift, just type in `pi over 4' and it'll do it.  I've also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When asked you can push [F2].  It will type in `pi over '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e number.  What if you want PI itself.  Just type [F2] and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I / 1 is PI.  The number you enter CANNOT be zero (cause h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vide anything by 0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Now you can specify the Y range.  Let's say you want to graph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ith an amplitude of 3.  It won't just go up and disappear th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down.  If you have the Y range set to 3, you'll see it.  It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in the beginning and you can change it by pushing [R] a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[F1] is help [F10]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ly if you want to exit, you need to push [F10] then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take you to the SCREEN SCAN MODE but just type `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back at your O.S.  Same goes with [F1] (push a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Mouse support - Not required but it's there.  Currently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useful for SCREEN SCAN MODE, or playing while it's graphing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follow it graphing you might lose some par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ve. may wipe out some scre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RELATIVE SCREEN SCAN MODE - You can now move the mous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your pixel coordinates are.  In the future, you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ual relative GRAPH positions, rather tha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Revised interface - while graphing, it shows you what coordinat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ting.  Also, the screen is (should be) self-cleaning (i.e., 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d of previous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!! - Got rid of beg(?) screen at the end.  I figured that you'r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 and have probably seen a lot of those in *SHARE*war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is is FREE*BUT* ware so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-AWARE - Not beware; just be aware: Because of the complicated (&amp; dumb) m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s BBSs have for testing uploads, I'm now going to use regular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time will represent the version number (i.e., the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here should be 3:20am = ver 3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 NEW! - entertaining sound while graphing.  If you don't want sound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et on the command line.  Make sure it is the la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  Ex: GRAPHIT! 10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number (probably below 50) after GRAPH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`GRAPHIT! 10') it will graph to that accuracy.  However, i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ime to draw the pixels.  You shouldn't really need to since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number makes it use the default which is pretty accurate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(in case you have a Pentium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is useful to you, a donation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*not* required, but any comments or money will b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That is what FREE*BUT* WARE is.  BTW, I sure could use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end a comment or donation before this becomes shareware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and key.  (threat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*BUT* WARE � New De fact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b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are not allowed to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may distribute it w/o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'm not responsible if anything goes wrong (e.g. your screen can't han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sine wave and starts smo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arranties expressed or implied.  Provided `AS I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nation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ents will b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retain all rights, including Copyrights (533,252,271)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ernate versions are available for a sma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ource code is offered for a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is better than to say it is neither freeware or shareware lik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ople do.  I've seen people who say their program is freeware but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ccepted, so tell them to call it `FREE*BUT* WARE'.  Also use this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 the need for stupid registration keys or numbers. 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oofed.  They've called it Shareware when they don't really share it.  (may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should call it Greedware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ion: I disclaim all warranties relating to this little program.  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/ *optional* doug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Kw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N: Comput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8 West Lincol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heim, CA. 92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vers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don't have EGA or VGA: $5.00   &lt;- specify scre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the source:       $30.00  &lt;- worth much more now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ant a custom version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a graph of a specific     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                      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rder form is needed; Just say what you want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Original version (N.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= Released Version.  Did everything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0 = This is not a bug fix.  This is totally rewritten to provide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put.  Amplitude, Period, and shift can be inputted.  Graph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ly.  Accepts command-line input. If you find any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= Added [ESC] to graphing in case it take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= This is a totally revised version.  So much that if I haven't been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on it for a while, I forget and get lost in the HUGE code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ry this new MOUSE version only adds 8k to the size.  Also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user-specified vertical range.  And the most important: you can now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standard shifts &amp; periods using the input `PI OVER x'. 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screen scanning mode after the graph so you can see w/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what the X and Y coordinates of the screen, not the graph i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's first column is less than the graph's column. 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on it.  I would really appreciate some comments on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= Added sound to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FILE - which freshens ZIP files to 2.04 w/ extra compres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X - which is a QUIET directory 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CALC - which graphs line functions (e.g., Y =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or - which is a pop 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Gree 2 RADians - which converts degree measure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2/93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