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 BIBLE STUDY-WARE (C)1993 MAURICE BERG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 We assume no liab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S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uires 512K minimu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or higher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ferably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PTIONS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ll unpacked files to a floppy (720K min.) and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the ZINSTALL professional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e sure when installing to a hard dr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ZINSTALL the exact path. (Ex.; C:\STU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efore running ZINSTALL load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that you enjoy reading these notes and out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 the interface is real neat and the ease of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good as any program reader program out there we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know that we didn't spend hours clean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mmar and such. We hope that in our future releas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spend more time polishing things up but we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ises. Feel free to pass this stuff on to other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lease we have combined the HyperReader run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future release will be the publications (HW3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so if you pass them along make sure you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gram files that are required to re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our work is copyrighted we encourage you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ood news around to your friends and the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have us. We do not charge a fee for anything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 onto the BBS systems but we accept gifts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or those of you who care about such thing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is a teaching elder in an evangelical assemb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ievers. His perspective is neither Covena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ensational. His love of the Doctrines of Gr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dowed by a greater love for the Church of his L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 and God B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