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NET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UFO           Identified AND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_CHANGES   The current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       Dream states, OOBEs, and astr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_NEWS      Important world and wea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ES      Contact with Extra-terrestrials / Ab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        Conspiracies of the Elit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THE_PATH     Being on the Path / meditation /telepathy / spiri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      People bringing forth messages from the spir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MUFONET CHANNEL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VOTRON_PRI    Private conference for Orvotron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istribute without Zone Coordinator'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OTRON_PUB    Public conference for Orvotron activities.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YS     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G      For Regional coordinators only -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MODS     For SEARCHNET Moderators (and their SysOp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ADMIN *  For all SEARCHNET SysOps, SEARCHNET news and ad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ference is REQUIRED for all SEARCH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DIA     Reviews / excerpts / ads for Books, newsletters,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HEATH       Alternative Health / lifestyl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SCIENCE     Alternative Science / free energy / unified fie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os / scienc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      Surviving the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ech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CHAT         Discuss Patriotism, New World Order, Gun 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merican Justic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NEWS         READ-ONLY NEWS from American Justic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LINK      Independent echo, UFO Investigator (also in Muf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IFT      Art Bell Radio Show discusses current events and 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IFTCP    READ-ONLY cross-posts on current events and N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NET inhabits Zone 114. The network is still developing and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terested in joining our network with hosting/hubb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the country/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(ZC) for SEARCH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 Stocks     XBN BBS           Brockton MA     508-586-6977   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ly Fee of $7.00 you may also poll the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following Internet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Usenet Grou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ALIEN.VISI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CONSPIRAC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ABDU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PARA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PS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UF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ORM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.RELIGION.NEWAG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lenda Stocks for more information on getting thes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SearchNet Mailing List,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domo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sne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