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puter Aided Ministry Society (CAMsoc) is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.  It was started in November, 1988,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Christians interested in using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of Christ.  At the moment,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soc membership.  CAMsoc provides information fo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rough severa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ws of interest is published in Church Bytes: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Magazine.  It is available throug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rch Bytes, Inc. 562 Brightleaf Squar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5 West Main Street, Durham, NC, 27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fficial CAMsoc BBSs are Cyberstore in New Westmi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, and Agape BBS in Langley, BC.  You can call ei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modem set from 2400 to 14,400 bps. 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store is 1-604-526-3676, or you can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store.ca.  The numbers for Agape are 1-604-882-910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604-882-9108 (Langley) or 1-604-294-8180 (Burnab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ws of interest to Christian computer users is discu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tional echomail discussion called CITC_NE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In The Church NETwork) CITC_NET is al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COM (PARish COMputing) echo.  If you have a 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se echoes through any BBS which carries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carries echomail, but does not ye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C_NET/PARCOM, they can find out how to get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me through netmail at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ame kind of information which is discussed in CITC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cussed in an Internet News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store.religion.computers, mod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lade@cyberstore.ca. 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store.religion.computers at your Internet si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 by telnet at Cyber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veral databases of information are availab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have been written for File Expr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shareware.  Contact your local BBS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, a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P52.ZIP    Christian and Messianic Jewish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OFT52.ZIP    Church-Related Software database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for MS-DOS, Macintosh, App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dore 64/128, Amiga, Atari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s.  Over 8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LIST.ZIP     ASCII reports from C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P.TXT      ASCII list of Christian and Messianic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AMsoc information is also present on the Gopher a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Web pages on Cyberstore.  Use your gopher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yberstore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e are in the process of compiling a "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s Toolkit."  In this toolkit, we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rticles explaining all aspect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whether using fax machines or mode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rticles on BBSs (Bulletin Board Systems)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Electronic mail) systems, and the Interne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software to use with a modem, to help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vast array of electronic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today.  We also plan to include a Fa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directory in the Toolkit.  If you represent a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Christian organisation which has a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n E-mail address (on any system)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purchasing the Toolkit when it's read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.  There is no charge to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any aspect of CAMsoc,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soc, #102-1421 Burnaby Street, Vancouver BC, CANADA, V6G 1W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each us electronically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gslade@cyberstor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      1:153/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:              8:7501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ission Network: 12:2000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