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Q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raphics subroutines were written initially to provid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without using QB's QBHERC.COM or MSHERC.COM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rivers, and to provide added capabilities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now work in additional graphics modes.  QLIB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for supported modes are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Q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graphics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 Colors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16  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319          199       4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639          199       2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(1)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         639          399       2         ATT 6300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31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63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639          349       16  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639          349       4      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639          479       2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639          479 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319          199       256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799          599       16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 319 or 359    199 to 479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 up to 1024    up to 768    16 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 up to 1024    up to 768    256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quires MSHERC.COM or QB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See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untested mode; should work with any subroutine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.  Your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QLIB users may use QLIB's EGAVGA.obj and NOS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iles to reduce the size of their .EXE files.  QLIB's stu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the NOEM.obj and NOCOM.obj files supplied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ickBASIC.  EGAVGA eliminates code and data required for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and InColor graphics modes, while NOSVGA eliminates code f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You must link with the /NOE option when using these stu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MYPROG.EXE to support only EGA or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BC MYPROG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:    LINK /EX /NOE MYPROG+EGAVGA+NOSVGA,,,Q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EGAVGA.obj reduces .EXE file size by up to 2,630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NOSVGA.obj reduces .EXE size by up to 3,152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% parameter used in many QLIB Graphics subroutines follow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2 similar to style%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3 similar to style%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2 similar to style%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1 like style%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ezier(s%, addr%, n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ezier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Bezier curve on the screen.  Data for the curv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a BezierData data structure (see example in QLIB.B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quired by Bez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0, y0) = first en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1) = firs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2, y2) = second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= second en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umber of points to draw (0 &lt; n%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n% = 50 will provide a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oints act as "magnets", pulling the curve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aight line.  Style% = 0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' has BezierDat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z AS BezierData    ' standard structure for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0 = 140             ' 1st endpoint: (140, 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0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1 = 0               ' 1s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1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2 = 600             ' 2nd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3 = 600             ' 2nd endpoint: (600, 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3 =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how where the endpoints and control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0, bz.y0, bz.x1, bz.y1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1, bz.y1, bz.x2, bz.y2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2, bz.y2, bz.x3, bz.y3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3, bz.y3, bz.x0, bz.y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5)      ' bright white for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bz)          ' get data structur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VARPTR(b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(s%, a%, n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SCREEN 0 ' look at it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Save(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Restore(seg%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$graph.obj, bb02.obj, bb04.obj, bb06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obj, bb10.obj, bb12.obj, bb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ave copies a section of the graphics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py the block back to the screen later with BitBlock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xel block.  Bytes% = 0 if the block is too bi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llocMem(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memory space required.  See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it block memory requirements can be large; the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QLIBH.LIB is required for large bitblocks in 16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values supported by BitBlockResto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, 3, 11, and HGraph (mo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huge model BitBlockBytes returns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Save(bb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Restore(bbseg%, x2%, y2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2% and y2%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bb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Q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tBlockRest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SCREEN 1-4, SCREEN 11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SCREEN 1-4, SCREEN 11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Restore(seg%, x0%, y0%, style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ame as BitBlockRestore and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ave subroutines copy a section of the graphics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in order to copy that block back to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This is similar to the BitBlockSave/BitBlock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, except that BitPlane subroutines copy to or from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"planes" of memory in 16-color modes.  This is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opy is too big to fit in one array,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ortion of the plane.  All style% values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You may use AllocMem(bytes%)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(xmode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% = AllocMem(bytes%): plan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Restore(seg%, x2%, y2%, style%, plan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clrview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View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raph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6 calculates a color value from individual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intensities, for changing the color palette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or graphics).  Used with Palette16.  Red%, green% and b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0 (off) to 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&amp; = Color256&amp;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GA and S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&amp; returns a LONG INTEGER color value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green% and blue% components for changing palette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 Color256&amp;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 color attribute.  With Color256&amp;,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olor intensitites may range from 0 (off) to 6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awbox.obj ($graph.obj, $horiz.obj, $ver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%, y0%), (x0%, y1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%, y0%), (x1%, y1%).  Legal style% parameter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box will not be drawn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ircleAspect(numerator%, denomina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circ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xc%, yc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radius Xradius%.  The circle's aspect ratio may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.  Legal style% parameters are -1, 0 and 1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n color modes, style% parameters 2, -2, 3 and -3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ly the part of the circle which lies with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Circle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ircle look like a flattened ellipse or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Y-dimension of the circle; the X-dim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Xradius%.  QLIB's default is an aspect ratio of 1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extreme aspect ratios are not supported by Draw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umerator% = 1, a maximum usable denominator% is 5, or el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vide by zero" error will occur.  With denominator% = 1,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$graph.obj, $horiz.obj, $ver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obj, $hislop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x0%, y0% to x1%, y1%.  Leg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: x1% = 719: y1% = 348: styl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erases a diagonal lin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area.obj ($graph.obj, $horiz.obj, fpatter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works best with SIMPLE areas; holes in the area or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corners dividing horizontal lines may not be fill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is planned, but FillArea in its pres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many circumstances.  FillArea works by starting at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(x%, y%) and looking left and right for non-black region bound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illing horizontal lines between the boundaries.  Fill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until the top of the area has been reached, the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and works downward.  Reserved% is reserved for QLIB's sty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illArea presently assumes style% = 1.  If you want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areas, FillBox is much faster than Fil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attr%)             '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'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box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but fills the box instead of drawing the sid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or 2, an optional pattern may be used to fill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$horiz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&gt;= 1,  or by FillArea (which assumes style% = 1).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 first 8 characters of pattern$ are us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box or area.  FillPattern must be called befor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Box or FillArea.  See Examples.  FillBox will replace box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ox to have a solid outline, call DrawBox with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FillBox with a pattern.  Using style% = 1, the patte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place whatever was in the box.  16-color 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2.  BIT2INT in DATA.DOC is useful for establish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' produces a pattern of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               ' produces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    ' produces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 k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right to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k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left to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    '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   '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   ' draw solid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           ' no patter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cause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as not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ontWidth(pixel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width.obj (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subroutines' default character width is 8 pixels.  Fon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number of pixels per character, permit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panded GPRINTing.  When using fonts less than 8 pixel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an be used to make GPRINT to space the charac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prints 8-pixel wide characters no matter what FontWidth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hanges the spacing from the left side of on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normal character spacing",10,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 10-pixel character spacing",10,3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BaseSeg 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baseseg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4,1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re-directs QLIB's Graphics subroutines to an altern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d to duplicate the effect of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orks only with non-planar, non-bank switch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is the segment base address of the alternate buffer.  QLIB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uffer begins at the start of the segment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ith s% = 0, the default video buffer becomes 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BaseSeg will not work if you change graphics mod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Base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ting under a multi-tasking enviornment, such as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any mode supported by the multi-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rogram. 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BaseSe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oad existing screen image to RA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d = fload("screen13.gp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to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fter switching to graphics mode, tell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here the off-scree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dify the off-screen image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0, 199, 319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this was printed to an off-screen buffer", 0, 60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back to video buffer and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press any key...", 0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py the modified alternate buffer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TE: Video buffer address and size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mode      address  size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2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3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 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4   &amp;HB8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1  &amp;HA000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3  &amp;HA000  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gpd, 0, &amp;HA000, 0, bytes&amp;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lease the alternate buffer 'cuz I'm all don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n wait for a keypres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py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PCOPY command, GCopy copi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emory to another, but returns an error fla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ON ERROR to trap errors.  GCopy also works with many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oops% = 0 if no error, or -1 if GCopy is not supp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rompage% or topage%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% = 0: to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G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ot.obj ($graph.obj, $ge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%, y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alue% = -1 if (x%,y%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 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raphColor(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lor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VGA13X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7,8,9,10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QLIB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lor modes.  Color attributes for 16-color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ith ColorAtt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U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cursor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x%, y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QLIB's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and UCursorON subroutines, except that GCursor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 before returning to QuickBASIC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may be determined with QLIB's input subroutine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's INKEY$ function.  In HGraph, SCREEN 9, 10, or 12,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ork with either normal text or QLIB's small tex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ith text printed by BASIC, see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5: y% = 3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                  ' uses QBHERC.COM o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dText                       ' make sure the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as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10: colum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%, column%: PRINT a$     ' use QB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(column% - 1) * 9             ' this example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(row% - 1) * 14               ' QBHERC 9x14 charac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use initializes the alternate graphics mouse curso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Mouse, QLIB's alternate mouse cursor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mode supported by QLIB.  This is nessesary beca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s do not recognize modes other than thos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brand equipment (such as Hercules, InColor, ATT, VGA13X, S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Mouse cursor has some limitations: it wraps aroun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if it gets within 13 bytes of the right ed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(yet) respond to QLIB's MouseLimit subroutine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e hidden with HideGMouse before using MousePos.  GMou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QLIB mouse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tatus   KeyOrButton   HideGMouse   ShowGMouse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change graphics modes, you must re-initialize 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GMouse off with HideGMouse before you switch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; has declaration for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ter desired graphics mode before calling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OK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Mouse THEN CALL GMouse: 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ve the mouse cursor to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HGraph, HGr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graph.obj (q$herc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mode.obj (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QBHERC.COM.  If you use HGraph to set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ideo input/output functions will not work, and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to restore text mode.  QB2/QB3/QB87 users MUST use HGrap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HText resets the active page to 0.  (See UseT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DOC).  HGraph clears the entire video buffer; HGraph0 clea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Graph0, anything in graph page 1 is undisturbed.  A grap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page 1, the system can be switched back to text m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and if text page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HGraph0 and GCopy(1, 0, oop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8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graph page 1 is not used, the text scree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HGrap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and HText will make the Monochrome monitor the defaul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monitor, call ModeColo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'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 graphics subroutines will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Text          ' returns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.obj ($graph.obj, gprint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 prints text on a graphics screen, center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alculates the correct x-coordinate,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Center supports all style% parameter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 by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: 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(title$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X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x.obj ($graph.obj, gprintx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X prints double-width text on a graphics scree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 This subroutine calculates the correct x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GPrintX.  GCenterX supports all style%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X(title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ineEdit(st$, x%, y%, style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dit.obj (q$edit.obj, gcursor.obj, gprin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works like LineEdit (see INPUT.DOC), but is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GLineEdit uses all LineEdit options except 8 (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and -32768 (alternate cursor).  All LineEdit edit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rtEdit and LastEdit, work properly with G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also works fine with SmallText.  See LineEdi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and -1 work b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.obj ($graph.obj, $asciiz.obj, $gbyte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previously saved by GSave.  GLoad and GSave loa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rom the active graphics page.  If no error occurred, oops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will be an MS-DOS error code if a file handl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troductory remarks in DISK.DOC for MS-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 4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ems.obj ($graph.obj, $emspage.obj, ems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bytes.obj, 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Load and GSave; GSaveEMS saves a Graphics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, and GLoadEMS copies from EMS to the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assume that EMS memory is installed; see IsEM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EMS memory.  GSaveEMS allocates a block of EMS memory,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EMS, and returns a handle for subsequent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 Multiple screens may be stored if sufficient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 When you are done using the stored screen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EMS(handle%) to release the EMS memory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block before your program ends, that memory will not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programs.  See FreeEMS in EMSXMS.DOC.  GSaveEMS and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MS error status in EMSError (see EMSXM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ssume system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E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Error GOTO Us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InEMS = 1                 ' turn program's EMS fl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AsFile = 0                ' turn program's file fla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e screen to disk file if EM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AsFile = 1: SavedAsEM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avedAsE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Load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MSError THEN CALL Free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oops% THEN CALL KillFil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Use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how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(SCREEN 1, style% 1 and -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BASIC's PRINT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n a graphics screen, and it's the only way to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ercules graphics screen if MSHERC is not loaded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video,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eground only" modes.  GPrint is also much faster than QB'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&amp; SCREEN 3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 8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, 9,10,11,12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-2)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         8 x 14                 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% and y% are the PIXEL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first character.  SmallText, below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to use the smaller 8 x 8 character in Hercules, VESA6A, XMod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-12 and SVGA modes.  Legal style% valu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GPrint if you use characters greater 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maximum Y by pixel rows (i.e., a Hercules scre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20: CALL GPrint(st$, x%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top.  This is useful for labeling the vertical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, among other things.  GPrintDOWN read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bottom.  These subroutines use SmallText's 8 x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allowing up to 43 characters from the bottom of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n Hercules mode.  If you are going to use character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7), you must call SmallText some time in you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PrintDOWN/UP.  However, Q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  All GPrint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 ' let GPrintUP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'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UP(tex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x.obj (q$graph.obj, $gp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st$ is expanded to twice its norm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efore printing it on the screen; this is handy for graph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2X subroutines expand each character horizontally and ver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modes and styles supported by GPrint work fin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and DrawBox subroutines.  The pattern of bits in pattern$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o that they are drawn as a series of dots and/or dash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id line.  Lines drawn with a pattern will be slo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out a pattern.  In order to use pattern$, style%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. On monochrome screens, only style% 1 and 2 a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must be called before each call to DrawLine or Draw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parameter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, y0, x1, y1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adPCX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oadpcx.obj (fload.obj, $plane.obj.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d decodes .PCX-format file, copying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screen mode is appropriate for the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oadPCX assumes that a 16-color .PCX imag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16-color screen, or a 256-color .PCX image is loaded to a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reen.  See also PCXInfo.  Returns with DOSError &lt;&gt; 0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c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horiz is the horizont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is 640 for many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vert is the vertic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is 350 for SCREEN 10 and 480 for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colors is the number of colors encoded in the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planes = 1 for SCREEN 1, 2 &amp; 13, 4 for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xpixels is the number of horizont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ypixels is the number of vertic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 AS pc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VARPTR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= "\pcx\demo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CXInfo(name$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&amp;H12                           ; assume VGA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.ypixels &lt;= 350 THEN b = &amp;H10  ; use 640 x 350 if small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.colors = 256 then b = &amp;H13    ; SCREEN 13 if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oadPCX(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CALL screenmode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Mode(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mode.obj (hgraph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's SCREEN command.  If your program us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QuickBASIC's graphics commands,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size significantly by using ScreenMod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creenMode also allows you to use VESA mode &amp;H6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QLIB's graphics (or use SVGA16 for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% parameter is the BIOS mode number for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Hercules - QLIB uses the Microsoft convention of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cules since no BIOS mode number 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QuickB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            Hercules, InColor    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          ATT 6300              SCRE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            EGA, VGA              SCRE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            EGA, VGA (monochrome) SCREEN 10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1           MCGA, VGA             SCRE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2           VGA                  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A     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a monochrome monitor.  Use ModeColor and ModeMo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16(attribute%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changes the actual color associated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If you call Palette16 with attribut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both equal to -1, the default colors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works in EGA and VGA 16-color modes, except wher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driving a CGA monitor.  See also Color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a color with low-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high-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1: blue% = 3: green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16(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256(attribute%, color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lette16, Palette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a specified color attribute.  Colorvalue&amp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individual red, green and blue intensiti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63               '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% = 10             ' not much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% = 32              ' medium blu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&amp; = Color25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4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256(4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CXInfo(filename$, data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cxinfo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vital data from the header of a .PCX-format file. 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you may determine whether you can use the image or wh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ll work best.  PCXInfo also updates the DOSError flag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 reading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Load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S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tdot.obj ($graph.obj, $putdot.obj, $herc16,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ga16.obj, $vga256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%, y%) according to the specified styl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Color.  In monochrome modes, legal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style% -4 through 4.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10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the pixel will be turned off if i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, and will be turned on if it had b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palette registers saved by Save256.  See Save256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ll color palettes in a block of RAM, so you ca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egisters at a later time with Restore256.  Save256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RAM large enough to save the registers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block.  After you are done with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gisters, you may release the memory block with FreeMem(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ve changed several of the color registers and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is particular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% = 0 THEN ...       'oops- not enough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 want to restore this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ndump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not yet tested with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oops%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oops%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ops%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oops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7 THEN oops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N(oops$) THEN PRINT oop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pages 0 through 7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pages 0 through 3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If gpage% is too large for the default mode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64k              ' allow 2 page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display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t's look at graph 1 now tha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gpage%, oops%) '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lan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, 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QuickBASIC's COLOR and PALETTE stat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%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%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%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ie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QLIB graphics subroutines limit thei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QLIB's default viewport is the enti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SetView is called with coordinates outside legal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f x1% = 1000), SetView limits the coordin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active graphics mode (or to Hercules boun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either not in graphics mode or in an unsupport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QuickBASIC, which calls the out-of-bound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egal function call.  This SetView feature is handy fo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ld view data or for establishing the entire scre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when the exact limits are variable or unknow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malltxt.obj (gprint.obj, 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and GLineEdi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xt (QLIB's default) results in a maximum 25 rows of tex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 is called, GPrint and GLineEdit will print 8 x 8 tex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 x 14 character is restored with StdText.  8x8 and 8x14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'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0%, y0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VGA13X(modenumbe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ga13x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extended VGA 256-color modes.  I have used the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computers and with a variety of other VGA cards;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most VGA systems.  VGA13X modes provide up to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SCREEN 13, or up to 4 pages with resolutio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ixels   vertical pixels   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               200         0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               240           0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               400            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               48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VGA13X(2)         ' 2-p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 modes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              '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             '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1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16.obj ($svga.obj, $graph.obj, $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% = 1) or an 800x600 16-color mode (i% 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= -1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1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mode &amp;H1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16(1) THEN CALL ScreenMode(&amp;H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25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256.obj ($svga.obj, $graph.obj, $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= -1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25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VGA13X mod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256(3) THEN CALL VGA13X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can use all Hercules screen pages.  The second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memory conflicts with most color monitors' addres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se32k should be used to mask the second 32k out of th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-monitor systems.  Use64k allows the second block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% &gt;= 128 THEN CALL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usefont.obj, f8x1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ymax%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Print subroutines assume that each character in the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haracter widths other than 8 pixels, use Font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not only to print properly spaced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ess than 8 bits wide, but may also be used to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s in a string.  Note that th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ill needs to be 8 bits wide; FontWith's pixel wid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PRINT how much space to leave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C: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FLoad (filename$)       '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14: bytes% = 16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             '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Print will now use italics font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s called, or until UseFont is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ce you are done with the font, release the far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 FreeMem (f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graph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forces QLIB's graphics subroutines to use Hercu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gorithms.  This is handy when you want to creat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(for ScreenDump, as an example) whi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a graph in another graphics mode.  UseDefaul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to use the algorithms for the system's activ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is NOT required if the system is in Hercu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pages 0 through 7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pages 0 through 3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default screen page for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QLIB's default gpage%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% is too big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(m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A(m0%, m1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xmod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subroutines allow the use of many extended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at higher resolutions than IBM's products all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 Depending on the graphics card/monit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resolutions up to 800 pixels horizontal and 600 pixel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.  The manual supplied with your extended EGA or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you need to put the high-resolution 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A multi-frequency monitor is generally required (se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anual for specific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quired equipment and use the correct mod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 may result from improper use of XMode16. 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damage resulting from use of XM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XMode16, the parameter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% = mode number (from graphics card manual, for 8086 register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600 vertical pixels are possible, maxY% should 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card requires two mode parameters in the 80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d BL registers, use XMode16A instea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% = mode number for 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% = mode number for B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LIB subroutines compatible with XMode16 will work equ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equipment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horizontal and vertical pixel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Mode numbers are usually in hex format.  Some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ode numbers are listed on the nex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&amp;H29       CALL XMode16(&amp;H29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  &amp;H70,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               CALL XMode16a(&amp;H70, &amp;H00, 639%, 47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  &amp;H70, &amp;H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a(&amp;H70, &amp;H01, 751%, 40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&amp;H54       CALL XMode16(&amp;H54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&amp;H53       CALL XMode16(&amp;H53, 799%, 55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&amp;H58       CALL XMode16(&amp;H58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&amp;H62       CALL XMode16(&amp;H62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QLIB's internal X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 for now, go back to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QWINDOW USER-DEFINED COORDINATE SUBSYSTEM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LIB QWindow user-defined coordinate subsystem for QLIB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s a replacement for BASIC's WINDOW command.  The Q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the programmer to specify custom coordinates for any Q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changes the direction of increasing y-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-to-bottom to the more familiar bottom-to-top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 are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QWindow graphics subroutine, the usage and calling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primary QLIB graphics subroutin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WBitBlockBytes, see the documentation for BitBlockBy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BitBlockBytes with Q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fined your own coordinates, you may still use QLIB'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absolute coordinat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If your program repeatedly calls Q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ordinates, your program will run a bit fa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QWindow coordinates to QLIB's native absolu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on-QWindow subroutine.  See QW2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2Ab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2abs.obj,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2Abs converts QWindow coordinates to QLIB's nativ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This is handy if you will be repeatedly calling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same coordinates; convertng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alling the non-QWindow subroutine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indo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establishes the user-defined coordinat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t (x0%, y0%) is the lower left corner of the work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ordinate at (x1, y1) is the upper right corn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ing area can be either the entire screen or QLIB's activ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see QWScreen and QWView).  If x0% is less than 0,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xis will be shifted right.  If y0% is less tha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vertical axis will be shifted up.  Maximum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coordinates is 32,767; minimum is -32,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ta series has a minimum y-value of -32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-value of 181, while the x-values range from -10 to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&amp;H10)                ' EGA 640x35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                       ' coordinat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, -32, 75, 181)      ' user-defined grap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0, -32, 0, 181, 1)       ' draw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-10, 0, 75, 0,  1)       ' draw horizont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dots on the screen for a X vs. 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PutDot(x%(i), y%(i)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llow you to define your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entire screen (QWScreen) or relative to QLIB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90% of the screen dimensions for a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ordinates from -100 to 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with View equal to entir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, define the coordinate system, relative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0, -100, 100,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get the absolute coordinates for 90% of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-90: y0% =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90: y0%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0%, y0%)       ' convert firs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1%, y1%)       ' convert seco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absolute coordinates to set QLIB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QWindow coordinates relative to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, the comparable QLIB subroutine and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   QLIB subroutine    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Line               DrawLine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ox                Draw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Box            Fill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               FillArea             qwfil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            GCenter              qwcen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X           GCenterX             qwcentr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Circle             DrawCircle           qwcirc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LineEdit          GLineEdit            qwged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             GPrint  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           GPrintUP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         GPrintDOWN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Bytes      BitBlockBytes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Save       BitBlockSave 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Restore    BitBlockRestore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Bytes      BitPlaneBytes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Save       BitPlaneSave 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Restore    BitPlaneRestore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etDot             GetDot               qwge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PutDot             PutDot               qwpu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X            GPrintX 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2X           GPrint2X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X          GPrintUPX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X        GPrintDOWNX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2X         GPrintUP2X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2X       GPrintDOWN2X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ursor            GCursor 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UCursor           GUCursor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QWindow subroutines are called from your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parameters, except that screen coordinates are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stead of QLIB's native absolute pixe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