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program to return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(Julian) using the system d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t into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"JULIAN" was 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today[11-21-93], and then "S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ntered at the prompt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trings would read "JULIAN=325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lian day-of-year is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vironment, not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level of 8 will be retur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out of memory.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returns errorlevel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, this program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tested. Evaluat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ts suitability for your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tilize it in a unattende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