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ELMOR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: Richard T. E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: 1994 Head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: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HARDWARE PROGRAMMING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QU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Quiet Channel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ilence the sound channels specified by Channel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for "Envelope" for more information on channel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req Channelmask,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period, or pitch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 sound effect.  Note that the lower th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frequency; Thus, a period of 100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, whereas a period of 30000 would be low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Ti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"ticks" since the Amiga wa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since the last "RESETTIMER" command.  The unit of measu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0 of a second for NTSC machines, and 1/50 of a second for PA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RESET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ResetT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Amiga's hardware timer to zero "ticks."  Rea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TICK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JOY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JoyC (Por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similarly to the JoyB() function, however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e second fire button on two-button joystick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1 if the normal fire button is pressed, a 2 if the seco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or 3 if both buttons are pressed.  Otherwise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(no buttons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VWAIT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VWaitPos Ras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VWAIT, except it allows you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ster position, not just the top of the displa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esting graphic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CheckA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'TRUE' for AGA machines, otherwise returns 'FALS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ecVersion alone will not detect an AGA machine.  Kicksta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can and does run on pre-AGA machines, such as the A3000, et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to allow you to accurately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 chipse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PEEKTO$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PeekTo$ (Address,byt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To$() is similar to the Peek$() function, excep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rminator byte to use.  With Peek$() the terminato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ero, but PeekTo$() will accept any byte value as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FORCE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ForceP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witches the current screen from NTSC to 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FORCEN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ForceNT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witches the current screen from PAL to N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Depth (Bitmap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epth of the specified Blitz2 bit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CLICK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ClickM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ousewait, this command halts program exec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icks the mouse.  There must must be a separate mous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ICKMOUSE command, unlike Mousewait, which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out pausing if the left mouse button was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  NOTE:  Avoid using this command in Amiga mod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degrade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IP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Chip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, in bytes, of the larg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HIP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FAST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Fast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ize of the largest block of FA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LARGEST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argest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of the largest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memory may be FAST or CHIP, 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MATH/NUMERIC FUNCTION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Xor (expression,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xclusive OR of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"exclusive-OR" or the two 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Xor(255,170) will return 85, and Xor(-1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LARGEST.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argest.l (Long Integer1,Long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larger of the two suppli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argest.l(255,20045) would return 20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MALLEST.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mallest.l (Long Integer1,Long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maller of two suppli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mallest.l(-999,5) would return 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LARGEST.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argest.q (Quick1,Quic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function "Largest.l" (above) except that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type variable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MALLEST.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mallest.q (Quick1,Quic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"Smallest.q" but uses quick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argest (Integer1,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stest "Largest()" function.  Note that if passe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ck-types, the fraction will be cut off.  Se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.l() and Largest.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mallest (Integer1,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mallest.l() and Smallest.q(), above, with less accura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long-integer and quick-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AVG.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vg.l (Long Integer 1,Long Integ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average of two long-integer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 is cut off.)  Thus, Avg.l(5,15)=10, and Avg.l(1,2)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fractions will be cut off with this functio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ick-type version of this function for more accura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AVG.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vg.q (Quick1,Quic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for "Avg.l()" (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AV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vg (Integer1,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for "Avg.l()"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he fastest Avg() fun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RRAND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Randomiz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loat-type expression or variable, RRandomize will "see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 random number generator.  The sequence of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roduced by "RRND" will be the same for each seed giv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trully random numbers, try "RRandomize Ti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RR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Rnd (Low,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range such as (1,6) this function will return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eed given it by "RRandomize."  These sets of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repeated if you provide the same se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games, etc. so that using "RRandomize Level#"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Rnd() function to randomly draw the screen, each ti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at particular level, it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ARRAY FUNCTION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Index Lis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dex from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current index number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) array passed to it.  For example, if the list point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em 10 in the list, Index w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INTUITION PROGRAMMING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r Function: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quest (Title$,Text$,Gadget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command is 2.0-specific.  If you're still using 1.3, this comm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be unavailable to you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can be used as both a command or a func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optional title (or "" for default window title)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(separated by pipes "|" for each line) and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gadgets within the requester.  (Separate with "|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than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mand, it merely displays the requeste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aits for the user to click a gadget.  As a fun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turn a number corresponding to the gadge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 on the right should be reserved for negativ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CANCEL" or "NO" and will always return zero.  Other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values in the order that they appear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the first gadget, 2 for the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ACTIVE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Active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DDRESS of current Intuition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many Intuition library commands, or to find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rently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CREEN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ScreenWid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ixelwidth of the currently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CREEN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ScreenH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ixelheight of the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ACTIVE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Active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ddress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mainly used in conjunction with Intui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r Function: WAIT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WaitFor (IDCMP Cod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WaitEvent, WAITFOR puts the Amiga to "sleep" unti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MP code wakes it up.  For example, WaitFor $400 woul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ikes a key, and WaitFor $8 would wait until the "close"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indow was clicked on.  These IDCMP codes are 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itFor $408 would wait until either the "close" gadget w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key was pressed.  Refer to the section on "windows" in the Blitz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more information on IDCM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SHOWREQU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howRequest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0=Cancel all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Show requesters on 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=Direct requesters to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force system requesters like "Plea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oo in any drive" etc. to either be turned off,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, or directed to the current window.  When requester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system will behave as if the "CANCEL" gadget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er that would otherwise have been display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ctivate requesters before exiting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 STRING HANDLING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Checksum (String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, Checksum() will return a unique 32-bi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sum, useful in situations such as serial transfer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both parties have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CHAR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CharCount (String$,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number of occurances of a giv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tring.  For example, CharCount(text$,32) will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in tex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EARCH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SearchBegin (String$,byte,# from Beg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str(), SearchBegin will search the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byte.  For example, SearchBegin(a$,3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character position of the first space in a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rchBegin(a$,32,3) will return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pace.  If the byte is not found in the string, Search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SearchEnd (String$,byte,# from 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archBegin() (above) except it searches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the front.  For example, SearchBegin(a$,asc("A")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character position of the second-from-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in the string 'a$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CIPHER$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Cipher$ (String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$() function will encrypt or decrypt a string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handy if you don't want users "zapping" your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files to read it's contents.  Note that Cipher$()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strings previously created with Cipher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ull (String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miga shared libraries (like the DOS library) requi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ll-terminated strings as arguments.  This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integer address of a null-terminated string in memor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Repeats (String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number of repeated by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string.  Thus, Repeats("...Test") would retur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peats("Example") would return 1.  If the string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() will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PACE$ (number of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dentical to the Space$ function in many other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.  It will return a string containing the des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making it easier to align tables etc.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LIBRARY PROGRAMMING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 return the base address of their respectiv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system programming.  Note that register A6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is address, to make programming a bit easier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INTUITI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Intuition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tuition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DOS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Dos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OS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GRAPHICS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Graphics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Graphics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FFP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FFP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FP Math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DISKFONT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DiskFont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iskFont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COMMODITIES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Commodities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mmodities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IC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Icon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con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REXXSYS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RexxSys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xxSys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