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Version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in the DFLAT archive constitute the D-Fla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public domain code. You may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restriction. You may freely distribu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would be nice if you would give credit to Dr.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publisher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uild procedure makes a program named memopad.ex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-document notepad program. Observe the 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dflat.h. The version number should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in the DFLTnn.ARC filename that you downloaded. Check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o see if there is a more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1101,1262. I monitor the DDJFORUM ever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you discuss D-Flat there so that every 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Microsoft C 7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make /f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Borland C++ 3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Borland C++ 3.1 or 4.0 mak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DRIVE macro in the makefile to the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ompi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ke /fmakefile.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WATCOM C 8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Watcom C 8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wmake /f makefile.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uses Compressed help files. It uses an adap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mpression programs from the Dr. Dobb's Jour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Column of early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compresses the help file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huffc memopad.txt memopa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fixhelp memopa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programs must be run in order for the help syst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Note that .hlp files from previous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18 and higher. The .txt files 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use the huffc and fixhelp programs to rebuild the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9. It fixes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t.c did not set the window height properly when 43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as selected with the result that the application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Height macro returned a value 1 less than it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agging scroll boxes on documents exactly the width or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aused divide-by-zer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aveAsDialogBox function now lets you specify an initi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and a separate search path for the file list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DisplayDefinition function in helpbox.c opened and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atabase file even though the file is already open. It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ThisHelp pointer, which should have been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pturing and restoring the clock did not provide for ch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captures. See CAPTURE_CLOCK message in dfla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d text block marking display so that zero-leng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if there is one 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n-Borland compilers would not compile direct.c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A_DIREC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Source Code Published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.C                                                   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CHART.C                                       x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.C     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.C                                                  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ENDAR.C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BOX.C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DEF.C       x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DEF.H       x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ES.H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BORD.C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OBOX.C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H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C         x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H         x       x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OLE.C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.C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.H          x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MSG.H                       x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C        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H             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OGS.C                    x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.C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BOX.C                                    x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OPEN.C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BOX.C                                        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REE.C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REE.H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FFC.C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C   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H 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BOX.C                                            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S.C   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.C                                                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PAD.C 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C   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H   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BAR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S.C  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C     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H     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.C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BOX.C                                                  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.C                             x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BOX.C 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DOWN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DIO.C   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C    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H 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.C  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IDEBOX.C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NBUTT.C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BAR.C                                            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MENU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H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.C    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BOX.C                                x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C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H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.C   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C         x       x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Topics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Low-level keyboard, mouse, and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:      Classe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Event collection,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Windo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Defining dialog boxes, menus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Commands, messages, rectangles,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The NORMAL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:  The TEX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:   The EDI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:  The PICTUREBOX window class, the Clipboard,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:     The LISTBOX window class and messag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:     The MENUBAR and POPDOWN window classes,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The APPLICATION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:      The DIALBOX window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The ERRORBOX, and MESSAGEBOX window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, RADIOBUTTON, CHECKBOX, COMBOBOX, SPIN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Annual C issue. Discusses a Pen-based version of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The HELP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Help Database compression, File Open and File Sav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Official launch of D-Fla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back issues or the CD-ROM from Miller-Freeman to get the complete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from May '91 to October '92. These column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D-Flat and serve as a tutorial on its use. The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DFL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