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r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and its related files are distributed as Share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ree, freeware, or in the public domain.  You may us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Shareware for a trial period of thirty days,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to you, to determine if it fits your needs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CEnvi regularly, you are expected to register it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icable registration fee (see 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 is permitted and encouraged to give copies of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Shareware to friends and co-worker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is charged and all related distribution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list below).  Disk vendors who are Approved Vendo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ssociation of Shareware Professionals may,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, include CEnvi Unregistered Sharewa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and distribute evaluation copies via mail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sales for their normal disk fees.  Disk vendo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embers of the ASP and vendors selling CEnvi on in-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s must obtain written permission before distribu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ulletin Boards and Electronic Communications Servi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CEnvi Unregistered Shareware for downloading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s unless notified otherwise by Nombas.  Non-prof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may include CEnvi Unregistered Sharewa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and distribute evaluation copies for their norm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s unless notified otherwise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s including anyone interested in bundling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Shareware with hardware or software sa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the permission and a license before distributing.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y, consultant, and VAR licenses are available. 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CEnvi Unregistered Shareware, branded for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library,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r wr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modify or dis-assemble CEnvi, nor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or dis-assembled versions of CEnvi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 to upload or otherwise transfer cop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the CEnvi Unregistered Shareware Package (s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any registered version of CEnvi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envi registered/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verify that this is the shareware version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exe without any arguments; the help message will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in the first few lines that this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rsion.  Also, an untampered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 will occasionally (approximately every 7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un) pause to print a registration reminder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verify that this message will display by running CEnv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colon (;) as the only parameter; approximately every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is should print a reminder screen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nd then wait for any key to be pr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ing.  If this screen does not occasionally appea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n untampered shareware version and uploa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2PM.EXE: Gateway program, executed trasnparently by CEnvi,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M-dependent system calls (OS/2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DME.DOC: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and the Nomb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DT16173916595,,,,,444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