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spy - Monitor interrupts while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spy [-setup] logfile command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spy runs command with optional parameters,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to logfile. Which interrupt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ed, and what has to be logged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tspy.ini. This file is searched fo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Next all directori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environment variable are searched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spy.ini is the standard Windows in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rupts to be monitored ar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[intspy.setup], or in [intspy.default] if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specified at the command line. Th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tspy.setup] or [intspy.default]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no = description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no is a hexadecimal number defining the interru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nitored. Descriptionsection is a string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n which pairs of masks and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. Descriptionsection default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up is a hexadecimal integer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tspy.setup]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=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an error message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tspy.setup]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in [descriptionsection] or [default]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= format [, var1 [, var2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terrupt intno occurs, mask is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registers AH, AL, BH, BL, CH, CL, D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. If mask matches the register contents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format, var1, var2, etc.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file. Only the message defined by the first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is written. The first matching mask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first in the intspy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contains 1 to 8 pairs of hexadecimal digi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??. The pairs are compared with the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rder, AH, AL, BH, BL, CH, CL, DH and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pairs are assumed to b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a double quoted string confirming to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 programming language, contain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like the format string of 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1, var2, etc. are pseudo variables. Nex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pseudo variables, together with the valu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  The contents of the AX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  The contents of the AH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  The contents of the AL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  The contents of the BX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h   The contents of the BH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   The contents of the BL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  The contents of the CX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  The contents of the CH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  The contents of the CL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  The contents of the DX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   The contents of the DH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  The contents of the DL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  The contents of the DS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  The contents of the ES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   The contents of the CS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   The contents of the SS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   The contents of the DI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   The contents of the SI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p   The contents of the BP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  The contents of the SP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  The contents of the IP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ents of the flags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ax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S:AX. This copy is truncated, and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abl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bx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S:BX. This copy is truncated, and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abl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cx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S:CX. This copy is truncated, and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abl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dx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S:DX. This copy is truncated, and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abl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di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S:DI. This copy is truncated, and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abl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si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S:SI. This copy is truncated, and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abl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ax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S:AX. This copy is truncated, and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abl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bx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S:BX. This copy is truncated, and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abl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x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S:CX. This copy is truncated, and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abl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dx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S:DX. This copy is truncated, and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abl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di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S:DI. This copy is truncated, and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abl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i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S:SI. This copy is truncated, and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abl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ax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S:AX. This copy is truncated, and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abl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bx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S:BX. This copy is truncated, and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abl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cx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S:CX. This copy is truncated, and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abl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dx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S:DX. This copy is truncated, and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abl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di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S:DI. This copy is truncated, and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abl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si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S:SI. This copy is truncated, and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abl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ax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S:AX. This copy is truncated, and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abl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bx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S:BX. This copy is truncated, and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abl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cx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S:CX. This copy is truncated, and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abl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dx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S:DX. This copy is truncated, and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abl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di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S:DI. This copy is truncated, and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abl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si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S:SI. This copy is truncated, and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abl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rupt handlers, it is at some instanc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 write to a file. In this case lo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uffered, and written upon a later interrup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overflows, all messages in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ed, and an error message is written to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f this happens, it is a good idea to monit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rupt which occurs often, and have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written on this interrupt. This cause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flushed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spy uses the C function spawnvp() to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rupts generated by this call are logg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a program in a Windows DOS box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are eaten by Windows, and never reach int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s install their own interrupt hand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mean that the interrupt monitor of ints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the programs interrupt handler, so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terrupt vectors are no real interrupt vect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as a storage location for something.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rupt monitor for the corresponding interrup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3 F.Wiar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