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8.10 of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lph E. Griswold, Clint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ffery, and Gregg M. Town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Computer Sc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ersion of Icon is Version 8.10.  The second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Icon book [1] describes Version 8.0.  This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a supplement to tha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language extensions in Version 8.10 are up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previous versions of Icon and most program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for earlier versions work properly under Version 8.1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dditions to Version 8.1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an optional interface to graphic facilities (for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that support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new functions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several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lso are changes to the implementation in Version 8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upport for multiple storage regions, that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or some users. See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Language_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_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con source code passes through a preprocess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.  The effects of preprocessing can be seen by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icont or iconc with the -E flag. Preprocessing by m4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precedes Icon's preprocessing and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or lines control the actions of the pre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assed to the Icon translator or compiler. If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12                        - 1 -                March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lines are present, the source code pass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rce line is a preprocessor line if its firs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character is a $ and if that $ is no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unctuation character. The general form of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irective arguments #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separates tokens when needed, and case is signific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Icon proper. The entire preprocessor directive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line which cannot be continued. The commen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. An invalid preprocessor line produc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skipped by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or lines can appear anywhere in an Ic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procedure, declaration, or expression b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lude directive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lude directive causes the contents of another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d in the source file. The file name must be quo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 the form of an Icon identifier. #lin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fore and after the included file to allow proper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cation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files may be nested to arbitrary depth, bu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include itself either directly or indirectly.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ed for first in the current directory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environment variable LPATH.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re interpreted in the preprocessor's context and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the including file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_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directive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line n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aining the preprocessing directive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e n of the given file (or the current file, if un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agnostic and other purposes. The line number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eger. The file name must be quoted if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n Ic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interpretation of n differs from that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, which interprets it as the number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12                        - 2 -                March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ne is an alternative form of the older, speci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#line. The preprocessor recognizes both forms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 specified older form for the lexical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ine directive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efine nam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directive defines the text to be substitut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identifier name in the source code. 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quence of characters except that any string or 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must be properly terminated within the definition.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nd trailing whitespace are not part of the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finition of a name is allowed only if the new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the old text. For example, 3.0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3.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remain in effect through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 file, crossing include boundaries, bu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sist from one command-line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Icon preprocessor, unlike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parameterized definitions. If the tex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eft parenthesis, it must be separated from the name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_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define directive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undef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inition of name is removed, allowing its r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f desired. It is not an error to undefine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_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tart of each source file, several symbols are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ly defined to indicate the Icon system configuratio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edefined symbol corresponds to one of the valu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d by the keyword &amp;features. If a feature is present,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is defined with a value of 1. If a feature is ab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12                        - 3 -                March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fined symbol             &amp;featur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MIGA                      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CORN                        Acorn Archim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TARI                       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MS                         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ACINTOSH                  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SDOS_386                    MS-DOS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SDOS                  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VS                          M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OS2                       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PORT              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UNIX                    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VMS                        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OMPILED                   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NTERPRETED                 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SCII      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EBCDIC                      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EXPANDABLE_REGIONS           expandabl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FIXED_REGIONS                fix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ALLING                      calling t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O_EXPRESSIONS               co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IRECT_EXECUTION             direc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EVENT_MONITOR                event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EXECUTABLE_IMAGES            executab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EXTERNAL_FUNCTIONS           ex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KEYBOARD_FUNCTIONS          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LARGE_INTEGERS               larg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EMORY_MONITOR               memory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ULTITASKING                 multi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ULTIREGION                  multipl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PIPES                       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RECORD_IO                    recor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STRING_INVOKE                string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SYSTEM_FUNCTION              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VISUALIZATION                visu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WINDOW_FUNCTIONS             wind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X_WINDOW_SYSTEM             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PRESENTATION_MGR            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RM_FUNCTIONS                Archimede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OS_FUNCTIONS                MS-D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symbols have no special status: like other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ndefined and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f the entries in &amp;features that are alway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rror traceback, lack corresponding pre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12                        - 4 -                March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put is read, each identifier is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 previous definition. If it does, the value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n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hitespace is added or deleted when a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The replacement text is scanned for defined ident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s, possibly causing further substitution, but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dentifier name is disabled to prevent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nces of defined names within comments, liter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lines are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_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compilation directives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fdef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fndef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fdef or $ifndef cause subsequent code to be accepted or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name has been previously defined.  $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definition exists; $ifndef succeeds if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The value of the defini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ditional block has this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fdef name   or   $ifnde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code to use if test succeed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code to use if test fail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else section is optional. Conditional blocks can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of the $if/$else/$endif directives for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block are in the same source file. This does no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 inclusion of other files via $includ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cluded conditional blocks are similarly self-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directive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$error directive forces a fatal compilation err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ext. This is typically used with conditional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o indicate an improper set of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12                        - 5 -                March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le_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substitution occurs on replacement text bu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lines, either of the following sequences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efine x 1    $define 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efine y x    $define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y)       write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nstruct pathological examples of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bine with the input text to form a single Icon tok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efine X e3   $define Y 45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123X)    write(Y+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a definition is an expression, it is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 it so that precedence causes no problem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finition of Icon's reserved words is allow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. Redefinition of an identifier associated with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l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processor is ignorant of multi-line literal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fooled this way into making a substitutio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processor works hard to get line numbers r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umbers are likely to be rendered incorrect by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ion cannot produce a preprocessor directive. B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__Graphic_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8.10 provides support for graphic facilitie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high-level support and a repertoire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X-Icon is used to distinguish versions of Icon tha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se facilities.  Note: There are several changes to X-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8.10.  Persons who used an earlier version of X-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ult the current reference manu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__New_Functions_and_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unctions and keywords are described briefly her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report there also is a sheet with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the style of the second edition of the Icon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eet can be trimmed and used as an insert to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ive 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12                        - 6 -                March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dir(s)    Changes the current directory to s but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no such directory or if the change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(i)    Delays execution i milliseconds. Delaying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on is not supported on all platforms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, there is no delay and delay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(f)    Flushes the output buffers for fil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()  Generates the names of the Icon (built-in)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f(X,i)  Produces a sorted list of the elements of 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 are similar to those of sort(X,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 that among lists and among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 values are ordered by compa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ive new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allocated  Generates the number of bytes alloca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eginning of program executio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is the total number of byt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ons, followed by the number of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c, string, and block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e          The base of the natural logarithms, 2.71828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phi        The golden ratio, 1.6180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pi         The ratio of the circumference of a cir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 diameter, 3.14159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progname   The file name of the executing program. &amp;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is a variable and a string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ed to it to replace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interface adds additional new keywor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NIX platforms now support the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(), getche(), and kbhit(). Whether or not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can be determined from the valu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atures.  Note: On UNIX platforms, ``keyboard'' inpu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ndard input, which may not necessarily b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keyboard functions under UNIX may not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situations and may leave the console in a strange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at an unfortunate time. These potenti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kept in mind when us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__Other_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12                        - 7 -                March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_Subscri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rd can now be subscripted by the string nam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eld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["r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field does not exist for the record, the subscri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pres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_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ubscripts are now allowed in subscripting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[i, j, 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[i][j]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proc(x, i) has been extended so that proc(x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built-in function named x even if the global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er having that name has been assigned another value. proc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fails if x is not the name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__Minor_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dynamic declaration, a synonym for local,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invocable declaration is accepted but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 to provide source-languag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on compiler.  See [3] for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Real literals that are less than 1 no longer need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zero. For example, .5 now is a valid real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being the dereferencing operator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identifiers listed by display() are now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In sorting structures, records now are first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name and then by age (seri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12                        - 8 -                March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keyword &amp;features now includes either interp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to indicate whether the program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If X-Window facilities are supported, &amp;featur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If multiple storage regions are supported, &amp;featur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Multipl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Error message 101 now reads integer expected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to reflect the fact that not all operatio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Error 120 now reads two csets or two set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ccurately reflect the fact that s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argument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Error 125, list or set expected, has been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Errors 140, window expected, and 141, program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indow manager, have been added when X-Window fac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Errors 316, interpreter stack too large, and 318,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stack too large, have been added f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Implementation_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of Version 8.10 is differen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 from the implementation of Version 8.0.  The most sig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nt dif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Icon now uses fixed-sized storage regions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s are allocat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Memory monitoring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Under MS-DOS, iconx now finds icode files at any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specification as well as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 tables used by icont now expand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The -S option is no longer needed. As a sid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, the sizes of procedures are no longer lis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12                        - 9 -                March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Limitations,_Bugs,_and_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ine numbers sometimes are wrong in diagnost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to lines with continued quoted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arge-integer arithmetic is not supported in i to 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().  Large integers cannot be assigned to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arge-integer literals are constructed at run-time.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tly, they should not be used in loop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construct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Conversion of a large integer to a string is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ength of the integer. Conversion of ver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to a string may take a very long tim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arance of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Right shifting of large negative integers by ishif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nsistent with the shifting of ordinar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nteger overflow on exponentiation may not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execution.  Such overflow may occur dur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n some cases, trace messages may show the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ed values, such as &amp;null[2],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neous if they were de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f a long file name for an Icon source-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runcated by the operating system, mysterious di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stic messages may occur during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Stack overflow checking uses a heuristic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f an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:= create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in a loop, and x is not 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ferenceable co-expressions are generat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ive create operation.  These co-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garbage collected. This problem can be circum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aking x a global variable or by assigning a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before the create opera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:= &amp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:= create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Stack overflow in a co-expression may not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 cause mysterious progra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12                       - 10 -                March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 and implementation of Version 8.10 of Icon w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, in part, by National Science Foundation Grants CCR-</w:t>
      </w:r>
    </w:p>
    <w:p>
      <w:pPr>
        <w:pStyle w:val="PreformattedText"/>
        <w:bidi w:val="0"/>
        <w:spacing w:before="0" w:after="0"/>
        <w:jc w:val="left"/>
        <w:rPr/>
      </w:pPr>
      <w:r>
        <w:rPr/>
        <w:t>8713690 and CCR-89015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. L. Jeffery and G. M. Townsend, X-Icon: An Ic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; Version 8.10, The Univ. of Arizona Tech. 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-9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. E. Griswold, Using Version 8.10 of the Icon Compi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. of Arizona Icon Project Document IPD214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12                       - 11 -                March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(s) : n                    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(s) changes the directory to s but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directory or if the chang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. Whether the chang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 after program termination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n which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103 s no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(i) : n                       delay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(i) delays execution i milliseco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supported on all platforms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there is no delay and delay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101 i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(f) : n                          flush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(f) flushes the output buffers f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105 f no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() : s1, s2,...,sn generate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() generates the names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ilt-in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f(X,i) : L           sort list or set by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f(X,i) produces a sorted list of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 Sorting is primarily by type a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 is the same as with sort(X,i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lists and among records, two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by comparing their ith fields.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ut not zero. Two structures having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 fields are ordered as they would be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, but structures lacking an i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fore structures ha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i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: 101 i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5 X not list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5 i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7 inadequate space in block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allocated : i1, i2, i3, i4  cumulativ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allocated generates the total amount of spa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, allocated since the beginning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  The first value is the tota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s, followed by the totals for the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, and block regions,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allocated in the static reg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s zero.  Note: &amp;allocate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mulative allocation; &amp;storage giv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on; that is, the amoun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e : r                  base of natural loga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&amp;e is the base of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arithms, 2.71828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phi : r                              golden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&amp;phi is the golden ratio, 1.6180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pi : ratio of circumference to diameter of a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&amp;pi is the ratio of the circum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circle to its diameter, 3.14159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