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 bonus disk that contain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ersions of all the fonts in this package, matching landscap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fonts, registered versions of the utilities that omi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, matching printer drivers for the new fonts, a fre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ant collection of fonts, order our Display Font Pak.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for details on the 28 typefaces in this collection) You ge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ollection for only $89.50 AND you don't have to regist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end a free brochure of all the fonts and clip art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3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89.50 Display Font Pak    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___ $29.50 - 80 Holiday clip art images in 300 dpi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80 Animal clip art images in 300dpi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Total enclosed   V1.3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rom?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3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3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