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s in this ZIP (PSLWGRAY.PSF, PSLWRGB.PS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WCMYK.PSF) contain version 1.4 of some PostScript co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minimum line width and output color or gray level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y-color basis, for PostScript output using the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SOUT command.  The code has been tested on an NEC Silen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, an Agfa 2400 dpi PostScript printer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, and Freedom of Press Classic 4.0 printing to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500c.  Using the code in this package requir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files define a minimum line width in inch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olor. Entities with explicit widths (for example, p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reater than the minimum for that color will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plicit width (this assumes interpreting AutoCAD draw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ches).  In rare cases some lines may be wider than desir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PSOUT command temporarily makes the X and Y a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sc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defines a "printed" color for each AutoCAD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oes it in a different way and with differen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.  PSLWGRAY produces monochrome output,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des of gray.  PSLWRGB produces color output, specif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binations of the primaries RGB (Red-Green-Blue).  PSLW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color output, specifying colors as combin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es CMYK (Cyan-Magenta-Yellow-blacK).  Note that the CMY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a PostScript level 2 feature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ny particular PostScript level 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imitations in the way AutoCAD handles the PS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SPROLOG system variable, it's not particulary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widths and colors or gray scales.  I hop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the future.  For now, you must edit either ACAD.PS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.EPS file produced by PSOUT to change the line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s or gray scales.  Changes in ACAD.PSF aff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SOUT after the change; changes in an .EPS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OUT affect onl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PSLWGS only supports portrait outpu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s that are vertical on the AutoCAD screen will b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edge of the paper when printed.  If you're doing PS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other program and need another orient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're importing the .EPS file may be able to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cate the file ACAD.PSF.  It's probably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e an ASCII text editor to insert any (or all)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F files in this package, at the end of ACAD.PSF.  (ACAD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vered in the Release 12 "Customization Manual"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ill normally use line widths other than 0.001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00 dpi printer does line widths in units of 0.003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s in LGP_colortowidth (see step C,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most common line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one of the pro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 the AutoCAD drawing editor, set the PS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contain "ps_lw_gs" (for gray scale outpu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s_lw_rgb" (for RGB output) or "ps_lw_cmyk" (for CMYK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CASE SENSITIVE!  For example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y scale outpu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rolog ps_lw_g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PSPROLOG is saved in ACAD.CFG and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This means that this setting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s until you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erform a PS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ant to change the line width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001" if you haven't changed them),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resulting .EPS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GP_colort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2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4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5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6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s as desired.  The units are inch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a 300 dpi printer, the minimum line width is 0.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; any specified line width that's less th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s 0.003333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f you want to change the colors or gray scale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black for monochrome output, or the sam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olor [in 16 color mode] for color output),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line widt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some comments (indicated by a "%" sign)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numbers for the particular color mod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nd the definition of the mapp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s in the "LGP_ACADcolortoPScolor"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and as explained in the comment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ve the file and copy it to you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d bug of leaving an object on the stack af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(13 Jul 93) Fixed bug of desired line width not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graphics state.  This manifested as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widths"; when a polyline with explicit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inimum was printed, all subsequent strokes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dth as the polyline until a color 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(11 Oct 93)  Added RGB and CMYK color capabilit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are identical except in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GP_ACADcolortoPScolor" array and the "LGP_setcolor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micolons to the front of most comments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won't show up in the final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(20 Aug 94)  Added the UserPrologDict private dictio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P_Version entry in that dictionary.  This put PSLWGS in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ance with reccomendations for EPS files, and (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I don't understand) allows Autodesk's ALlogo PSFIL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that conatins a PSLWGS prol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