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       ( 6/24/94 )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7/28/94 )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2/12/94 )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force a LINE FEED to your printer when print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 by pressing [F5] key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select a return address along with the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nks to Don Altschaeffel Sun City AZ  for this sugges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you may select Legal or Personal size envelopes, whi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the left edge on your printer for both siz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nks to Keith Meidling @ 1:13/220.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is a simple name and address database system used to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/or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is 'FREE' to use and copy for private individuals. It cann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r included with any other software that is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will of course not be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cannot be used in a commercial or business enviro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Gene Goodw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&amp;ENV has NO warranty whatsoever.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ested, but NO fee is expected. I would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are using LAB&amp;ENV. Comments are appreciated. Let m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nd where you acquired LAB&amp;ENV.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ova  TN 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ibution for my efforts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AB&amp;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 LABELS.EXE in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&amp;ENV with an ANSI screen backgr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xxxx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xx.com is the name of the ANSI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YPE 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xxxxx.xxx is the ASCII or ANSI tex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without an ANSI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TheDraw or other ANSI screen creato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custom backgrounds to display behind LAB&amp;ENV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 in a COM format would be the fastest. A samp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 are includ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AB&amp;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ions can be activated by clicking the line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ntering the number 1-6. [ESC]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odify, print labels, or envelopes you can choo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by moving the bar to the name and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ecord number, or clicking the mous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one screen of names, you may use the [PgDn],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between pages. The RIGHT mouse button will activate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n any screen will cancel and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envelopes, you may choose legal size or person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You may also select a return address to print as w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Legal Size (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2] for Perso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3] to include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5] to LINE FE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envelope to the leftmost position i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 the top edge of the envelope. Press any ke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ANGES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your names in a specific order, such as family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etc. you can print a group of these names withou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If you send out Christmas cards and want to use labe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uld help. This is ONLY for labels, not envelo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