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ris_Jr Greeting Card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Duckbi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_Jr is a Christmas card program where YOU select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personalized text in color.  Your finished card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ct self displaying file, which we call a "KrisCard"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are an ideal greeting for the Holidays. 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umber of personalized cards that you can send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can be delivered quickly and inexpensively. 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via modem, over a network, or send them on a dis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in less than 64K, making them ideal for old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s, or any application where file or memory space may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_Jr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_Jr is being distributed as shareware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However, you do not have to pay to try it, te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ermine if it is will be useful to you.  Kris_J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distributed as long as it remains in its complete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_Jr is made available for a free seven (7)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, you may licen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0.00 registration fee.  Kris_Jr may not be chang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 except by the author.  Additional legal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the copy is obtained, it is request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omply with 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rder/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convenience, we've included a registration/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DER.FRM) with space for all the required informa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enclosed form and return it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_Jr is the "junior" version of KrisCards(TM) in tha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er number of greeting card templates (images).  Except as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of Kris_Jr are identical to Kris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pgrade to the complete KrisCards Greeting Card Se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an additional $9.95.  The complete set includes all 3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s shown in the PREVIEWx files.  Please indicat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close the  appropriate amount.  Details concerning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set are includ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censing registrations will be promptly acknowledged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will be given users who choos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_Jr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 an IBM PC/AT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 EGA, VGA, or SVGA 16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 128 K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 1 MB free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ris_Jr INSTAL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_Jr should be installed in a separate directory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nfusion with other files having the sam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so simplify de-installation.  Unregistere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eleted after the 7 day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Kris_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modems and electronic mail has brought the world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teps.  At the same time, there never seems to be enoug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ose little things that mean so mu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ppreciate that people are different and offer a way to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of our friendship with them.  KrisCards are internationa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e and culturally aware. Several languages and cultu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ed in our designs.  KrisCards are also ecologically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require no paper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_Jr is easy to operate and no special skills are required.  A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displayed at startup and is accessible at all time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Esc] key.  Screen prompts for each section add additional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using the program may be intuitive, please take a few mo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miliarize yourself with some of the features. Technical N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at 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functions are available through this menu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key.  The first four functions will invoke the File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selection.  The functions and keys ar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       CREATE a new file by adding your personalized t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mage template.  Text may be written in any of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colors on a letter by lett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        EDIT a finished card.  This allows you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f a self display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       PREVIEW an image.  This allows you to view an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mplate without tex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         VIEW a finished card.  This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 displaying file with your text added. 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full screen without any promp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       END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to the Main Menu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loating bar system is used to highlight the current file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use the arrow keys to position the bar or use letter key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first matching name.  If no match exists, the ba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move.  Press [Enter] to select and display the file.  In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ypes will not be displayed and you will be returned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 chose CREATE or EDIT at the Main Menu, tho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/PREVIEW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is displayed full screen without prompts.  VIEW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cards with the text in color as you typed it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return to the Files Menu, or [Esc]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/CREATE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y bar is presented to indicate the number of spaces remai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line.  It will act as your cursor while the screen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display mode.  Text is limited to this area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type, the cursor will not move past the limits.  The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lso incorporates the EDIT mode for cor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TION      Use the Left arrow or Backspace key to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ight arrow key moves cursor one spac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s the appropriate character and colo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not entered any text, this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 series of blanks.  In EDIT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and color will be revealed,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from retyping a line during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OLORS    Use the Up and Down arrow keys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lette of available text colors.  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 in the upper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isplay the current color.  The tex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lor in the palette except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line number and total number of available li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upper left corner of the screen.  Enter text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would after selecting the color of your choic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allowed, even extended and foriegn characters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completed your text, press [Enter]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be prompted with a "CENTER? Y/N" message.  Press [Y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enter the text on the line.  Any other key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ing.  You may undo the centering during cor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y Bar is removed and your text is displayed as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nishe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CREATE, the next line will repeat the previous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ll the available lines have be displayed.  You ma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skip to the next line and leave this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available lines have been displayed, you enter the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prompted to see if you want to correct any line of t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corresponding number key to correct a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originally in the CREATE mode, the right arrow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 a left justified line, even if you selected Center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your mind on cente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diting a finished card, the right arrow key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as if was on the original.  Any leading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valid line number, the Gray Bar will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ine and you may make corrections or type in new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Enter] to save the new line and indicate if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.  The program returns you to the EDIT mode where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save the file.  [Esc] 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enter a DOS file name of up to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extension is automatically added.  You mus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directory and drive.  Valid characters for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-Z, 0-9, a dash, or an underscore.  Other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gnored, and lower case letters are capitalized.  The back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may be used for corre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save the file as the name you typed.  If n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it is assumed that you want to make more corr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turned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name already exists, you will be prompted fo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write the old file.  Press [Y] to overwrite.  Otherwi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fo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onstantly prompted for a new name, the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rotected or your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 has been saved, you will be ask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same image.  This is useful for mak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a file where only a few text lin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Y] to return to EDIT.  Any other key returns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where you may view the finished card, or selec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YOUR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_Jr has no provision to output directly to a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distributed AS IS.  The Duckbill Group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s all warranties, expressed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 Any similarities of the program or ima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orks or any person are coincidental.  In no event sh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ckbill Group be liable for any loss of profit or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_Jr is copyrighted software and all rights are reserv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Copyright Act.  The  program(s), imag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programs may not be changed or modified in any way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 are given on a SINGLE USE ONLY license, mea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y be used on a single machine at one time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o be used by a BUSINESS, it MUST BE registered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use. You may not evaluate it for the purpose of making a pro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of shareware and/or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before distributing copies of Kris_J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Kris_Jr is designed to run from the DOS prompt.  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ntrol of the video display and may be in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ndows or DesqView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images included in PREVIEWx.KRS files have been re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solution and color range. They are for quick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d do not accurately represent the dynamic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ize images.  Preview files are always in the P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.  You can not add text to a PREVIEWx.KR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trademark of MicroSoft. DesqView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.  PC/AT and IBM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Machines Corporation.  Kriscards and Kris_Jr are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UCKBILL GROUP LLC, P.O. BOX 610349, BIRMINGHAM, AL. 35261-03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