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.EXE - Program to Address Envelopes on HP and Compata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is program is simplicity itself. It does one thi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only - it allows you to quickly type an address to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Hewlett Packard LaserJet (or compatable)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re are only two files that are needed to run this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.EXE, the executable and ENV.DAT a simple te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adjust the font and position of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. Both files MUST be plac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program is designed to run with laser printers that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's right edge as the leading edge going into the l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it can be adjusted for left, center, or right f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ENV.DAT has four parameters (P or F,number,number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Proportional font (Times New Roman 12 point) or F=Fixed pit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rier), the first number moves the address up or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(larger moves it down),the second numbe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eft or right (larger moves the address right)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B or N sets the font to Bold or Norm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uggested settings are P,7,120,B or F,7,60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freeware. I expect no compensa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s use, nor a spot in the freeware Hall of Fam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If your envelope wraps around the imaging drum of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use it - don't think that I had any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? - I can be reached at the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.flynn@wol.com or by fax at (602) 820-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iam Flynn, Chandler, AZ  Ma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