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COL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may now specify a custom initialization str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draft/LQ printing, select fonts, emphasized prin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5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modifications for compatibility with 2MENU, the new  2COL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See PRODUC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djustment for font size switch option -Bxxx. Previously the sw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ize font to subscript took place at 102 lines/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s (ASCII 8) are now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-Y3 option to ignore custom default settings and,instea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aults. This is intended for use with the 2COL menu/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MS Windows but may also be useful with the WP and WFW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nly relevant for registered users.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enu interface see PRODUC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"-@" to print pages in reverse. This eliminates paper shuf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 on a deskjet,inkjet or a dot matrix with a cut sheet feed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to print all or only the even or odd pages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even/odd printing to allow printing either the even pages fir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first. The -E option will now ask you if you want to print odd page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-&amp;R to allow paragraph reformatting. This will allow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a document to be expanded or contracted. It is useful with 17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which can only print 68 character-wide columns. It is also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narrow formatted document to better utilize the full colum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for registered users but unregistered users can test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rgin has been modified to assume a document width equal to the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pecified rather than the actual document width. Automarg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the wordwrap setting instead of the actual document wid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setting is less than the actual docume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character and the character following it are now deleted in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n standard mode the escape is converted to ASCII 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reats a single Carriage Return as a CR/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printing of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9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around compiler bug which caused -N option to not print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acro for BOXE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default page fill (smaller bottom margin) for dot matrix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 adjustment has been added to the -D (page delimit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nitialization string has been modified to accommodate IB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such as the Proprinter II, Tandy, etc. These printer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at 17 char/inch and must be used with the -W68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DOS 6 and QEMM compati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(-J-2) to eliminate output of printer control charac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utput to be used for non-standard printers and sideway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It also permits four column printout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printing Wordstar 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 adjustment added (-!xx) for A4, leg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for new compiler. Bug reports appreciate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/filter (-&amp;) feature added to print some wordprocessor fil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WRI, WS, WP Gene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P and WFW macros are available for registered users to print with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eaving W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rgin modified to automatically switch on wordwrap when lines ar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olumn width unless -&amp;- is includ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V option now allows a percentage to be specified which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last pages will be filled or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-V option, 2COL will now let you modify the line spac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ill or eliminate partial page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(-V) to provide a page count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hang problem when trying to skip (-S) more pages than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0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support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has been tested with the Deskjet 500 printer and appears O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roblems with your model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 with left margin (-M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standard DOS printer time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 with pathnames exceeding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print current date at pag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printer initialization on second pass of odd/ev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hich ocurred when using the fixpage option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/even and using the second pas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temporarily turn off options which were turned 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-Y) to customize default settings. Eliminates the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every time you run the program. Eliminate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-?) causes 2COL to ask for filenames to print. Useful when 2COL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enu or an icon. Filenames can still be entered on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standard default setting (-F) for the top margin from 4 line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sult of feedback on how most people are setting up thei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(-O) option, which prints odd pages only, to ask wheth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int even pages next. This allows for printing both sid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press any key to continue" message now appears whenever 2COL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t exit. This makes it possible to read error messages when run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or a menu program. Under these conditions the message would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ould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inter timeout interval is now  decreased while 2COL is running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commented that their system appears to hang sometimes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. This is due to the long timeout delay DOS uses for the prin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error message. If a shorter timeout causes any problems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. It is good practice to make sure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before running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2COL icon and a PIF fil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DEMO2COL.BAT to illustrate 2CO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demo option (-K) which activates registered features for a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which occurred when wrapping long lines with a blank in the 8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ere using the left margin option without reading the instruction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re having problems. Additional warnings in LARGE PRINT we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utomargin feature scans each file before printing and determines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and column width settings. Very useful when you need to create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for hole punching and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dded to print an exact number of pages/column, retaining a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nd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s(27) are now filtered out and replaced with ASCII(25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will now run slightly faster because trailing blanks have been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n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caused page header not to print immediately following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pacing control has been changed from n/72 inch to n/216 inch (n/18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pin). As a result there will be less variation in white spac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ge and lines will always be spread out as much as possible.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the change causes any problems wit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ft margin option has been added. Read the instructions carefu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2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can now direct output to a fil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The file can then be used for printing in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ther programs. This option can also be used to redir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registration requirements are now more flexible for 2col.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ration"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