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4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 sent to West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0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in doubt, just pay $20. You can't go wrong by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ecember 1993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0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s Malcolm Drury's VIEW, which will let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nd WFD files. It can also be used as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2COL. Finally, the full $25 registration provi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ood for any new version of 2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7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2COL directly from WP51/52 and WFW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have been added by the time you register).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is an additional $3.You must pay a total fee of $28 ($20reg+5S&amp;H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only (through December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complete $28 (CA residents must include sales tax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you may order by credit card by calling West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1-800-995-1605(24 hours). Overseas call:619-685-7291.CIS: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619-558-7850. (The name Westworld Computer Service must appear on any F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l your credit card order to: Westworld Computer Services,3755 A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, Suite 304, La Mesa, CA 91941-7301. The minimum credit card order is $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      Payment through Compuserve: SWREG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49d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1/52, WFW Macro each add $3 (minimum total order=$28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