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sructions for using the -J option when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printer. You must always use the -J option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jet printers are supported in their Epson LQ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them like a 24 pin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inters are 17 cpi and require -W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, etc. If you have a 17 char/inch print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ection below about obtaining a word-wr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work in a limited way with many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e -J-2 command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t you can test it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2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eel you will get $20 worth of use out of 2COL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t is worth to you. If you are impoverished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 to pay anything, enclose a stamped self-address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will send you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tend to use this program after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simultaneously at your site. Site fees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0 fee, 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program which will help you print speci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cessor files correctly with 2COL. A label ma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included. If you are a Wordperfect user,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 I can also supply a macro which will prin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ith 2COL without leaving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ofessional" version of 2COL is now available for $7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alphabetized index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, and prints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 of printer control commands for operation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to test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Options for registered users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Eliminate 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 width is less than 69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 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X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It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density. If xx is 68 or less, the prin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mode (137 characters across the page). If xx is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rger the printer will use compressed/elite (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line). If your print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/elite and you try to use it, you will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. You should then specify xx as 68 and decid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runcate long lines or wrap them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the document with a shareware word wrapping program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upply one when you register. See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or blank only the filename and pag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If x=2 the current date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xx value is specified 66 lines/page is assum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66 is the same as -D. Experience has shown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arely used because most documents either nu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ges or it is just not import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pure ASCII before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only in the registered version of 2col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registration cod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format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 A page length of 66 is assumed unless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  x=2  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  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  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  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222 444  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printer control commands.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non-standard command set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to set up your printer, 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it before running 2COL. 2COL will not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could interfere with your manual setup. 2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work with many printers this way, including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, most IBM's, etc. 2COL's margin sett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this mode. You would need to preset the margi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up string. Unregistered users can tes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emo (-K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option to send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sideways (landscape)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use this option to create a 4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2COL Filename -J-2 -ztemp -&amp;39 -w40. Then:2CO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COL, without leaving WP or WFW. You can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, with a single keystrok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and a PIF are provided for use with Windows. The P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background printing. This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 print process and then go off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much in the same way as you do with the Print Manag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drag and drop files to be printed while in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either 2COL.EXE(foreground) or 2COL.PIF(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You must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Catalog,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D-ROM vendors must either read VENDOR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r contact the author before distribut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may be revoked by the auth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125/28  TONY 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ony.caine@f28.n125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