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4.0 we have made changes to help support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program in other languages like C.  This mean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keys for the Wildcat! 4 databases you must first pack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rdToKey routine (or LongToKey) and then call the Fi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yleNumKey.  This strips all the nulls from the key and makes 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Here are the two routines used in the databas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d2Key(Num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2Key := CStyleNumKey(WordToKey(Nu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ng2Key(Num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2Key := CStyleNumKey(LongToKey(Nu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a KeyToWord (or KeyToLong) first call the PascalStyleNu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then call KeyTo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AD THE FOLLOW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add a two lines of code to the CStyleNum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StyleNumKey to fix a problem with the Btree Filer 5.41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StyleNumKeys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Len := Leng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rigLen = 0) or (OrigLen &gt; MaxInpStrLen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yleNumKey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OrigLen+1] := #0;  &lt;-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PascalStyleNumKeys add the sam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Len := Length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rigLen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StyleNumKey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OrigLen+1] := #0;  &lt;-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 database is a Btree Filer database with four key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econdary index file that is not generated with F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ast searching of the file database.  This secondary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cumented in later versions of this file.  This Filer datab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cord sized Filer database.  The section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291 bytes, this is the number that must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reateFileBlock when creating a file database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file is an array of characters lay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  1) There is a line length limit of 79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nded with a CR character making the length of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bytes. 2) There may be up to 15 lines in the extended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lines will corrupt the database and possibly corrup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Wildcat causing a crash.  There is no ^Z termin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escription as there was in previous versions of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Bytes field in the TFileRec should be set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array including the end of line character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keys and the IsamIndDescr structure you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reateFileBlock when creating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reaKe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Key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ateKey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UpKey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D is a variable of type IsamIndDescr that is passed to BtCreate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AreaKey].KeyL :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AreaKey].AllowDup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NameKey].KeyL :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NameKey].AllowDup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DateKey].KeyL :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DateKey].AllowDup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UpKey].KeyL :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FileUpKey].AllowDup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routine to create the keys for a 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dKey(const FileRec : TFileRec; Key : Integer) : IsamKe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leRe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reaKey : BuildKey := Word2Key(Area)+StUpcase(Pad(FileName, 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Key : BuildKey := StUpcase(Pad(FileName, 12))+Word2Key(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Key : BuildKey := Word2Key(Area)+Word2Key(FileTime.D)+Long2Key(FileTime.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UpKey   : BuildKey := Pad(StUpCase(Uploader), 25)+Long2Key(Upload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ser database is a Btree Filer database with six keys.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no longer unique as we are now allowing users with 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database, there are now two unique keys, the users ali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D. The user database stores the highest user number in the Mast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NODEINFO.DAT (record 0), the database also verifi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highest user ID key with the number in MasterInfo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new us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Key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ecKey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xpDateKey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AliasKey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Key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alKey   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D is a variable of type IsamIndDescr that is passed to BtCreate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en := SizeOf(TUser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: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1].KeyL := 30;         {UserName + UserID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1].AllowDup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2].KeyL := 35;         {SecLevel + UserName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2].AllowDup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3].KeyL := 3;          {Expired Date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3].AllowDup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4].KeyL := 25;         {User Alias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4].AllowDup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5].KeyL := 5;          {User ID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5].AllowDup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6].KeyL := 25;         {User Re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[6].AllowDupK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routine to create the keys for a user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witchLast(const Name : Str25) : Str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= Length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Y &gt; 0) and (Name[Y] &lt;&gt; ' '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Last :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Last := Copy(Name, Succ(Y), X - Y) + ' ' + Copy(Name, 1, Pred(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dUserNameKey(const Name : String; UserID : LongInt) : IsamKe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UserNameKey := Pad(StUpCase(SwitchLast(Name)), 25)+Long2Key(Us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dUserIDKey(IDName : LongInt) : IsamKe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UserIDKey := Long2Key(ID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UserDatabase.BuildKey(const Data; Key : Integer) : IsamKe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c : TUserRec absolute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serRe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BuildKey := BuildUserNameKey(UserName, Us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BuildKey := Pad(SecLevel, 10)+StUpCase(SwitchLast(User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BuildKey := Word2Key(Expire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if UserRec.Alias =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Key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Key := StUpCase(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: BuildKey  := BuildUserIDKey(Us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: BuildKey  := StUpCase(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UserDatabase.AddRecord(var RefNr : LongInt; var Data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c  : TUserRec absolute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Page : TUserConf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Key   : IsamKe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f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cor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wConfig.DupUserLevel &lt;&gt; duAl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ndKey(UserRealKey, RefNr, BuildKey(UserRec, UserRealKey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Info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Key(UserID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Key(UserIDKey, UserRef, Ref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sam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Ref := Key2Long(Re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Ref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Ref &gt; MInfo.HighestUserI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fo.HighestUserId := UserRef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MInfo.HighestUs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ow have to recheck the duplicate situation, in weird cases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the highest user id without adding a new user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prevent deadlock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wConfig.DupUserLevel &lt;&gt; duAl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ndKey(UserRealKey, RefNr, BuildKey(UserRec, UserRealKey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c.UserId := MInfo.HighestUse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c.UserConfData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herited AddRecord(RefNr, Dat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cor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ConfDb.GetPage(UserRec, 0, Conf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0 adds support for up to 32,760 conferences and 32,76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s a result of this certain fields in the security pro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variable sized.  Also when a Wildcat is configured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erences or file areas the data structur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ized pieces of the security profile can get so lar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keep them in memory all at once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erve memory we recommend using a paging scheme to on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ariable sized data in memory at once.  Wildc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like this in which Wildcat only uses 2K to access 24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xist in the worst case system.  There are also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, Primary and Secondary.  Primary pro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edit and use to set a users options, the secondar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users access to certain areas, specifically those wi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What Wildcat does is load the users primary pro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ach secondary and logically OR the bits for doors,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menu items, then it pages the conf/file bits and 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he primary file and when it is finished it wri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o the users wcwork/node directory where Wildcat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file and conference access.  Use the TSec hea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profile 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yout of the security records in the SECLEVEL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cRec record from WCTYP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Number of conferences * 3) - 1) div 8 + 1 of bytes of conference secur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Number of file areas * 3) - 1) div 8 + 1 of bytes of conference securit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cRec record from WCTYP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Number of conferences * 3) - 1) div 8 + 1 of bytes of file area securi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Number of file areas * 3) - 1) div 8 + 1 of bytes of file area securit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exact size of a record in the system you woul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Rec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i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Bit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BitSize := ((LongInt(Number of conferences) * 3) - 1) div 8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itSize := ((LongInt(Number of file areas) * 3) - 1) div 8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cSize := LongInt(SizeOf(TSecRec)) + ConfBitSize + FileBit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security bit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nfRead  = $01; {The first bit gives the user access to read messages in the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fWrite = $02; {The second bit gives the user access to write messages in the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fJoin  = $04; {The third bit gives the user access to join the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onfAccess(Conf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Conf *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nfAccess := (Word((address of conf data[I div 8])^) shr (I mod 8)) and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 will return the bits for the specified confere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function at where you load the conference data into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test for various options using the and opera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GetConfAccess(9) and sConfRead = sConfRead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 has conference read access in conference 9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eList  = $01; {The first bit gives the user access list files in th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Down  = $02; {The second bit gives the user access to download files in th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Up    = $04; {The third bit gives the user access to upload files in the a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ileAccess(Area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(Area - 1) *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!! It is important to notice that we decrement the file area, this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!! is because file areas are numbered starting at 1, we decrement 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!! the area so we don't skip the first three bits in the data     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!! structure.                                                     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reaAccess := (Word((address of file data[I div 8])^) shr (I mod 8)) and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 will return the bits for the specified file ar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function at where you load the file data into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test for various options using the and opera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GetFileAccess(7) and sFileList = sFileList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 has file list access in file area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efini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records in Wildcat 4.0 are also variable sized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metioned in the section on Security Profiles.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ecor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rs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fDesc record from WCTYP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file areas - 1) div 8 + 1 of bytes of file are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cond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fDesc record from WCTYP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file areas - 1) div 8 + 1 of bytes of file are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.. and so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actual size of each Conference record in the CONFDES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fRec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c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ecSize := (Number of file areas - 1) div 8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RecSize := SizeOf(TConfDesc) + FileRec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file area bit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in the file area data at the end of each TConfDesc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at conference will allow the us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area. For example if the 10th bit is set th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ile area 10 available to the caller if their secur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onfFileAccess(Area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Conf *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nfFileAccess := (Word((address of file data[I div 8])^) shr (I mod 8)) and $01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