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IPlink - Version 1.20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link(tm) - Version 1.20 - Documentation - 07-0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Informatio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RIPlink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mory Requirement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Door Toolkit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Door Toolkits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tant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s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bles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dures, Functions, and Methods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ggestions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InterProgramming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Methods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</w:t>
      </w:r>
      <w:r>
        <w:rPr/>
        <w:t>Distribution and Support Information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link archive contains five sub-archives.  Each of these eight</w:t>
      </w:r>
    </w:p>
    <w:p>
      <w:pPr>
        <w:pStyle w:val="PreformattedText"/>
        <w:bidi w:val="0"/>
        <w:jc w:val="left"/>
        <w:rPr/>
      </w:pPr>
      <w:r>
        <w:rPr/>
        <w:t>sub-archives contains one version of RIPlink.  These cover Turbo Pascal</w:t>
      </w:r>
    </w:p>
    <w:p>
      <w:pPr>
        <w:pStyle w:val="PreformattedText"/>
        <w:bidi w:val="0"/>
        <w:jc w:val="left"/>
        <w:rPr/>
      </w:pPr>
      <w:r>
        <w:rPr/>
        <w:t>versions 5.5, 6.0, and 7.0 and two different configurations of RIPlink.</w:t>
      </w:r>
    </w:p>
    <w:p>
      <w:pPr>
        <w:pStyle w:val="PreformattedText"/>
        <w:bidi w:val="0"/>
        <w:jc w:val="left"/>
        <w:rPr/>
      </w:pPr>
      <w:r>
        <w:rPr/>
        <w:t>Those configur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??-EXT.* - All driver files are contained in RIPLINK.FNT and RIPLINK.CHR.</w:t>
      </w:r>
    </w:p>
    <w:p>
      <w:pPr>
        <w:pStyle w:val="PreformattedText"/>
        <w:bidi w:val="0"/>
        <w:jc w:val="left"/>
        <w:rPr/>
      </w:pPr>
      <w:r>
        <w:rPr/>
        <w:t>R??-ALL.* - All files are internal to the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5.5 version does not include the *.ALL version as it does not support</w:t>
      </w:r>
    </w:p>
    <w:p>
      <w:pPr>
        <w:pStyle w:val="PreformattedText"/>
        <w:bidi w:val="0"/>
        <w:jc w:val="left"/>
        <w:rPr/>
      </w:pPr>
      <w:r>
        <w:rPr/>
        <w:t>it.  TP 6.0 supports all extended fonts with the exception of Bold (Font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RIPlink may be downloaded or Freqed from the sites</w:t>
      </w:r>
    </w:p>
    <w:p>
      <w:pPr>
        <w:pStyle w:val="PreformattedText"/>
        <w:bidi w:val="0"/>
        <w:jc w:val="left"/>
        <w:rPr/>
      </w:pPr>
      <w:r>
        <w:rPr/>
        <w:t>listed below.  Magic file name (for Freq) is: RIPLINK.  This will always</w:t>
      </w:r>
    </w:p>
    <w:p>
      <w:pPr>
        <w:pStyle w:val="PreformattedText"/>
        <w:bidi w:val="0"/>
        <w:jc w:val="left"/>
        <w:rPr/>
      </w:pPr>
      <w:r>
        <w:rPr/>
        <w:t>provide you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obtained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ing Link     The Tech Source      The Shadow 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5)822-8944            (505)255-0697        (604)261-6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kbps, v32bis         14.4kbps, v32bis     19.2kbps, ZyXEL,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01/3  USA             1:301/29  USA        1:153/769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IPlink is available through either private NetMail (FidoNet)</w:t>
      </w:r>
    </w:p>
    <w:p>
      <w:pPr>
        <w:pStyle w:val="PreformattedText"/>
        <w:bidi w:val="0"/>
        <w:jc w:val="left"/>
        <w:rPr/>
      </w:pPr>
      <w:r>
        <w:rPr/>
        <w:t>sent to 1:301/3 or Echomail.  We regularly read both the DOORWARE and PASCAL</w:t>
      </w:r>
    </w:p>
    <w:p>
      <w:pPr>
        <w:pStyle w:val="PreformattedText"/>
        <w:bidi w:val="0"/>
        <w:jc w:val="left"/>
        <w:rPr/>
      </w:pPr>
      <w:r>
        <w:rPr/>
        <w:t>echos on FidoNet.  Please address all mail to Tom Morgan.  We also offer our</w:t>
      </w:r>
    </w:p>
    <w:p>
      <w:pPr>
        <w:pStyle w:val="PreformattedText"/>
        <w:bidi w:val="0"/>
        <w:jc w:val="left"/>
        <w:rPr/>
      </w:pPr>
      <w:r>
        <w:rPr/>
        <w:t xml:space="preserve">own support echo.  If you're interested in carrying it, please send NetMail </w:t>
      </w:r>
    </w:p>
    <w:p>
      <w:pPr>
        <w:pStyle w:val="PreformattedText"/>
        <w:bidi w:val="0"/>
        <w:jc w:val="left"/>
        <w:rPr/>
      </w:pPr>
      <w:r>
        <w:rPr/>
        <w:t>to Tom Morgan @ 1:301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may be found below.  Please do NOT attempt to</w:t>
      </w:r>
    </w:p>
    <w:p>
      <w:pPr>
        <w:pStyle w:val="PreformattedText"/>
        <w:bidi w:val="0"/>
        <w:jc w:val="left"/>
        <w:rPr/>
      </w:pPr>
      <w:r>
        <w:rPr/>
        <w:t>install RIPlink until you have read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jc w:val="left"/>
        <w:rPr/>
      </w:pPr>
      <w:r>
        <w:rPr/>
        <w:t xml:space="preserve">warranty, neither expressed nor implied; including but not limited to any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or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In no event shall Thomas E. Morgan, InterProgramming or anyone else involved </w:t>
      </w:r>
    </w:p>
    <w:p>
      <w:pPr>
        <w:pStyle w:val="PreformattedText"/>
        <w:bidi w:val="0"/>
        <w:jc w:val="left"/>
        <w:rPr/>
      </w:pPr>
      <w:r>
        <w:rPr/>
        <w:t xml:space="preserve">with the creation or production of this product be held liable for any </w:t>
      </w:r>
    </w:p>
    <w:p>
      <w:pPr>
        <w:pStyle w:val="PreformattedText"/>
        <w:bidi w:val="0"/>
        <w:jc w:val="left"/>
        <w:rPr/>
      </w:pPr>
      <w:r>
        <w:rPr/>
        <w:t xml:space="preserve">damages, including, but not limited to, any lost profits, savings, data or </w:t>
      </w:r>
    </w:p>
    <w:p>
      <w:pPr>
        <w:pStyle w:val="PreformattedText"/>
        <w:bidi w:val="0"/>
        <w:jc w:val="left"/>
        <w:rPr/>
      </w:pPr>
      <w:r>
        <w:rPr/>
        <w:t xml:space="preserve">other incidental, indirect, special, or consequential damages arising out of </w:t>
      </w:r>
    </w:p>
    <w:p>
      <w:pPr>
        <w:pStyle w:val="PreformattedText"/>
        <w:bidi w:val="0"/>
        <w:jc w:val="left"/>
        <w:rPr/>
      </w:pPr>
      <w:r>
        <w:rPr/>
        <w:t xml:space="preserve">the use or inability to use this software, or for any claim by any other </w:t>
      </w:r>
    </w:p>
    <w:p>
      <w:pPr>
        <w:pStyle w:val="PreformattedText"/>
        <w:bidi w:val="0"/>
        <w:jc w:val="left"/>
        <w:rPr/>
      </w:pPr>
      <w:r>
        <w:rPr/>
        <w:t xml:space="preserve">party, even if Thomas E. Morgan or InterProgramming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The person(s) using the software bear(s) all </w:t>
      </w:r>
    </w:p>
    <w:p>
      <w:pPr>
        <w:pStyle w:val="PreformattedText"/>
        <w:bidi w:val="0"/>
        <w:jc w:val="left"/>
        <w:rPr/>
      </w:pPr>
      <w:r>
        <w:rPr/>
        <w:t xml:space="preserve">risk as to the quality and performance of the software.  Use of this software </w:t>
      </w:r>
    </w:p>
    <w:p>
      <w:pPr>
        <w:pStyle w:val="PreformattedText"/>
        <w:bidi w:val="0"/>
        <w:jc w:val="left"/>
        <w:rPr/>
      </w:pPr>
      <w:r>
        <w:rPr/>
        <w:t xml:space="preserve">assumes acceptance of this statement.  This warranty is governed by the laws </w:t>
      </w:r>
    </w:p>
    <w:p>
      <w:pPr>
        <w:pStyle w:val="PreformattedText"/>
        <w:bidi w:val="0"/>
        <w:jc w:val="left"/>
        <w:rPr/>
      </w:pPr>
      <w:r>
        <w:rPr/>
        <w:t>of the State of New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under the shareware concept.  It is NOT in the</w:t>
      </w:r>
    </w:p>
    <w:p>
      <w:pPr>
        <w:pStyle w:val="PreformattedText"/>
        <w:bidi w:val="0"/>
        <w:jc w:val="left"/>
        <w:rPr/>
      </w:pPr>
      <w:r>
        <w:rPr/>
        <w:t>public domain and is NOT freeware.  After a reasonable trial period, which we</w:t>
      </w:r>
    </w:p>
    <w:p>
      <w:pPr>
        <w:pStyle w:val="PreformattedText"/>
        <w:bidi w:val="0"/>
        <w:jc w:val="left"/>
        <w:rPr/>
      </w:pPr>
      <w:r>
        <w:rPr/>
        <w:t>consider to be 30 days, you MUST register or remove it from use.  Any program</w:t>
      </w:r>
    </w:p>
    <w:p>
      <w:pPr>
        <w:pStyle w:val="PreformattedText"/>
        <w:bidi w:val="0"/>
        <w:jc w:val="left"/>
        <w:rPr/>
      </w:pPr>
      <w:r>
        <w:rPr/>
        <w:t>using the unregistered version of RIPlink may NOT be distributed or sold</w:t>
      </w:r>
    </w:p>
    <w:p>
      <w:pPr>
        <w:pStyle w:val="PreformattedText"/>
        <w:bidi w:val="0"/>
        <w:jc w:val="left"/>
        <w:rPr/>
      </w:pPr>
      <w:r>
        <w:rPr/>
        <w:t>under ANY circumstances at any time.  This includes, but is not limited to,</w:t>
      </w:r>
    </w:p>
    <w:p>
      <w:pPr>
        <w:pStyle w:val="PreformattedText"/>
        <w:bidi w:val="0"/>
        <w:jc w:val="left"/>
        <w:rPr/>
      </w:pPr>
      <w:r>
        <w:rPr/>
        <w:t>private or pre-release distribution and public distribution.  RIPlink may</w:t>
      </w:r>
    </w:p>
    <w:p>
      <w:pPr>
        <w:pStyle w:val="PreformattedText"/>
        <w:bidi w:val="0"/>
        <w:jc w:val="left"/>
        <w:rPr/>
      </w:pPr>
      <w:r>
        <w:rPr/>
        <w:t>only be used in the production of door programs.  It may NOT be used for</w:t>
      </w:r>
    </w:p>
    <w:p>
      <w:pPr>
        <w:pStyle w:val="PreformattedText"/>
        <w:bidi w:val="0"/>
        <w:jc w:val="left"/>
        <w:rPr/>
      </w:pPr>
      <w:r>
        <w:rPr/>
        <w:t>terminal programs, comm programs or BBS packages.  Exceptions to this must be</w:t>
      </w:r>
    </w:p>
    <w:p>
      <w:pPr>
        <w:pStyle w:val="PreformattedText"/>
        <w:bidi w:val="0"/>
        <w:jc w:val="left"/>
        <w:rPr/>
      </w:pPr>
      <w:r>
        <w:rPr/>
        <w:t xml:space="preserve">in writing from InterProgramming.  RIPlink may NOT be used in the creation of </w:t>
      </w:r>
    </w:p>
    <w:p>
      <w:pPr>
        <w:pStyle w:val="PreformattedText"/>
        <w:bidi w:val="0"/>
        <w:jc w:val="left"/>
        <w:rPr/>
      </w:pPr>
      <w:r>
        <w:rPr/>
        <w:t xml:space="preserve">another toolkit.  One registered copy of RIPlink is required for each </w:t>
      </w:r>
    </w:p>
    <w:p>
      <w:pPr>
        <w:pStyle w:val="PreformattedText"/>
        <w:bidi w:val="0"/>
        <w:jc w:val="left"/>
        <w:rPr/>
      </w:pPr>
      <w:r>
        <w:rPr/>
        <w:t>programmer who uses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kit and all related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4 Thomas E. Morgan and InterProgramming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Registr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will either display a short unregistered message and</w:t>
      </w:r>
    </w:p>
    <w:p>
      <w:pPr>
        <w:pStyle w:val="PreformattedText"/>
        <w:bidi w:val="0"/>
        <w:jc w:val="left"/>
        <w:rPr/>
      </w:pPr>
      <w:r>
        <w:rPr/>
        <w:t>pause for 15 seconds or will require that you enter a random number at the</w:t>
      </w:r>
    </w:p>
    <w:p>
      <w:pPr>
        <w:pStyle w:val="PreformattedText"/>
        <w:bidi w:val="0"/>
        <w:jc w:val="left"/>
        <w:rPr/>
      </w:pPr>
      <w:r>
        <w:rPr/>
        <w:t>local keyboard.  Information on this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 receive a registered copy of RIPlink and a</w:t>
      </w:r>
    </w:p>
    <w:p>
      <w:pPr>
        <w:pStyle w:val="PreformattedText"/>
        <w:bidi w:val="0"/>
        <w:jc w:val="left"/>
        <w:rPr/>
      </w:pPr>
      <w:r>
        <w:rPr/>
        <w:t>personalized registration code.  You will also receive RIP2PAS, a program</w:t>
      </w:r>
    </w:p>
    <w:p>
      <w:pPr>
        <w:pStyle w:val="PreformattedText"/>
        <w:bidi w:val="0"/>
        <w:jc w:val="left"/>
        <w:rPr/>
      </w:pPr>
      <w:r>
        <w:rPr/>
        <w:t>that will read a .RIP file and write source for use with RIPlink.  See the</w:t>
      </w:r>
    </w:p>
    <w:p>
      <w:pPr>
        <w:pStyle w:val="PreformattedText"/>
        <w:bidi w:val="0"/>
        <w:jc w:val="left"/>
        <w:rPr/>
      </w:pPr>
      <w:r>
        <w:rPr/>
        <w:t>file CITY.PAS for an example of the output produced by RIP2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  For your convenience, this form</w:t>
      </w:r>
    </w:p>
    <w:p>
      <w:pPr>
        <w:pStyle w:val="PreformattedText"/>
        <w:bidi w:val="0"/>
        <w:jc w:val="left"/>
        <w:rPr/>
      </w:pPr>
      <w:r>
        <w:rPr/>
        <w:t>is also provided in the file RIPLINK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:_____________________________________    RIPlink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  :_____________________________________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</w:t>
      </w:r>
      <w:r>
        <w:rPr/>
        <w:t>Office use only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1   :_____________________________________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Rcvd: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2   :_____________________________________    �  Amt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Sent: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/Prov:_____________________________________    �   Dt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 :___________________     Voic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:___________________     Data Number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Number 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Addresse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RIPlink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/Vers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, suggestions, bug reports, etc (use reverse side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, one copy is required for each programmer that uses RIPli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link without source code is $35.00.  RIPlink with source code is $7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# � Product                                         � Unit  � Tota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RIPlink (without source)                        �$35.00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RIPlink Professional (w/source)                 � 75.00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Before Aug 15,1994 - RIPlink Professional       � 65.00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! ^^                             GRAND TOTAL ==&gt;&gt;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obtain your personalized registered copy of RIP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choice of calling our support BBS to download i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it sent via FidoNet.   Select your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ll down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it to me 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us to send you a letter informing you whe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version is ready for you to download, please includ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rdering the source code, please complet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, _________________, hereby agree not to release or share any of RIPlink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provided to me by InterProgramming.  I also agree not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bscure the InterProgramming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: ________________________________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along with a check or money order in US funds drawn on</w:t>
      </w:r>
    </w:p>
    <w:p>
      <w:pPr>
        <w:pStyle w:val="PreformattedText"/>
        <w:bidi w:val="0"/>
        <w:jc w:val="left"/>
        <w:rPr/>
      </w:pPr>
      <w:r>
        <w:rPr/>
        <w:t>a US bank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24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querque, NM  87199-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General Information about RIPlink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is based off of the Borland Graphics Interface (BGI).  The .BGI and</w:t>
      </w:r>
    </w:p>
    <w:p>
      <w:pPr>
        <w:pStyle w:val="PreformattedText"/>
        <w:bidi w:val="0"/>
        <w:jc w:val="left"/>
        <w:rPr/>
      </w:pPr>
      <w:r>
        <w:rPr/>
        <w:t>.CHR files are NOT included with the archive.  However, they should not be</w:t>
      </w:r>
    </w:p>
    <w:p>
      <w:pPr>
        <w:pStyle w:val="PreformattedText"/>
        <w:bidi w:val="0"/>
        <w:jc w:val="left"/>
        <w:rPr/>
      </w:pPr>
      <w:r>
        <w:rPr/>
        <w:t xml:space="preserve">needed as they have been compiled into the file RIPLINK.CHR for usage by your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provides RIPscrip support in two ways.  One is an internal support</w:t>
      </w:r>
    </w:p>
    <w:p>
      <w:pPr>
        <w:pStyle w:val="PreformattedText"/>
        <w:bidi w:val="0"/>
        <w:jc w:val="left"/>
        <w:rPr/>
      </w:pPr>
      <w:r>
        <w:rPr/>
        <w:t>with various procedures that will translate the given parameters to RIPscrip</w:t>
      </w:r>
    </w:p>
    <w:p>
      <w:pPr>
        <w:pStyle w:val="PreformattedText"/>
        <w:bidi w:val="0"/>
        <w:jc w:val="left"/>
        <w:rPr/>
      </w:pPr>
      <w:r>
        <w:rPr/>
        <w:t>commands and send them to the remote side as well as interpret them locally.</w:t>
      </w:r>
    </w:p>
    <w:p>
      <w:pPr>
        <w:pStyle w:val="PreformattedText"/>
        <w:bidi w:val="0"/>
        <w:jc w:val="left"/>
        <w:rPr/>
      </w:pPr>
      <w:r>
        <w:rPr/>
        <w:t>The other option is to have RIPlink read in an external .RIP file.  It will</w:t>
      </w:r>
    </w:p>
    <w:p>
      <w:pPr>
        <w:pStyle w:val="PreformattedText"/>
        <w:bidi w:val="0"/>
        <w:jc w:val="left"/>
        <w:rPr/>
      </w:pPr>
      <w:r>
        <w:rPr/>
        <w:t>then parse and display the RIP screen locally and will optionally send the</w:t>
      </w:r>
    </w:p>
    <w:p>
      <w:pPr>
        <w:pStyle w:val="PreformattedText"/>
        <w:bidi w:val="0"/>
        <w:jc w:val="left"/>
        <w:rPr/>
      </w:pPr>
      <w:r>
        <w:rPr/>
        <w:t xml:space="preserve">commands to the remote side.  Because RIPlink is still under development, it </w:t>
      </w:r>
    </w:p>
    <w:p>
      <w:pPr>
        <w:pStyle w:val="PreformattedText"/>
        <w:bidi w:val="0"/>
        <w:jc w:val="left"/>
        <w:rPr/>
      </w:pPr>
      <w:r>
        <w:rPr/>
        <w:t xml:space="preserve">does not fully support all of the commands that make up RIPscrip.  It only </w:t>
      </w:r>
    </w:p>
    <w:p>
      <w:pPr>
        <w:pStyle w:val="PreformattedText"/>
        <w:bidi w:val="0"/>
        <w:jc w:val="left"/>
        <w:rPr/>
      </w:pPr>
      <w:r>
        <w:rPr/>
        <w:t xml:space="preserve">has limited interactive ability for the Sysop.  It will display the graphics </w:t>
      </w:r>
    </w:p>
    <w:p>
      <w:pPr>
        <w:pStyle w:val="PreformattedText"/>
        <w:bidi w:val="0"/>
        <w:jc w:val="left"/>
        <w:rPr/>
      </w:pPr>
      <w:r>
        <w:rPr/>
        <w:t xml:space="preserve">and do the mouse support, but it does not do things such as protocol support, </w:t>
      </w:r>
    </w:p>
    <w:p>
      <w:pPr>
        <w:pStyle w:val="PreformattedText"/>
        <w:bidi w:val="0"/>
        <w:jc w:val="left"/>
        <w:rPr/>
      </w:pPr>
      <w:r>
        <w:rPr/>
        <w:t>etc.  Those things may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is an Object Oriented toolkit.  Although not everyone is familiar</w:t>
      </w:r>
    </w:p>
    <w:p>
      <w:pPr>
        <w:pStyle w:val="PreformattedText"/>
        <w:bidi w:val="0"/>
        <w:jc w:val="left"/>
        <w:rPr/>
      </w:pPr>
      <w:r>
        <w:rPr/>
        <w:t>with OOP programming, we feel that the provided examples should be enough to</w:t>
      </w:r>
    </w:p>
    <w:p>
      <w:pPr>
        <w:pStyle w:val="PreformattedText"/>
        <w:bidi w:val="0"/>
        <w:jc w:val="left"/>
        <w:rPr/>
      </w:pPr>
      <w:r>
        <w:rPr/>
        <w:t>fully use RIPlink.  If you have difficulty, support is available from the</w:t>
      </w:r>
    </w:p>
    <w:p>
      <w:pPr>
        <w:pStyle w:val="PreformattedText"/>
        <w:bidi w:val="0"/>
        <w:jc w:val="left"/>
        <w:rPr/>
      </w:pPr>
      <w:r>
        <w:rPr/>
        <w:t>locations listed above (Section: Distribution and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scrip commands that require that the remote terminal return a value</w:t>
      </w:r>
    </w:p>
    <w:p>
      <w:pPr>
        <w:pStyle w:val="PreformattedText"/>
        <w:bidi w:val="0"/>
        <w:jc w:val="left"/>
        <w:rPr/>
      </w:pPr>
      <w:r>
        <w:rPr/>
        <w:t>must be handled with care.  RIPlink will only send the codes.  It will NOT</w:t>
      </w:r>
    </w:p>
    <w:p>
      <w:pPr>
        <w:pStyle w:val="PreformattedText"/>
        <w:bidi w:val="0"/>
        <w:jc w:val="left"/>
        <w:rPr/>
      </w:pPr>
      <w:r>
        <w:rPr/>
        <w:t>wait for the returned information; this is left up to the individual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more information regarding the RIPscrip standard, it</w:t>
      </w:r>
    </w:p>
    <w:p>
      <w:pPr>
        <w:pStyle w:val="PreformattedText"/>
        <w:bidi w:val="0"/>
        <w:jc w:val="left"/>
        <w:rPr/>
      </w:pPr>
      <w:r>
        <w:rPr/>
        <w:t>is highly suggested that you obtain and read the RIPscrip specification</w:t>
      </w:r>
    </w:p>
    <w:p>
      <w:pPr>
        <w:pStyle w:val="PreformattedText"/>
        <w:bidi w:val="0"/>
        <w:jc w:val="left"/>
        <w:rPr/>
      </w:pPr>
      <w:r>
        <w:rPr/>
        <w:t>document.  As of this release, the latest version is 1.5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Install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RIPlink has two different versions or models.  The</w:t>
      </w:r>
    </w:p>
    <w:p>
      <w:pPr>
        <w:pStyle w:val="PreformattedText"/>
        <w:bidi w:val="0"/>
        <w:jc w:val="left"/>
        <w:rPr/>
      </w:pPr>
      <w:r>
        <w:rPr/>
        <w:t>following information refers to both of the different models of RIPlink</w:t>
      </w:r>
    </w:p>
    <w:p>
      <w:pPr>
        <w:pStyle w:val="PreformattedText"/>
        <w:bidi w:val="0"/>
        <w:jc w:val="left"/>
        <w:rPr/>
      </w:pPr>
      <w:r>
        <w:rPr/>
        <w:t>(EXTernal and ALL.)  Please note that TP 5.5 does not support the AL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nstall either one or both of the models depending on your </w:t>
      </w:r>
    </w:p>
    <w:p>
      <w:pPr>
        <w:pStyle w:val="PreformattedText"/>
        <w:bidi w:val="0"/>
        <w:jc w:val="left"/>
        <w:rPr/>
      </w:pPr>
      <w:r>
        <w:rPr/>
        <w:t xml:space="preserve">needs.  For large applications, we suggest that you use the EXTernal version.  </w:t>
      </w:r>
    </w:p>
    <w:p>
      <w:pPr>
        <w:pStyle w:val="PreformattedText"/>
        <w:bidi w:val="0"/>
        <w:jc w:val="left"/>
        <w:rPr/>
      </w:pPr>
      <w:r>
        <w:rPr/>
        <w:t xml:space="preserve">For smaller applications, the ALL version is useful as it combines all the </w:t>
      </w:r>
    </w:p>
    <w:p>
      <w:pPr>
        <w:pStyle w:val="PreformattedText"/>
        <w:bidi w:val="0"/>
        <w:jc w:val="left"/>
        <w:rPr/>
      </w:pPr>
      <w:r>
        <w:rPr/>
        <w:t xml:space="preserve">code into one executable with requiring external driver files.  The file </w:t>
      </w:r>
    </w:p>
    <w:p>
      <w:pPr>
        <w:pStyle w:val="PreformattedText"/>
        <w:bidi w:val="0"/>
        <w:jc w:val="left"/>
        <w:rPr/>
      </w:pPr>
      <w:r>
        <w:rPr/>
        <w:t>names in each version are the same, so don't attempt to install more than one</w:t>
      </w:r>
    </w:p>
    <w:p>
      <w:pPr>
        <w:pStyle w:val="PreformattedText"/>
        <w:bidi w:val="0"/>
        <w:jc w:val="left"/>
        <w:rPr/>
      </w:pPr>
      <w:r>
        <w:rPr/>
        <w:t>version in a directory.  Please also note that RIPlink relies upon the GRAPH</w:t>
      </w:r>
    </w:p>
    <w:p>
      <w:pPr>
        <w:pStyle w:val="PreformattedText"/>
        <w:bidi w:val="0"/>
        <w:jc w:val="left"/>
        <w:rPr/>
      </w:pPr>
      <w:r>
        <w:rPr/>
        <w:t xml:space="preserve">unit provided with TP.  Make sure that RIPlink has access to the GRAPH unit </w:t>
      </w:r>
    </w:p>
    <w:p>
      <w:pPr>
        <w:pStyle w:val="PreformattedText"/>
        <w:bidi w:val="0"/>
        <w:jc w:val="left"/>
        <w:rPr/>
      </w:pPr>
      <w:r>
        <w:rPr/>
        <w:t>and the appropriate driver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tself is fairly simple.  Once you have chosen the version</w:t>
      </w:r>
    </w:p>
    <w:p>
      <w:pPr>
        <w:pStyle w:val="PreformattedText"/>
        <w:bidi w:val="0"/>
        <w:jc w:val="left"/>
        <w:rPr/>
      </w:pPr>
      <w:r>
        <w:rPr/>
        <w:t>which will best serve your needs, unarchive the appropriate file and place</w:t>
      </w:r>
    </w:p>
    <w:p>
      <w:pPr>
        <w:pStyle w:val="PreformattedText"/>
        <w:bidi w:val="0"/>
        <w:jc w:val="left"/>
        <w:rPr/>
      </w:pPr>
      <w:r>
        <w:rPr/>
        <w:t xml:space="preserve">the files in one directory.  Then tell TP where to look for the files.  In TP </w:t>
      </w:r>
    </w:p>
    <w:p>
      <w:pPr>
        <w:pStyle w:val="PreformattedText"/>
        <w:bidi w:val="0"/>
        <w:jc w:val="left"/>
        <w:rPr/>
      </w:pPr>
      <w:r>
        <w:rPr/>
        <w:t>6.0 and 7.0, this is under Options.Directories.Unit_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introduction to RIPlink we suggest working with RIPDOOR until it is</w:t>
      </w:r>
    </w:p>
    <w:p>
      <w:pPr>
        <w:pStyle w:val="PreformattedText"/>
        <w:bidi w:val="0"/>
        <w:jc w:val="left"/>
        <w:rPr/>
      </w:pPr>
      <w:r>
        <w:rPr/>
        <w:t xml:space="preserve">properly interfacing with the door toolkit.  Then move on to using RIPlink in </w:t>
      </w:r>
    </w:p>
    <w:p>
      <w:pPr>
        <w:pStyle w:val="PreformattedText"/>
        <w:bidi w:val="0"/>
        <w:jc w:val="left"/>
        <w:rPr/>
      </w:pPr>
      <w:r>
        <w:rPr/>
        <w:t xml:space="preserve">your own projects.  If you have difficulty interfacing RIPlink with your door </w:t>
      </w:r>
    </w:p>
    <w:p>
      <w:pPr>
        <w:pStyle w:val="PreformattedText"/>
        <w:bidi w:val="0"/>
        <w:jc w:val="left"/>
        <w:rPr/>
      </w:pPr>
      <w:r>
        <w:rPr/>
        <w:t>toolkit, please contact us and we will be glad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Basic Memory Requirements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mory requirements are based on information gathered from</w:t>
      </w:r>
    </w:p>
    <w:p>
      <w:pPr>
        <w:pStyle w:val="PreformattedText"/>
        <w:bidi w:val="0"/>
        <w:jc w:val="left"/>
        <w:rPr/>
      </w:pPr>
      <w:r>
        <w:rPr/>
        <w:t>RIPDOOR under TP7.  They may vary from version to version and from</w:t>
      </w:r>
    </w:p>
    <w:p>
      <w:pPr>
        <w:pStyle w:val="PreformattedText"/>
        <w:bidi w:val="0"/>
        <w:jc w:val="left"/>
        <w:rPr/>
      </w:pPr>
      <w:r>
        <w:rPr/>
        <w:t>application t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Drivers (Ext): 84k</w:t>
      </w:r>
    </w:p>
    <w:p>
      <w:pPr>
        <w:pStyle w:val="PreformattedText"/>
        <w:bidi w:val="0"/>
        <w:jc w:val="left"/>
        <w:rPr/>
      </w:pPr>
      <w:r>
        <w:rPr/>
        <w:t>Internal Drivers    (All): 2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figures are from our testing here at InterProgramming</w:t>
      </w:r>
    </w:p>
    <w:p>
      <w:pPr>
        <w:pStyle w:val="PreformattedText"/>
        <w:bidi w:val="0"/>
        <w:jc w:val="left"/>
        <w:rPr/>
      </w:pPr>
      <w:r>
        <w:rPr/>
        <w:t>and will not necessarily match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ware that these figures are quite high and that you may not be able</w:t>
      </w:r>
    </w:p>
    <w:p>
      <w:pPr>
        <w:pStyle w:val="PreformattedText"/>
        <w:bidi w:val="0"/>
        <w:jc w:val="left"/>
        <w:rPr/>
      </w:pPr>
      <w:r>
        <w:rPr/>
        <w:t>to sacrifice this much memory.  If this is the case, start by working with</w:t>
      </w:r>
    </w:p>
    <w:p>
      <w:pPr>
        <w:pStyle w:val="PreformattedText"/>
        <w:bidi w:val="0"/>
        <w:jc w:val="left"/>
        <w:rPr/>
      </w:pPr>
      <w:r>
        <w:rPr/>
        <w:t>the EXTernal model.  Next, you may overlay the units RIPlink and RIPlink1.</w:t>
      </w:r>
    </w:p>
    <w:p>
      <w:pPr>
        <w:pStyle w:val="PreformattedText"/>
        <w:bidi w:val="0"/>
        <w:jc w:val="left"/>
        <w:rPr/>
      </w:pPr>
      <w:r>
        <w:rPr/>
        <w:t>You may NOT overlay RIPlinkD, RIPlinkM, or RIPli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</w:t>
      </w:r>
      <w:r>
        <w:rPr/>
        <w:t>Interfacing with Door Toolkits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has no internal comm routine support.  Instead, RIPlink must be given</w:t>
      </w:r>
    </w:p>
    <w:p>
      <w:pPr>
        <w:pStyle w:val="PreformattedText"/>
        <w:bidi w:val="0"/>
        <w:jc w:val="left"/>
        <w:rPr/>
      </w:pPr>
      <w:r>
        <w:rPr/>
        <w:t>information about your existing comm routines whether they are a 3rd party</w:t>
      </w:r>
    </w:p>
    <w:p>
      <w:pPr>
        <w:pStyle w:val="PreformattedText"/>
        <w:bidi w:val="0"/>
        <w:jc w:val="left"/>
        <w:rPr/>
      </w:pPr>
      <w:r>
        <w:rPr/>
        <w:t>toolkit, or your own routines.  This section will explain how to set up</w:t>
      </w:r>
    </w:p>
    <w:p>
      <w:pPr>
        <w:pStyle w:val="PreformattedText"/>
        <w:bidi w:val="0"/>
        <w:jc w:val="left"/>
        <w:rPr/>
      </w:pPr>
      <w:r>
        <w:rPr/>
        <w:t>RIPlink and your comm routines so that they will talk to each other.  If you</w:t>
      </w:r>
    </w:p>
    <w:p>
      <w:pPr>
        <w:pStyle w:val="PreformattedText"/>
        <w:bidi w:val="0"/>
        <w:jc w:val="left"/>
        <w:rPr/>
      </w:pPr>
      <w:r>
        <w:rPr/>
        <w:t>are in the market for a reliable set of comm routines, we suggest that you</w:t>
      </w:r>
    </w:p>
    <w:p>
      <w:pPr>
        <w:pStyle w:val="PreformattedText"/>
        <w:bidi w:val="0"/>
        <w:jc w:val="left"/>
        <w:rPr/>
      </w:pPr>
      <w:r>
        <w:rPr/>
        <w:t xml:space="preserve">use Turbo Power Software's Async Professional.  Be aware however, they are </w:t>
      </w:r>
    </w:p>
    <w:p>
      <w:pPr>
        <w:pStyle w:val="PreformattedText"/>
        <w:bidi w:val="0"/>
        <w:jc w:val="left"/>
        <w:rPr/>
      </w:pPr>
      <w:r>
        <w:rPr/>
        <w:t xml:space="preserve">not inexpensive.  If you decide to buy Async Professional or you already have </w:t>
      </w:r>
    </w:p>
    <w:p>
      <w:pPr>
        <w:pStyle w:val="PreformattedText"/>
        <w:bidi w:val="0"/>
        <w:jc w:val="left"/>
        <w:rPr/>
      </w:pPr>
      <w:r>
        <w:rPr/>
        <w:t xml:space="preserve">it, contact us for a unit that will interface RIPlink and Async Professional.  </w:t>
      </w:r>
    </w:p>
    <w:p>
      <w:pPr>
        <w:pStyle w:val="PreformattedText"/>
        <w:bidi w:val="0"/>
        <w:jc w:val="left"/>
        <w:rPr/>
      </w:pPr>
      <w:r>
        <w:rPr/>
        <w:t>The unit is FREE to all registered RIPlin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OP structure of RIPlink, we can simply override one of</w:t>
      </w:r>
    </w:p>
    <w:p>
      <w:pPr>
        <w:pStyle w:val="PreformattedText"/>
        <w:bidi w:val="0"/>
        <w:jc w:val="left"/>
        <w:rPr/>
      </w:pPr>
      <w:r>
        <w:rPr/>
        <w:t>RIPlink's procedures to call the appropriate procedure(s) in the comm</w:t>
      </w:r>
    </w:p>
    <w:p>
      <w:pPr>
        <w:pStyle w:val="PreformattedText"/>
        <w:bidi w:val="0"/>
        <w:jc w:val="left"/>
        <w:rPr/>
      </w:pPr>
      <w:r>
        <w:rPr/>
        <w:t>routines.  This is done by first creating a descendent of the RIPlink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tr = ^RIPObjec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ect = object(RIPOb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ndSt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ndStrC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SendStr and SendStrCR procedures just need to be overriden so that</w:t>
      </w:r>
    </w:p>
    <w:p>
      <w:pPr>
        <w:pStyle w:val="PreformattedText"/>
        <w:bidi w:val="0"/>
        <w:jc w:val="left"/>
        <w:rPr/>
      </w:pPr>
      <w:r>
        <w:rPr/>
        <w:t>they will call the proper procedure to send string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IPObject.SendStr(instr 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emote(in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IPObject.SendStrCR(instr 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emote(instr+#13#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cedures call the procedure DisplayRemote and sends it the string</w:t>
      </w:r>
    </w:p>
    <w:p>
      <w:pPr>
        <w:pStyle w:val="PreformattedText"/>
        <w:bidi w:val="0"/>
        <w:jc w:val="left"/>
        <w:rPr/>
      </w:pPr>
      <w:r>
        <w:rPr/>
        <w:t>over the modem.  Notice that one procedure appends a CRLF (#13#10) to the end</w:t>
      </w:r>
    </w:p>
    <w:p>
      <w:pPr>
        <w:pStyle w:val="PreformattedText"/>
        <w:bidi w:val="0"/>
        <w:jc w:val="left"/>
        <w:rPr/>
      </w:pPr>
      <w:r>
        <w:rPr/>
        <w:t>of the string.  Because some comm routines have a procedure to send a CRLF</w:t>
      </w:r>
    </w:p>
    <w:p>
      <w:pPr>
        <w:pStyle w:val="PreformattedText"/>
        <w:bidi w:val="0"/>
        <w:jc w:val="left"/>
        <w:rPr/>
      </w:pPr>
      <w:r>
        <w:rPr/>
        <w:t>automatically, we have left it up to the individual programmer to ensure that</w:t>
      </w:r>
    </w:p>
    <w:p>
      <w:pPr>
        <w:pStyle w:val="PreformattedText"/>
        <w:bidi w:val="0"/>
        <w:jc w:val="left"/>
        <w:rPr/>
      </w:pPr>
      <w:r>
        <w:rPr/>
        <w:t>one procedure does send the CRLF and the other does not.  This is so the CRLF</w:t>
      </w:r>
    </w:p>
    <w:p>
      <w:pPr>
        <w:pStyle w:val="PreformattedText"/>
        <w:bidi w:val="0"/>
        <w:jc w:val="left"/>
        <w:rPr/>
      </w:pPr>
      <w:r>
        <w:rPr/>
        <w:t xml:space="preserve">doesn't end up getting sent twice.  DisplayRemote will be different for each </w:t>
      </w:r>
    </w:p>
    <w:p>
      <w:pPr>
        <w:pStyle w:val="PreformattedText"/>
        <w:bidi w:val="0"/>
        <w:jc w:val="left"/>
        <w:rPr/>
      </w:pPr>
      <w:r>
        <w:rPr/>
        <w:t xml:space="preserve">set of comm routines, and mostly likely will have a different name.  Also, </w:t>
      </w:r>
    </w:p>
    <w:p>
      <w:pPr>
        <w:pStyle w:val="PreformattedText"/>
        <w:bidi w:val="0"/>
        <w:jc w:val="left"/>
        <w:rPr/>
      </w:pPr>
      <w:r>
        <w:rPr/>
        <w:t xml:space="preserve">the procedure you call MUST NOT send the characters to the local console.  If </w:t>
      </w:r>
    </w:p>
    <w:p>
      <w:pPr>
        <w:pStyle w:val="PreformattedText"/>
        <w:bidi w:val="0"/>
        <w:jc w:val="left"/>
        <w:rPr/>
      </w:pPr>
      <w:r>
        <w:rPr/>
        <w:t xml:space="preserve">it does send the characters to the local console, RIPlink's support to send </w:t>
      </w:r>
    </w:p>
    <w:p>
      <w:pPr>
        <w:pStyle w:val="PreformattedText"/>
        <w:bidi w:val="0"/>
        <w:jc w:val="left"/>
        <w:rPr/>
      </w:pPr>
      <w:r>
        <w:rPr/>
        <w:t xml:space="preserve">RIP codes to the user and let the Sysop still use ANSI will be void.  In this </w:t>
      </w:r>
    </w:p>
    <w:p>
      <w:pPr>
        <w:pStyle w:val="PreformattedText"/>
        <w:bidi w:val="0"/>
        <w:jc w:val="left"/>
        <w:rPr/>
      </w:pPr>
      <w:r>
        <w:rPr/>
        <w:t xml:space="preserve">example, DisplayRemote takes the string and sends the characters directly to </w:t>
      </w:r>
    </w:p>
    <w:p>
      <w:pPr>
        <w:pStyle w:val="PreformattedText"/>
        <w:bidi w:val="0"/>
        <w:jc w:val="left"/>
        <w:rPr/>
      </w:pPr>
      <w:r>
        <w:rPr/>
        <w:t>the user.  It does not display anything on the local scre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that must be dealt with is handling the status line.  The code</w:t>
      </w:r>
    </w:p>
    <w:p>
      <w:pPr>
        <w:pStyle w:val="PreformattedText"/>
        <w:bidi w:val="0"/>
        <w:jc w:val="left"/>
        <w:rPr/>
      </w:pPr>
      <w:r>
        <w:rPr/>
        <w:t>necessary to override the Status Line may be easy or difficult depending on</w:t>
      </w:r>
    </w:p>
    <w:p>
      <w:pPr>
        <w:pStyle w:val="PreformattedText"/>
        <w:bidi w:val="0"/>
        <w:jc w:val="left"/>
        <w:rPr/>
      </w:pPr>
      <w:r>
        <w:rPr/>
        <w:t>the nature of your comm toolkit.  Of course, with the source code to the</w:t>
      </w:r>
    </w:p>
    <w:p>
      <w:pPr>
        <w:pStyle w:val="PreformattedText"/>
        <w:bidi w:val="0"/>
        <w:jc w:val="left"/>
        <w:rPr/>
      </w:pPr>
      <w:r>
        <w:rPr/>
        <w:t>toolkit, it's not that difficult.  If you have trouble, contact us and we'll</w:t>
      </w:r>
    </w:p>
    <w:p>
      <w:pPr>
        <w:pStyle w:val="PreformattedText"/>
        <w:bidi w:val="0"/>
        <w:jc w:val="left"/>
        <w:rPr/>
      </w:pPr>
      <w:r>
        <w:rPr/>
        <w:t>be glad to help you.  What must be done is to override or change the existing</w:t>
      </w:r>
    </w:p>
    <w:p>
      <w:pPr>
        <w:pStyle w:val="PreformattedText"/>
        <w:bidi w:val="0"/>
        <w:jc w:val="left"/>
        <w:rPr/>
      </w:pPr>
      <w:r>
        <w:rPr/>
        <w:t xml:space="preserve">status line procedure such that it calls RIPlink's status line procedure.  It </w:t>
      </w:r>
    </w:p>
    <w:p>
      <w:pPr>
        <w:pStyle w:val="PreformattedText"/>
        <w:bidi w:val="0"/>
        <w:jc w:val="left"/>
        <w:rPr/>
      </w:pPr>
      <w:r>
        <w:rPr/>
        <w:t>ALSO must fill in the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tells RIPlink what text to display.  Please note that the</w:t>
      </w:r>
    </w:p>
    <w:p>
      <w:pPr>
        <w:pStyle w:val="PreformattedText"/>
        <w:bidi w:val="0"/>
        <w:jc w:val="left"/>
        <w:rPr/>
      </w:pPr>
      <w:r>
        <w:rPr/>
        <w:t xml:space="preserve">override should ONLY be called if the Sysop wants RIP.  The status line has </w:t>
      </w:r>
    </w:p>
    <w:p>
      <w:pPr>
        <w:pStyle w:val="PreformattedText"/>
        <w:bidi w:val="0"/>
        <w:jc w:val="left"/>
        <w:rPr/>
      </w:pPr>
      <w:r>
        <w:rPr/>
        <w:t xml:space="preserve">no effect on the user's side.  Here is an example procedure that gets called </w:t>
      </w:r>
    </w:p>
    <w:p>
      <w:pPr>
        <w:pStyle w:val="PreformattedText"/>
        <w:bidi w:val="0"/>
        <w:jc w:val="left"/>
        <w:rPr/>
      </w:pPr>
      <w:r>
        <w:rPr/>
        <w:t xml:space="preserve">from a door toolkit.  Note that this procedure then calls RIPlink's StatLine 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tusL; f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Text := UserName+', '+baud+', Time: '+inttostr(timeremain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Lin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example which just sets the string variable and then calls</w:t>
      </w:r>
    </w:p>
    <w:p>
      <w:pPr>
        <w:pStyle w:val="PreformattedText"/>
        <w:bidi w:val="0"/>
        <w:jc w:val="left"/>
        <w:rPr/>
      </w:pPr>
      <w:r>
        <w:rPr/>
        <w:t>StatLine to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ull example of how to override everything mentioned in this</w:t>
      </w:r>
    </w:p>
    <w:p>
      <w:pPr>
        <w:pStyle w:val="PreformattedText"/>
        <w:bidi w:val="0"/>
        <w:jc w:val="left"/>
        <w:rPr/>
      </w:pPr>
      <w:r>
        <w:rPr/>
        <w:t>section in the file RIPDOOR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Using the Mouse with Door Toolkits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about getting the strings that the mouse</w:t>
      </w:r>
    </w:p>
    <w:p>
      <w:pPr>
        <w:pStyle w:val="PreformattedText"/>
        <w:bidi w:val="0"/>
        <w:jc w:val="left"/>
        <w:rPr/>
      </w:pPr>
      <w:r>
        <w:rPr/>
        <w:t>buttons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has a 128 byte buffer that it uses to store the strings in.  There</w:t>
      </w:r>
    </w:p>
    <w:p>
      <w:pPr>
        <w:pStyle w:val="PreformattedText"/>
        <w:bidi w:val="0"/>
        <w:jc w:val="left"/>
        <w:rPr/>
      </w:pPr>
      <w:r>
        <w:rPr/>
        <w:t>are three procedures that you'll need to know about.  Everything else</w:t>
      </w:r>
    </w:p>
    <w:p>
      <w:pPr>
        <w:pStyle w:val="PreformattedText"/>
        <w:bidi w:val="0"/>
        <w:jc w:val="left"/>
        <w:rPr/>
      </w:pPr>
      <w:r>
        <w:rPr/>
        <w:t>concerning the mouse is already taken care of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P^.CheckMouse;</w:t>
      </w:r>
    </w:p>
    <w:p>
      <w:pPr>
        <w:pStyle w:val="PreformattedText"/>
        <w:bidi w:val="0"/>
        <w:jc w:val="left"/>
        <w:rPr/>
      </w:pPr>
      <w:r>
        <w:rPr/>
        <w:t>Function  RIP^.CharInBuffer:boolean;</w:t>
      </w:r>
    </w:p>
    <w:p>
      <w:pPr>
        <w:pStyle w:val="PreformattedText"/>
        <w:bidi w:val="0"/>
        <w:jc w:val="left"/>
        <w:rPr/>
      </w:pPr>
      <w:r>
        <w:rPr/>
        <w:t>Function  RIP^.GetNextChar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Mouse should be called routinely as it will check the mouse's buttons,</w:t>
      </w:r>
    </w:p>
    <w:p>
      <w:pPr>
        <w:pStyle w:val="PreformattedText"/>
        <w:bidi w:val="0"/>
        <w:jc w:val="left"/>
        <w:rPr/>
      </w:pPr>
      <w:r>
        <w:rPr/>
        <w:t>invert the buttons, move strings to the buffer, etc.  The best place for this</w:t>
      </w:r>
    </w:p>
    <w:p>
      <w:pPr>
        <w:pStyle w:val="PreformattedText"/>
        <w:bidi w:val="0"/>
        <w:jc w:val="left"/>
        <w:rPr/>
      </w:pPr>
      <w:r>
        <w:rPr/>
        <w:t>is usually alongside the place where your doorkit checks carrier, time left,</w:t>
      </w:r>
    </w:p>
    <w:p>
      <w:pPr>
        <w:pStyle w:val="PreformattedText"/>
        <w:bidi w:val="0"/>
        <w:jc w:val="left"/>
        <w:rPr/>
      </w:pPr>
      <w:r>
        <w:rPr/>
        <w:t>etc.  Just make sure that it gets called whether the door is in Local mode or</w:t>
      </w:r>
    </w:p>
    <w:p>
      <w:pPr>
        <w:pStyle w:val="PreformattedText"/>
        <w:bidi w:val="0"/>
        <w:jc w:val="left"/>
        <w:rPr/>
      </w:pPr>
      <w:r>
        <w:rPr/>
        <w:t>Online mode.  CharInBuffer simply reports True if a character is in the</w:t>
      </w:r>
    </w:p>
    <w:p>
      <w:pPr>
        <w:pStyle w:val="PreformattedText"/>
        <w:bidi w:val="0"/>
        <w:jc w:val="left"/>
        <w:rPr/>
      </w:pPr>
      <w:r>
        <w:rPr/>
        <w:t xml:space="preserve">buffer.  GetNextChar gets the next character in the buffer and move the </w:t>
      </w:r>
    </w:p>
    <w:p>
      <w:pPr>
        <w:pStyle w:val="PreformattedText"/>
        <w:bidi w:val="0"/>
        <w:jc w:val="left"/>
        <w:rPr/>
      </w:pPr>
      <w:r>
        <w:rPr/>
        <w:t xml:space="preserve">pointer to the next character.  These will have to be incorporated into the </w:t>
      </w:r>
    </w:p>
    <w:p>
      <w:pPr>
        <w:pStyle w:val="PreformattedText"/>
        <w:bidi w:val="0"/>
        <w:jc w:val="left"/>
        <w:rPr/>
      </w:pPr>
      <w:r>
        <w:rPr/>
        <w:t>door toolkit's GetCha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r GetChar will have to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CarrierIsTrue and (not RemoteCharReady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KeyPressed) and (not RIP^.CharInBuffer)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UpDVTimeSli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User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^.CheckMou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moteCharRead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:= RemoteGet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KeyPre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:= Read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RIP^.CharInBuff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:= RIP^.GetNext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:= #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example but should give an idea of what must be done.  If</w:t>
      </w:r>
    </w:p>
    <w:p>
      <w:pPr>
        <w:pStyle w:val="PreformattedText"/>
        <w:bidi w:val="0"/>
        <w:jc w:val="left"/>
        <w:rPr/>
      </w:pPr>
      <w:r>
        <w:rPr/>
        <w:t xml:space="preserve">you do not have the source code to your door toolkit, it will be much more </w:t>
      </w:r>
    </w:p>
    <w:p>
      <w:pPr>
        <w:pStyle w:val="PreformattedText"/>
        <w:bidi w:val="0"/>
        <w:jc w:val="left"/>
        <w:rPr/>
      </w:pPr>
      <w:r>
        <w:rPr/>
        <w:t xml:space="preserve">difficult.  However, it is not impossible.  You will just have to write your </w:t>
      </w:r>
    </w:p>
    <w:p>
      <w:pPr>
        <w:pStyle w:val="PreformattedText"/>
        <w:bidi w:val="0"/>
        <w:jc w:val="left"/>
        <w:rPr/>
      </w:pPr>
      <w:r>
        <w:rPr/>
        <w:t>own GetChar that uses your doorkit's IsCharReady and Ge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is a very complicated portion of RIPlink, it is very hard to</w:t>
      </w:r>
    </w:p>
    <w:p>
      <w:pPr>
        <w:pStyle w:val="PreformattedText"/>
        <w:bidi w:val="0"/>
        <w:jc w:val="left"/>
        <w:rPr/>
      </w:pPr>
      <w:r>
        <w:rPr/>
        <w:t>document or to even begin to explain how to interface the Mouse support with</w:t>
      </w:r>
    </w:p>
    <w:p>
      <w:pPr>
        <w:pStyle w:val="PreformattedText"/>
        <w:bidi w:val="0"/>
        <w:jc w:val="left"/>
        <w:rPr/>
      </w:pPr>
      <w:r>
        <w:rPr/>
        <w:t>the various doorkits.  As such, if you have any trouble or are looking for an</w:t>
      </w:r>
    </w:p>
    <w:p>
      <w:pPr>
        <w:pStyle w:val="PreformattedText"/>
        <w:bidi w:val="0"/>
        <w:jc w:val="left"/>
        <w:rPr/>
      </w:pPr>
      <w:r>
        <w:rPr/>
        <w:t>example or two, please contact us and we'll be glad to assist you in using</w:t>
      </w:r>
    </w:p>
    <w:p>
      <w:pPr>
        <w:pStyle w:val="PreformattedText"/>
        <w:bidi w:val="0"/>
        <w:jc w:val="left"/>
        <w:rPr/>
      </w:pPr>
      <w:r>
        <w:rPr/>
        <w:t>this powerful feature of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Constant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MaxParams       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ueueSize          = 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nstants are for the TextWindow's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ffsetX : array[0..4] of Byte = ( 8, 7, 8, 7,1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ffsetY : array[0..4] of Byte = ( 8, 8,14,14,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axX    : array[0..4] of Byte = (79,90,79,90,3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axY    : array[0..4] of Byte = (42,42,24,24,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used by the TextWindow.  They are based off of th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ndow fonts defined by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1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Array : array[0..35] of Char = '0123456789ABCDEFGHIJKLMNOPQRSTUVWXYZ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probably won't be useful, it is listed here in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write your own procedures to convert Decimal to/from MegaN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gaNums are the number system used with all RIPscrip commands.  MegaNu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hortened name for HexaTriDeciaml.  MegaNums are a base-36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digits ranging from 0-9,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icArray : MetricArrayType 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_Char    : Array[0..255] of Byte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used by the RipButton procedure to determine the offse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Definitions: Type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   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4          = String[4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2         = String[1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50         = String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typical string constants that RIPlink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           = Array[1..8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type used for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RegionRecord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0,y0,x1,y1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,Reset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Text         : Str5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record used to keep track of the activ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Ptr = ^Roo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=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Root object.  It serves no purpose except to be inher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Plin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the RIPlink object.  Each part is covered in a l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.  Please note that all parameters are in Decimal, NOT MegaNu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link does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Ptr = ^RipObj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 = object(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ner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Dir     : DirS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Text  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ou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Exist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MouseOn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(UseRip: Boolean; Font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Window(x0,y0,x1,y1: Byte; Wrap: Boolean; Siz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ViewPort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setWind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Vie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otoXY(x0,y0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Ho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E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lor(Clr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SetPalette(c1,c2,c3,c4,c5,c6,c7,c8,c9,c10,c11,c12,c13,c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15,c16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nePalette(Color,Valu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Mode(Mod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ve(x0,y0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(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XY(x0,y0: Word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ontStyle(Font,Direct,Siz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xel(x0,y0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ctangl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ar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ircle(x0,y0,Radius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(x0,y0,StAngle,EndAngle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edOval(x0,y0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Arc(x0,y0,StAngle,EndAngle,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Arc(x0,y0,StAngle,EndAngle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eSlice(x0,y0,StAngle,EndAngle,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PieSlice(x0,y0,StAngle,EndAngle,RadX,RadY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zier(x0,y0,x1,y1,x2,y2,x3,y3,Count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olygon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oly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olyLine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(x0,y0,Borde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Style(Style,Pattern,Thick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Style(Style,Colo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attern(Pattern: FPT; Colo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use(x0,y0,x1,y1: Word; Click,Clear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KillMouse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ginText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gionText(Justify: Boolean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d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etImag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utImage(x0,y0,Mod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Icon(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 RipLoadIcon(x0,y0,Mode: Word; ClipBrd: Boolean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Style(Wid,Hgt,Orient,Flags,BevSize,dFore,d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ight,Dark,Surface,Grp_No,Flags2,ULine_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ner_Col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(x0,y0,x1,y1,HotKey: Word; Flags: Byte; Icon: Str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bel: String; Cmd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Define(Flags: Word; TextVar: Str12; Width: Byte; Q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Query(Mode: Byte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pyRegion(x0,y0,x1,y1,DestLin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adScene(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eQuery(Mode: Word; 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terBlockMode(UL: Boolean; Proto,FTyp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NoMo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ndStr(InStr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ndStrCR(InStr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tat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DisplayRIPfile(Path: String)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ParseRipStr(S: String; SendChar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ParseRip(C: Char; SendChar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DoTextStr(S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DoTextChar(C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GetPosition(var ButtonStatus,xPos,yPos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tMousePos(x,y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CheckMo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AddRegion(x0,y0,x1,y1: Word; Invert,Reset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Text: Str5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CharInBuffer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GetNextChar: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KillReg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Kill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4  =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s used by the MegaNum &lt;==&gt; Decimal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Rec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cord is used for the various polygon related procedures. 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 in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Variable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IconDir     : Dir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RIPlink will look in for *.ICN files.  If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it will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tring which contains the text to display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MouseExist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 mouse exist and is it enab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IsMouseOn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ouse pointer currently on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Definitions: Procedures, Functions, and Methods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nstructor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Initializes the RIPlin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Init(UseRip: Boolean; FontNam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seRip     : Display graphics lo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Name   : Alternate name of RIPLINK.CHR and RIPLINK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You have the option of renaming RIPLINK.CHR and RIPLINK.F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at coincides with your program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d them to MYDOOR.*, you would pass 'MYDOOR'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or FontName.  Note that you do not pas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Window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Window(x0,y0,x1,y1: Byte; Wrap: Boolean; Siz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      : Wrap text at right ed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characters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Font Size   X Range  Y Rang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8x8          0-79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7x8          0-90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8x14         0-79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7x14         0-90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16x14        0-39     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Port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ViewPort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etWindows procedure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set the RIP screen, mouse, butt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se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is a "reset button" for RIPscrip.  Everything i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default state when this is called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port, text screen, mouse regions, palet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Window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lears the area defined as the text window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graphics that are in the text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View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otoXY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otoXY(x0,y0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ext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x0 and y0 are 0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Hom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Home th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H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moves the text cursor to the upper left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EOL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o the End of Line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lor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lor(Cl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lr        : New drawing color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Black (00 is always the background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etPalette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16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SetPalette(c1,c2,c3,c4,c5,c6,c7,c8,c9,c10,c11,c12,c13,c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15,c16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1..c16    : Each color in the palett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Palette   Master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      Color Code   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(00)          0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(01)          1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(02)          2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(03)          3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(04)          4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(05)          5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(06)          7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(07)          20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(08)          56  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09)          57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10)          58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11)          59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2)          60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13)          61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14)          62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15)          63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t list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nePalette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one color in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nePalette(Color,Valu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olor      : Which color to change (0-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: New color for palette (0-63) (see chart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Mod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Mode(Mod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New write mod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Normal drawing mode (over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XOR (complimentary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v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Current Point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ve(x0,y0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used to move the graphics pointer, also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urrent pointer (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(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write "graphics" text.  The text is writt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in the view port.  This text does not go into th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XY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XY(x0,y0: Word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start writing tex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is procedure is really a combination of the RipMove proced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RipText procedure.  As in RipText, this tex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ont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font type, direction,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ontStyle(Font,Direct,Siz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ont       : Font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   : Direction of text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font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  Description of Fon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Default 8x8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Tri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Small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Sans Serif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Gothic [Old English]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Si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Triplex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Co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European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Bol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ir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Except for font 0, all fonts are scalable.  Font 0 is bit-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oks best in size 1.  Font sizes may range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xel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xel in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xel(x0,y0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put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ctang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ctangl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ar procedure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ar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ircl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ircle(x0,y0,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    : Length of the radius of th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(x0,y0,StAngle,EndAngle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������ 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 starting angle of 0 and an ending angle of 360 will dra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val.  The angles go counter-clockwise starting a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edOval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edOval(x0,y0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c procedure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ular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Arc(x0,y0,StAngle,EndAngle,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arc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the circle which th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Arc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Arc(x0,y0,StAngle,EndAngle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identical to the RipOval procedu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eSlic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eSlice(x0,y0,StAngle,EndAngle,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circle which the pie s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PieSlice procedure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PieSlice(x0,y0,StAngle,EndAngle,RadX,Rad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X       : Length of horizont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Y       : Length of vertic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zie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zier(x0,y0,x1,y1,x2,y2,x3,y3,Coun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3,y3      : End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 : Number of segments to draw the curv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olygon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olygon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Array[1..NumPoints] of PointRec (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s: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olyPoints is a variable array.  It may be anywhere from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 records (or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oly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oly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olyLin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pen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olyLine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Flood fill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(x0,y0,Borde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A point in the area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    : The color of the border surrounding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line style, pattern,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Style(Style,Pattern,Thick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Line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  : User defined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   : Line thickness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  Description 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Normal, Solid Line   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Dotted Line           0011001100110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Centered Line         0001111000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Dashed Line           00011111000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Custom Defin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Lines are 1 pixel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Lines are 3 pixel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If Style is 4, then the pattern is defined by the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.  Pattern is a 16-bit representation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Pattern   Binary Coding      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- - -     1010101010101010   436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----        1111000011110000   61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fill style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Style(Style,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Fill pattern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Description                 Example       Misc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   Fill with background color               (color #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  Solid Fill                               (fill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  Line Fill                   -----------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   Light Slash Fill            /  /  /  /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    Normal Slash Fill           // // // //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    Normal Backslash Fill       \\ \\ \\ \\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Light Backslash Fill        \  \  \  \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    Light Hatch Fill            ###########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    Heavy Cross Hatch Fill      XXXXXXXXXXX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    Interleaving Line Fill      +-+-+-+-+-+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Widely spaced dot fill      ' . ' . ' .  (pixe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Closely spaced dot fill     '.'.'.'.'.'  (pixe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attern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a custom fill pattern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attern(Pattern: FPT; 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tern    : Custom pattern (Array[1..8] of 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e custom pattern is an 8x8 square area.  Each row is one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rray.  The pattern is bit-mapped much lik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LineSty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use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mous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use(x0,y0,x1,y1: Word; Click,Clear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    : Invert the regio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: Clear scree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send when region is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KillMouseFields procedures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all mouse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KillMouse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ginText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Begin a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ginText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ext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ommand defines a region on the view port for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used for long streams of text. 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should be one or more RipRegionText commands follow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ipEnd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gionText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ut text in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gionText(Justify: Boolean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Justify    : Do left/righthand justifica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 in the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dText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d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etImag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an image from the screen and place it in the clipboard (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etImag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utImag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image in the CB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utImage(x0,y0,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onto screen with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Description                                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Paste the image on-screen normally                  (COP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Exclusive-OR  image with the one already on screen  (X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Logically OR  image with the one already on screen  (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Logically AND image with the one already on screen  (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Paste the inverse of the image on the screen        (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Icon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he image in the CB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Icon(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      : Icon name (with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override an icon with the same nam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adIcon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Load icon from disk, paste to screen, and optionally paste to 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oadIcon(x0,y0,Mode: Word; ClipBrd: Boolean; 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with (see chart in RipPutIm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rd    : Put the image into the clipboar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I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Style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button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Style(Wid,Hgt,Orient,Flags,BevSize,DFore,DBack,B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,Surface,Grp_No,Flags2,ULine_Col,Corner_Col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Wid        : Width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gt        : Height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     : Orientation of button label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1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vSize    : Size of bevel (if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ore      :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ck      : Dropsha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    : Hi-light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       : Shadow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    : Button surfac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p_No     : Group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2     : Flags 2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ine_Col  : Under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_Col : Corn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Orient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  Display label abov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Display label to the lef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  Display label in the cent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  Display label to the righ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  Display label beneath th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Flags Field #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a "Clipboard Butt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Button is "Invertab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Reset screen after button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Display Chis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Display Recessed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Dropshadow the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Auto-stamp image on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Button is an "Ico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Button is a "Plai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Display Bev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  Button is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8   Underline hot-key in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  Make Icon Button use Hot I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92   Adj. vertical centering of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  Button belongs to a Radio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  Display Sunken speci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Description of Flags Field #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in a check box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Highlight hot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Explode (zoom out when click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Left Justify Label (top/ctr/b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Right Justify Label (top/ctr/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1 and Flags2 are bitmapped.  As such, you may ad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o get the desir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(x0,y0,x1,y1,HotKey: Word; Flags: Byte; Icon: Str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: String; Cmd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 : ASCII value of hotkey character for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this is a letter, it should be upper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      : Name of icon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     : Button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      : Command for terminal to return when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Draw button as alread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Button is "default" when &lt;ENTER&gt;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efin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Define(Flags: Word; TextVar: Str12; 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,Default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Var    : Variabl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: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: Question to prompt us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  : Default answer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Save Variable to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Cannot specify a blank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Non-interactiv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Query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Query user for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Query(Mode: Byte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Query prompt (see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Process the query command NOW (upon receip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rocess when mouse clicked in Graphic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Process when mouse clicked in Text Window (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that return X or Y mouse coordinates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ordinates, not graphics coordinat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These coordinates are two-digit valu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raphical values that are four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Due to the various possibilities of this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that you read about it in the RIPscrip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's briefly explained here.  InStr includes a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tatement and a text variable.  It might look like this: '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is $FULL_NAME$.'  If the text variable $FULL_NAME$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ed 'John Doe' then the result would be something lik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y name is John Do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pyRegion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py a region on the screen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pyRegion(x0,y0,x1,y1,DestLin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Line   : New Y scan line to copy im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is command copies the specified region up or down.  It d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clear the original image.  This command does not adhe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mitations imposed by the view port.  It will work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adScen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/process a 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adScene(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s     : RI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eQuery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information of a file (usually an ic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eQuery(Mode: Word; 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Name of file to get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Simply query the existence of the file.  If it exist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is returned.  Otherwise a "0" is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a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Same as 0, except a carriage return i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Queries the existence of a file.  If it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0" is returned to the Host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returned text is a "1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the file size (in decimal). 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is terminated by a carriage return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turned text could be "1.20345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size.date.time &lt;cr&gt;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statement could be "1.20345.01/02/93.03:04:30&lt;cr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filename.size.date.time &lt;cr&gt;.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return statem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.MYFILE.RIP.20345.01/02/93.03:04:30 &lt;cr&gt;"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adds another period into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You must check for the return information and deal wit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terBlockMode procedure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ter file transfer mode with 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terBlockMode(UL: Boolean; Proto,FTyp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L         : True: Upload; False: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      : Protocol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ype      : Transfer Typ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FileName (if UL, Xmodem, or Ker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Protocol            Filename Required?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Xmodem (checksum)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Xmodem (CRC)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Xmodem-1K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Xmodem-1K (G)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Kermit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Ymodem (batch)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Ymodem-G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Zmodem (crash recovery)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Block Transfer Conten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RIP file sequence (display 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RIP file sequence (store th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ICN file sequence (store them in proper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HLP file sequence (store it, and auto-load if nee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COMPOSITE DYNAMIC file sequence (batch protoco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ACTIVE DYNAMIC file sequence (batch protoco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Composite Dynamic and Active Dynamic modes process th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d on file extension.  They will only work for .RIP and .IC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ough.  Composite just stores the files whil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nd displays the .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NoMor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a 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No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will send 3 NoMore sequences to the remo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by the RIPsc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ndStr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C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ndStrCR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Line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ta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should be called after RipObj.StatText is (re)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estructor 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RIPlink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Cleans up.  Use when ending your program.  Returns to text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RIPfile function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isplayRIPfile(Path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: File existed; False: File did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h       : Full path and name of .RIP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calls ParseRip for each character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write your own processor if this one does not s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ipStr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arses a RIPsc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arseRip(S: Char; SendCh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Char   : Send this string out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s calls ParseRip for each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ip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arse next character in a RIPsc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arseRip(C: Char; SendCh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          : Character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Char   : Send this character out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St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nd a string to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TextSt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send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calls DoTextChar for each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Char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nd a character to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TextChar(C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          : Character to send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it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Initializ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automatically called by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n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urn on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turn on the mouse cursor regardless of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ff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ff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urn of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turn off the mouse cursor regardless of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ition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turns location and button status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GetPosition(var ButtonStatus,xPos,yPo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ButtonStatus : Which buttons are currently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,yPos    : X and Y position o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Pos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locat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tMousePos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,y        : New location for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Mouse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Update internal variables and pro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Check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must be called regularly in your GetChar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check the mouse buttons, invert buttons as 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strings resulting from clicked buttons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gion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dd a mouse region to the internal stack of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AddRegion(x0,y0,x1,y1: Word; Invert,Reset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Str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 of the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 of the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t     : Invert this butto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: Reset screen when mouse button relea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urrently implemen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    : String to place into buffer when button is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primarily intended for internal use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ocumented in case you migh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nBuffer function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o determine if there is a character in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CharInBuffe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 if there are one or more characters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is designed to be included in your GetChar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it to know when to call GetNextChar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xtChar function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turn next character in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GetNextChar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Next character from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is also intended to be included in your Get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Regions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the internal list of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KillReg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uffer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the internal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Kill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ToStr function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n integer-typ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IntToStr(I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String representation of the integer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          : Integer-ty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nt function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string to an integer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trToInt(S: String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Integer-type representation of the string; 0 if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 function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ppend a backslash to a string if it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BackSlash(InString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String with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nString   : String to append a backsla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s function  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heck to see if a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ists(FN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         : Full path and name of fi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 function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(Num: Word): St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A MegaNum is RIPscrip's number format.  This function is mos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internally to RIPlink, but is provided here in cas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a use for it.  Note that the word must not be larger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95 as that is the maximum for a 2 digit meganum.  If your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296 or larger, use the WordToMega4 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4 function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4(Num: Word): St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operates just like the WordToMega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ifference is in the length of the meganum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ToWord function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MegaNum to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ToWord(S2: Str2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2     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turns a 2 digit meganum into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4ToLong function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4 digit MegaNum to a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4ToLong(S4: Str4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4     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takes a 4 digit meganum and turns it in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Programming Suggestions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include a reference in your documentation that</w:t>
      </w:r>
    </w:p>
    <w:p>
      <w:pPr>
        <w:pStyle w:val="PreformattedText"/>
        <w:bidi w:val="0"/>
        <w:jc w:val="left"/>
        <w:rPr/>
      </w:pPr>
      <w:r>
        <w:rPr/>
        <w:t>RIPscrip currently only supports EGA graphics.  This will hopefully</w:t>
      </w:r>
    </w:p>
    <w:p>
      <w:pPr>
        <w:pStyle w:val="PreformattedText"/>
        <w:bidi w:val="0"/>
        <w:jc w:val="left"/>
        <w:rPr/>
      </w:pPr>
      <w:r>
        <w:rPr/>
        <w:t>eliminate the possibility of people with CGA or Mono monitors who can't seem</w:t>
      </w:r>
    </w:p>
    <w:p>
      <w:pPr>
        <w:pStyle w:val="PreformattedText"/>
        <w:bidi w:val="0"/>
        <w:jc w:val="left"/>
        <w:rPr/>
      </w:pPr>
      <w:r>
        <w:rPr/>
        <w:t>to make the RIP graphics work &lt;grin&gt;.  RIPlink will still send out RIP codes</w:t>
      </w:r>
    </w:p>
    <w:p>
      <w:pPr>
        <w:pStyle w:val="PreformattedText"/>
        <w:bidi w:val="0"/>
        <w:jc w:val="left"/>
        <w:rPr/>
      </w:pPr>
      <w:r>
        <w:rPr/>
        <w:t>to the us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ternal RIPXxxxx procedures when possible.  Whereas the Rip Parser</w:t>
      </w:r>
    </w:p>
    <w:p>
      <w:pPr>
        <w:pStyle w:val="PreformattedText"/>
        <w:bidi w:val="0"/>
        <w:jc w:val="left"/>
        <w:rPr/>
      </w:pPr>
      <w:r>
        <w:rPr/>
        <w:t>works just fine, it is a bit slower and has the potential to take vast</w:t>
      </w:r>
    </w:p>
    <w:p>
      <w:pPr>
        <w:pStyle w:val="PreformattedText"/>
        <w:bidi w:val="0"/>
        <w:jc w:val="left"/>
        <w:rPr/>
      </w:pPr>
      <w:r>
        <w:rPr/>
        <w:t>amounts of .EX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Comments from InterProgramming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you enjoy this product.  It has increased registrations of our </w:t>
      </w:r>
    </w:p>
    <w:p>
      <w:pPr>
        <w:pStyle w:val="PreformattedText"/>
        <w:bidi w:val="0"/>
        <w:jc w:val="left"/>
        <w:rPr/>
      </w:pPr>
      <w:r>
        <w:rPr/>
        <w:t xml:space="preserve">products substantially, and we hope it does the same for you.  Feel free to </w:t>
      </w:r>
    </w:p>
    <w:p>
      <w:pPr>
        <w:pStyle w:val="PreformattedText"/>
        <w:bidi w:val="0"/>
        <w:jc w:val="left"/>
        <w:rPr/>
      </w:pPr>
      <w:r>
        <w:rPr/>
        <w:t xml:space="preserve">contact us if you need assistance, have comments etc.  Also, to any door </w:t>
      </w:r>
    </w:p>
    <w:p>
      <w:pPr>
        <w:pStyle w:val="PreformattedText"/>
        <w:bidi w:val="0"/>
        <w:jc w:val="left"/>
        <w:rPr/>
      </w:pPr>
      <w:r>
        <w:rPr/>
        <w:t xml:space="preserve">author who is interested:  Send us a registered copy of your door and we'll </w:t>
      </w:r>
    </w:p>
    <w:p>
      <w:pPr>
        <w:pStyle w:val="PreformattedText"/>
        <w:bidi w:val="0"/>
        <w:jc w:val="left"/>
        <w:rPr/>
      </w:pPr>
      <w:r>
        <w:rPr/>
        <w:t xml:space="preserve">put it up on our board for others to see and use.  And, if you send us a </w:t>
      </w:r>
    </w:p>
    <w:p>
      <w:pPr>
        <w:pStyle w:val="PreformattedText"/>
        <w:bidi w:val="0"/>
        <w:jc w:val="left"/>
        <w:rPr/>
      </w:pPr>
      <w:r>
        <w:rPr/>
        <w:t xml:space="preserve">distribution copy, we'll make it available for download and Freq.  As </w:t>
      </w:r>
    </w:p>
    <w:p>
      <w:pPr>
        <w:pStyle w:val="PreformattedText"/>
        <w:bidi w:val="0"/>
        <w:jc w:val="left"/>
        <w:rPr/>
      </w:pPr>
      <w:r>
        <w:rPr/>
        <w:t xml:space="preserve">mentioned above, RIPlink doesn't fully support everything specified by the </w:t>
      </w:r>
    </w:p>
    <w:p>
      <w:pPr>
        <w:pStyle w:val="PreformattedText"/>
        <w:bidi w:val="0"/>
        <w:jc w:val="left"/>
        <w:rPr/>
      </w:pPr>
      <w:r>
        <w:rPr/>
        <w:t xml:space="preserve">RIPscrip standard.  Continued additions to RIPlink are in progress to bring </w:t>
      </w:r>
    </w:p>
    <w:p>
      <w:pPr>
        <w:pStyle w:val="PreformattedText"/>
        <w:bidi w:val="0"/>
        <w:jc w:val="left"/>
        <w:rPr/>
      </w:pPr>
      <w:r>
        <w:rPr/>
        <w:t xml:space="preserve">RIPlink closer to fully supporting the RIPscrip standard.  The scheduled </w:t>
      </w:r>
    </w:p>
    <w:p>
      <w:pPr>
        <w:pStyle w:val="PreformattedText"/>
        <w:bidi w:val="0"/>
        <w:jc w:val="left"/>
        <w:rPr/>
      </w:pPr>
      <w:r>
        <w:rPr/>
        <w:t>release of RIPscrip 2.xx has been delayed until at least August.  We still</w:t>
      </w:r>
    </w:p>
    <w:p>
      <w:pPr>
        <w:pStyle w:val="PreformattedText"/>
        <w:bidi w:val="0"/>
        <w:jc w:val="left"/>
        <w:rPr/>
      </w:pPr>
      <w:r>
        <w:rPr/>
        <w:t>intend to upgrade RIPlink to support the version 2 standard, but due to the</w:t>
      </w:r>
    </w:p>
    <w:p>
      <w:pPr>
        <w:pStyle w:val="PreformattedText"/>
        <w:bidi w:val="0"/>
        <w:jc w:val="left"/>
        <w:rPr/>
      </w:pPr>
      <w:r>
        <w:rPr/>
        <w:t>continuous delays, we have cannot provide any target date for RIPlink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Credits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est thanks and gratitude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esus Christ for making the ultimate sacrifice of death for each and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us.  And, for giving us the benefit of that sacrific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y to spend eternity in heaven with him, as a free gift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bought, on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lso goes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Tucker for his support, particularly when first developing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son Niver for his tremendous help with many projects and always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on Trowbridge for just being there, for providing input and comment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link, and for assisting with th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Welling for his assistance in making RIPlink available for TP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y Robinson and Jason Percival for sending along code to do the Bez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last, but not least, those individuals who sent us messages stating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in this product before it was available, or even know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ll instrumental in making RIPlink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0                                            Page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Index to Methods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Name           Page        Method Name          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������       ����������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gion              41         RipFillPoly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43         RipFillStyle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nBuffer           41         RipFontStyle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ouse             41         RipGetImage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RIPfile         39         RipGotoXY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      38         RipHome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extChar             40         RipKillMouseFields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extStr              39         RipLine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                43         RipLineStyle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tChar            42         RipLoadIcon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ition            40         RipMouse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       16         RipMove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ToStr               42         RipNoMore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Buffer             42         RipOnePalette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gions            42         RipOval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4ToLong            44         RipOvalArc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oWord             44         RipOvalPieSlice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              40         RipPieSlice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Off               40         RipPixel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On                40         RipPolygon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ip               39         RipPolyLine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ipStr            39         RipPutImage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Arc                 24         RipQuery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ar                 22         RipReadScene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ginText           29         RipRectangle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zier              25         RipRegionText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              34         RipResetWindows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Style         32         RipSetPalette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ircle              23         RipText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lor               18         RipTextWindow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pyRegion          35         RipTextXY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Define              34         RipViewPort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dText             30         RipWriteIcon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terBlockMode      37         RipWriteMode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EOL            18         SendStr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View           17         SendStrCR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Window         17         SetMousePos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eQuery           36         StatLine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                26         StrToInt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edOval          23         WordToMega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Pattern         28         WordToMega4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