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1, 1993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ESMOV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MOV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ESM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OVE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ESMOV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VE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5 to me.  The $15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ESMOVE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ESMOVE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ESMOVE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ESMOV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ESMO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RES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orked with Turbo-Vision resour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log-Designers or other programs and you find it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m in your own programs becau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from other sources/files/progra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ver a libary manager for it  then this progra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you. You can open more than on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move your resources over an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Deleting and Renaming will also wor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m isn't a Dialog Design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ESOURCEN AND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Vision Resources are data extracted from programs t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y can be alter without recompile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You can distribute your program with re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for different languages. Or if some little chan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 to the menus etc. you make it only onto a resourc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In the Windows-World the most programs u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without having the source-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pular TV the Resources came also to the Do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also a couble of Dialog-Desinger for it. A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 not many programers use resource ( to complex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) so RESMOVER will help those peoble to do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easier too ! Note that the developer of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 very heavy. If you now ask where to find a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iler you must look in the EXE-File that is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tored it. But normal the resources we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extention like these *.RES, *.BRS .... With RESM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each file you open, extract them or renam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open the TURBO.EXE file and st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RES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have a some menues for acting with it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should be de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: Displays a window that display some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, a copyright and a version number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moved on the desktop if you use a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Desktop : Close all opend windows and clears the histor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ile-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: Display a information screen how you ca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more info about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: Here you can enter your name and a code that I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de is correct your programm will be re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licker About window will closed and 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that this programm is registrated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an unregistrated version there will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/Fixes : Here a list will display with the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It includes a date, a descr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Resourc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Open : First of all you must open a file. This you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 the File-Open menu or F3. After you have op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resource you can do following th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   : Create a new resource file. Note that you sav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 as" function before leave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  : Save the complete resource under an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it   : Compress the resource file, becaus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P]     appends each resource-item at the fil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file grows with the time and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: You can close a resource-window o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C]     Click the close-icon on the window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 button or activate the butt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made to the resource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Resource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ccessfully open a resource-file ( you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haven't resource in it ) you see a Dialog-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List-Box with the Resource-Items.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resource with the cursor-keys or a mouse if av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selected an item you can do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        : Remove the item which is selected, but st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Del]   i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      : Remove the item which is selected, wit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el]    i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: Copy the item in the clipboard but le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Ins]   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 : Inserted the clipboard item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Ins]   Resource windows. If you have already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same name you would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ame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: Rename the resource-item.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]       for the new-name. If the name you put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in the resource you must call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: For some type of resource-item I pla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S]       viewer. But the problem is that muc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ir own registration-code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n my programm. At this time vie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alog,TStringList and TButt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enuBar,TStatusLine are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ersion 1.07 I've added functiona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item at the cut&amp;paste operation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ore than one item then you can do that by u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markerer at the begin of the item can b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: Here you can toggle the display size on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25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: A dialog to control the mouse parameter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-Speed and left-h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: Here you can change the colors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     : The options you have previous made can b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by to a RESMOVER.DSK file. If th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rogramstart it will be automatically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   : Looks for a RESMOVER.DSK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ad it if exists. This can be nec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current directory whil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at this time only for testing ! I'll see if I enha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versions or put it away. At this moment you can only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cro (eats a lot of memory with mouse moves !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ack. If enough users want a proffesional macro rec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, please ask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  : Starts the recording process until you select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ever have a look onto the memory displ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: Stops the recording process if one a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   : Play all the events previous recording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and Key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within the Turbo IDE, exclud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ike Watch, etc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placeholder at this moment. Please write me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-sensitive helpsyste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-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   : You can think over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: If you have enough of the (unregistrated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eav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-Dir  : You can changed your working directory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of the Turbo 6.0 IDE you will easy get in my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looks like it ( I hope ). I think eachone wh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s a Developer for TV programms and exactly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creen-saver module with the 1.03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ctivate after ca. 5 minutes or if you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upper-right corner of the desktop. It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the one of the Norton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Help menu doesn't work at this moment, but I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t. Only put this first version out of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ow you find it. Suggestions ever welcome by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rate this program ( why not if you like it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fee via mail and give me some info how I can reach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end you a invoice over the money, a disk ( only 3.5"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( I need only your First, Last name for it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updates via E-Mail let me know because it's easi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send the fee with a bank-transfer here's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( but don't know how to transfer money on it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, let me know if you know how !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fan B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giroam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Z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tnr.# 2784 47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is a short documentation and my English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( hope that you understand me &lt;g&gt; ) but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lem that reached me will be included in this do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cu will grow with the users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sentences not so good to read please corr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, only so I learn to write good English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earch for new ideas for tools I can be develop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ol which can be useable for more that one users sen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I'll see if I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Foru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help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to the program itself such as technical info,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from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develop the program early '92 but make use of much units I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91 so the date came together. For the development I us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ompiler with the TurboVision libary and the Blaise TV-Resourc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hine I have a 386SX 20Mhz with 8Mb RAM and MS-DOS 5.0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ble to use EMS or XMS installed on your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ither of them on your machine the disk is used as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crease the performance of the program. I hop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n't so bad for the most develop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ork on it I made within one week. The most work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the resource formats of the TURBO.EXE program.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thinks in the format ! (Try out Alt+I in any Abou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products, or yet also programs of mine )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ss of the program I find it very useable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it away as ShareWare. I started it with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CompuServe BPROGA libs, Fido-Network, Borland Ger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eoble. I do that at end of march. Then I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some response from users of the software.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program often by myself I found som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dded to the program from me. Also I progr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for Resource-Files command-line based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ols would be added RESPACK, RESINFO and RESSTR 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ame where John Miler from the Turbo User Group Pro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newer version can be put to their bimonth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isk. I'll wait for what the future brin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Mover. My first program I give away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nhancements and bug fix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ion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3.92  1.00     Put the Version 1.00 away to diffe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eo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3.92  1.01     Added a TStringList-View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3.92  1.02     Titlesize of the Dialog will be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res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3.92  1.03     Added my ScreenSaver object (ask m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like it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3.92  1.04     Store and Load-Deskt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3.92  1.05     Added a Window where bug fixes can b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4.92  1.06     Added Mouse-Option Dialog and VGA/EGA Line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4.92  1.07     The clipboard can now handle more than one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4.92  1.08     First test of my macro recording/play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Mouse-Moving will be also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4.92  1.09     You can give the files to open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Development on other program like the Resourc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7.92  1.10     Removes the nervous window at non-regist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7.92  1.10     Looks for hanging without HIMEM.S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t not found anything, can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ved by using a newer method of XMS-access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7.92  1.10     Instead of Ctrl-Tab and Alt-Tab for wind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use now Turbo-Like F6, Shif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7.92  1.11     Remove the twice opening of the re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know if it causes some bugs before, bu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and ex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8.92  1.12     Added a new objects for window and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8.92  1.13     Changed the internal resource handling to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ness to TVD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8.92  1.14     Solve a problem on Clipbaord actions on EX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9.92  1.15     Fixe some problems with resource-handling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EMM3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1.93  1.20     Compile new under BP 7.0 as DPMI version and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the new EXE form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came is a wishlist for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ed documentaion can be pr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fil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ke Watson        for his TRAMStream and give me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a similar 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         for his Stream-Collection and his enga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s and his collection of known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J. Rubenking   for his excellent book wich covers TP 6.0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on TV-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B. Schafer    for the many answers to my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ide TV problems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B. Schleichert for the exploaration into the d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time errors and catching them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R. Sands    for his delay and beep routine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eamB members for the support in the BPROG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             for their Resource-Editor which spa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t of time on design at the need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            for their excellent TV class lib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Compiler wich is so fast and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        to give me the link from my desk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rs on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over Users      How enjoy also the use of TV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ed such programs as Res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Resource-Mover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example a screen-blanker, a windows list, etc.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e question don't cost anything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