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xKey 1.0  :  Registration-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rland's Turbo Pascal 4.0 -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Guy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s Shareware, 01/10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Key is an easy to use Turbo Pascal unit, that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encrypted user-registration keys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whole process as "painless" as possible, Fl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ll the encryption, decryption, and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xKey unit comes pre-compiled in four .TPU fil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urbo Pascal 4.0 (FLX40TPU.ZIP), one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X50TPU.ZIP), one for Turbo Pascal 5.5 (FLX55TPU.ZI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urbo Pascal 6.0 . (FLX60TPU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are several sample programs, each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method of using the FlxKe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FLX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two routines to call within the FlxKey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FlxKey - Creates an encrypted registr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data you pa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FlxKey   - Reads/decodes/error-check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-key, and returns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routines will return an error-cod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can use to determine it's best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REGISTR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use the CreateFlxKey routine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 Place the name of the FlxKey unit in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s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: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x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Declare a "FlxRec" variable, used to pass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crypt into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x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Name : st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Name  : st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1  : st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2  : st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3  : st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Name   : st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rial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KeyRec : Flx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Declare two encryption-code string variables,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crypt the registration key. These string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character to 100 characters in length, though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commend using at least 10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ring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a word-type variable to hold the error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CreateFlx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Cod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Declare a path/filename string variable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pass the name of the encrypted registration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Assign your data to the "FlxRec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data to the "TempKeyRec" you declared earli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cod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empKeyRec is our "FlxRec" type variable.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empKeyRec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firstname, lastname, and address of the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user this key is being created for.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Name := 'John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Name  := 'Smith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1  := '1234 AnyPlace Road,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2  := 'BigCity, BigPlace,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3  := 'BigCountry, BigZip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name of your amazing program that this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key belongs to.         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Name   := 'Amazing Program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version number of your program. For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example, the number below could be used to represen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version 3.10 of your software.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  := 3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serial number of the registration-key you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re creating for this user.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   := 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his is the date that will be stored in the 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encrypted registration-key, in standard Turbo Pascal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packed "datetime" format. If you set this variable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o zero, the CreateFlxKey routine will automatically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amp it with the current date/time.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his is the user-access level that you are assigning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o this user. From 0 to 65,535.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   := 1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Assign the path/filename to th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RegKeyName := '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Name := 'C:\AP-KEYS\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 Assign data to the two the two encryption-cod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use to encrypt the registration-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crucial step in the process,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vered in more detail when we look at "embedd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encryption-co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w we will assign two simple encryption-code str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demon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Ecode1 :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ode2 :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Now that you've created all the variables necess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data to them, you can call "CreateFlxKey"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rypted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CreateFlxKey(TempKeyRec, Ecode1, Ecode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KeyName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If this call was successful, the ErrorCode vari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qual to zero, and you should now find a new fi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lled "AMAZPROG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Ok, so what happens when the ErrorCode variab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zero? Here is an explanation of how to interpr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Code number is a "word" type variable, where the "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s used to store a FlxKey error, and the "hi" byt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a standard Turbo Pascal 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first check the "low" byte of the Error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o determine if the error was a FlxKey erro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urbo Pascal "ioresult" type error. To check th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th the value of 255, which will give us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" byt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LowByte := (ErrorCode AND 25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function called "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LowByte := lo(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lxKey errors that could occu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w"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: N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: Error! One or more encryption-code strings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: Error! Filename string for registration-key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: Error! Registration-key is CORRUPT. Data i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: Error! Standard Turbo Pascal 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an "ioresult" error, then you can check the "h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"ErrorCode" variable to determine what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the "hi" byte of the ErrorCode variabl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"SHR" operator to shif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" byte down to the "low" by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HiByte := (ErrorCode SHR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function called "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HiByte := hi(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your Turbo Pascal manuals, to determine th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"hi" byte error. (ie: See "RunTime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complete program listing to create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KEKEY1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DATA STORED IN AN ENCRYPTED REGISTRATI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the ReadFlxKey routine you must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the identical steps you did to create th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Place the name of the FlxKey unit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s"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x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Declare a "FlxRec" variable, used to pass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crypt into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KeyRec : Flx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Declare two encryption-code string variables,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crypt the registration-key. These string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character to 100 characters in length, though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commend using at least 10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ring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a word-type variable to hold the error-cod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CreateFlx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Cod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Declare a word-type variable to hold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between the current date and the date stor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Old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Declare a path/filename string variable. Thi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the name of the encrypted registration-key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Assign the path/filename to the encrypted registration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ead the data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RegKeyName := '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Name := 'C:\AP-KEYS\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 Assign the IDENTICAL two encryption-codes that you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registration-key. (If these two encryp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not identical to the ones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-key, the data returned by the ReadFlx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will be completely corru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Ecode1 :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ode2 :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Now that you've created all the variables necess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required data, you can now call "ReadFlxKe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data stored within the encrypted 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ReadFlxKey(Ecode1, Ecode2, RegKey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KeyRec, DaysOld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If this call was successful, the ErrorCode vari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qual to zero, and you should now find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 in the "TempKeyRec" variable. The "Days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also indicate the difference in day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he date stored inside the 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Code variable that ReadFlxKey returns, is hand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manner as the "CreateFlxKey" routine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xKey error stored in the "low" byte and the standard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"ioresult" type error stored in the "hi"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lxKey errors that could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w"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: N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: Error! One or more encryption-code strings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: Error! Filename string for registration-key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: Error! Registration-key is CORRUPT. Data i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: Error! Standard Turbo Pascal 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your Turbo Pascal manuals, to determine th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"hi" byte error. (ie: See "RunTime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complete program listing to read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KEY1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BEDDING" THE TWO ENCRYPTION-COD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One of the main problems with creating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s encrypted registration-keys, is where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two encryption-code str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imply use an assignment statement for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it may be quite easy for someone to look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and determine what their valu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here is a "hex-mode" display of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KEY1.EXE" s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01 04 02 01 00 66 02-EE 00 66 02 8A 05 66 02 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41 70 70 6C 65 06 4F-72 61 6E 67 65 09 44 45  .Apple.Orang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 4F 31 2E 4B 45 59 2E-20 45 72 72 6F 72 21 2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s you can see, the two encryption-strings "Appl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ange" are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OK, how about if we make these two encryption strin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d constants"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"typed constant" is basically a variable that is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data at "compile-time", instead of "run-tim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 : st100 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100 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gain it is quite easy to determine what the encry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lues are. Here is a "hex-mode" display from an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0 00 00 00 00 00 00 00 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5 41 70 70 6C 65-00 00 00 00 00 00 00 00  ...Apple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6 4F 72 61 6E 67 65 00  .........O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So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 of the solution is to use "random" encryption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These are strings that contain randomly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and are MUCH harder to find than a simple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required to create "random" encryption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lear the encryption-code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char(Ecode1, sizeof(Ecode1), 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char(Ecode2, sizeof(Ecode2)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Set the length byte for both of these encryption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et the length byte to 20 characters.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1[0] := #2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2[0] := #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Call the standard Turbo Pascal "Randomize"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the data will b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Assign random data to each of the encryption-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ex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ode1[Index] := chr(random(256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ode2[Index] := chr(random(256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second part of the solution is to use the "fa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ethod of linking these two encryption-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a compiled program's "code seg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these two "random" encryption string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 segment", it becomes MUCH harder to detect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encryption-code strings, and which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required to using the "fake"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linking these two encryption-code strin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's "code"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reate two random encryption-code strings, a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Write these two encryption string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a complete program listing that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"random" encryption-code strings, and then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disk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NDCODE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Use the standard Turbo Pascal "BINOBJ.EXE"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the encryption-code string data from "binar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mat to "object" file format. For example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ample DOS command line to use this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    (B)        (C)       (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OBJ  ECODE1.DAT  ECODE1.OBJ  Ecode1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: This is the name of the Turbo Pasc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: This is the name of the "binary" file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: This is the name of the "object" file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: This is the "public" name for the "fake"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we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look at the sample "batch"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2OBJ.BAT", for an example of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"BINOBJ.EXE"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two encryption-string poin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a 20 character string-type.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20     = string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a 20 character string pointer-type.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20Ptr = ^st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two encryption-code string pointer variables.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1p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2ptr : st20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Link the encryption-code string data (in "object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) into your program, as a "fake" procedur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the following two procedures as "FAR".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"Fake" procedure that contains first encryption-cod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ring.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code1Data; extern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L ECODE1.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"Fake" procedure that contains second encryption-code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ring.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code2Data; extern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L ECODE2.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urn off "FAR" declaration.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Assign the encryption-string pointers to the two "fak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encryption-code string pointers to their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ata.  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de1ptr := addr(Ecode1Dat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de2ptr := addr(Ecode2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Call the FlxKey routine by "de-refferencing" ( ^ )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-code str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FlxKey(TempKeyRec, Ecode1Ptr^, Ecode2Ptr^, RegKey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FlxKey(Ecode1Ptr^, Ecode2Ptr^, RegKeyName, TempKey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sOld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 this whole "embedded" encryption-code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the sample program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ompile and run the "RANDCODE.PAS" s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two "random" encryption-code str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ave them in "binary"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ECODE1.DAT, ECODE2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Run the "DAT2OBJ.BAT" batch-file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-code data from "binary"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bject" file format. (ie: ECODE1.OBJ, ECODE2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NOTE: The "BINOBJ.EXE" utility must either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irectory, or be in a "path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Compile and run the "MAKEKEY2.PAS"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ample encrypted registration-key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MO2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Compile and run the "READKEY2.PAS"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sample encrypted registration-key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MO2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"PASSWORD" REGISTRATI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use the FlxKey unit is to creat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registration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ort of registration-key, the end-user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password" to be able to us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to create an encrypted "password" regist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very similar to creating a standard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is that ONLY one of the encryption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s "embedded" in your compiled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-code string is the "password" string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, to us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o demonstrate how the whole "password" encryption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orks, try out the two s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KEY3.PAS - Create an encrypted "password"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. (ie: DEMO3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KEY3.PAS - Read an encrypted "password" registration-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e: DEMO3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USING THE FLXKE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One of the main design features of the FlxKey uni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arely ever produce the sam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. Even when using the identical user-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run one of the sample "MakeKey"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using the same user-data, a uniqu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 will be produced each time. Yet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registration-keys will still produce the identical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n read using the ReadFlxKe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Remember to always keep a secure copy of the encryption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your program passes to the FlxKe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If you lose these encryption-code strings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ethod of creating/reading compatibl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source-code to the FlxKey unit is NOT available. I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uld compromise the security of the registration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lxKey unit generates if I released the source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REGISTERED FLXKE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contact me through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NET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INK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ET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ME 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'INET Pasca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Or by writing me using "snail"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y McLoughl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19, Station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 M5W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THE FLXKE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xKey is distributed as a "shareware" unit, which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ry it out before you decide if you want to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the FlxKey unit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ly to the "shareware" version, bu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lxKey message with the ten second de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will also use up 3.5K less space in your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he FlxKey unit, send $15.00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-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y McLoughl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19, Station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 M5W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lxKey users will be able to purchas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of the FlxKey unit for 1/3 the cost of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" version of the FlxKey unit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ONLY in it's original un-modifie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include the full documentation,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.TPUs, and sample programs.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 by Guy McLoughli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responsibility for any dam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caused by the use of the FlxKey unit, or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ccompan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is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