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g - Interi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pec now working properly - (masks like 'CON*.SY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Jon Wright for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 0.9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s: ASCII/Dump/Hex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Options Add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F10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