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CONTAINS INFORMATION THAT GIVES YOU AN EASY START WITH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o encourage you not to skip this text,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f how to get rid of it (when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ZOC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IPCISB.DLL/PIPASCI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is shareware, (C) by Markus Schmid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and test this software for 30 days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or remove 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may be distributed freely via telecommunication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ers or as a free add on for hard- or software products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n unmodified ZIP archive, or as unzipped files in an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th the 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bundled with any Microsoft(+)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ust not be sold as shareware for more than $5 / DM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shipping). If you purchased ZOC from a deler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(or get knowledge of such a dealer), notify hi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Distribution of ZOC through Fido file networks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RNWOOD) is not welcome. I have developed a dislike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 of the Fido establishment (alas, not all)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sidering the reorganisation of the German Fid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ucture and the policy of handling the German 'Clas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' nodes. This dislike has been deepened by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 an problem with ZOC V0.99 was handled by some Fi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distribution through Fido file networks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use it will be requested by users any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know, that this might be a failiure, but I think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wit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you should know about ZOC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. These things are also described in the help fil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run into problems before you find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PKUNZIP, you need to unpack the ZIP file with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is should create a directory structure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ZOC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information about ordering and registrat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 for Registration in the help menu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already might know, ZOC is a shareware program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phase I had some lifely discussions about 'crippling'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te that word) shareware. Early versions of ZOC had a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ZModem download that was removed as a result of thes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sions. Now the order form is shown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register, just fill out the order form and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rdcopy. You find my address and prices in the help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n times in which the world is called a 'global village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a bit hard to transfer money from the United States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of payment are described in the helpfile -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is using the Compuserve shareware regist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, of course, requires that you have a Compuserve account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escribed in the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mportant is in the helpfile. Select 'content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menu or press the help button in th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Z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needs a parameter to tell it which com por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C [/M] [/U] [/S:&lt;scriptfile&gt;] [COM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want to enter the com parameter every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you can set an evironment variable in your CONFIG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ZOCDEVICE=COM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m port is given via parameter or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scans for a free com port and uses the first available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ZOC is started it searches two files for automatic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OPTIONS\STANDARD    (default option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SCRIPT\STARTUP      (sort of autoexec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et a new version of ZOC look into the VERSION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features, changes and fixed bugs. Especiall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w features might show you functions that you migh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d because the description is buried somewhere in th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d no one reads the entire helpfile each time a new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rid of this window is easy. Go to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or delete the READM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AP_GI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_GIF.EXE is an online gif viewer for downloads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friend of mine, using the developer interface (see below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GIF download (even if downloaded via external protoc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PCISB.D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quite self explanatory. If you have questions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IPASCII.DLL/PIPCI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PASCII.DLL    (merely an demonstration of the PIP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ource is included in the ZOCDEV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.DLL      (an implementation of the Compuserve B+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.Goemmel (see TAP_GIF.EX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. 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great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 few requests to the OS/2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few things that I would like to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lease distribute this program. I upload current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mpuserve and not everyone does have an accoun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f you find spelling errors or odd sentences, ple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il. English is not my native langu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re you interested in promoting the PIP/TAP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ant to play the 'host of truth' for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needs a sophisticated standard for exter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at does not mean that PIP/TAP already provides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HAVE A LOT OF FUN WITH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99)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99) 49 911 7499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Microsoft is a trademark of Microsof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