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Compiler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Innovative Business Technologies, Inc.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 Compiler will compile a valid Rexx command file into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.  The executable file will load and run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incurring the interpretation step normally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xx command file.  The executable file will also prot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rogram from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compiler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xxComp filename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create an executable file of the same n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xx command file, with an EXE exten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