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August 94, version 0.99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Released a simple copy to my beta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August 94, version 0.99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ed /f option for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ed /m option for Maximus-CBCS SysOps (like ME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ed /b option for creating backups in case my code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ect or the results aren't what the user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Fixed a few bugs and optimized a fe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August 94, version 0.99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ed /4 option for creating 4Dos(tm)-complia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Rewrote many of the routines to speed up proces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Compiled a stand-alone OS/2 version for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ly hate fooling around with external DLLs (like me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August 94, version 0.99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Feature freeze.  Optimization time!  Somewhat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what fas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Took a chance and let public knew it exi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August 94, version 0.99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Programmer sat by completely astounded watching the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in for his program!!! (Maybe he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Y/2 for Maximus/2?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MAJOR error in documentation! /d parameter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ntation!  If that was the case, then I'm a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! (man, I hope nobody payed attention to that!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ReFlow will now properly flow lines which are hyphen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have any spaces.  Previosly, ReFlow would cras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not find any spaces in the description line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for spaces AND hyphens, and if it can find nei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ps the line to the maximum length possible and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Changed 4DOS(tm) mode around.  Now, use /!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owing instead of /4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/4 now has optional DESCRIPT.ION line legth parameter.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less than 20, or more than the description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BBS (or whatever you are reflowing). I p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re because my DESCRIPT.ION files were gettin' too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Work on Turbo C++ version underway. Anyone got a dec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arse subdirectories via Turbo C++? (Now WHERE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derin?)  Ideas which lit up during this phas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flowit() routine VERY messy! (for those who don't fol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, that's the routine which does the actual ref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LY re-designed!  After extensive testing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kludge!  ReFlow should now work a bit faster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has something to reflow, that i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I HATE STATIC VARIABLES!  ReFlow now uses flags inste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should be unnoticably faster (mostly easier to fol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September 94, version 0.99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Cleaned up the code in preparation for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BUG: The /s parameter was ONLY parsing on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ep!  Stupid oversight on my behalf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September 94, version 0.99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BUG: ReFlow wasn't properly determining the max fir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(usually 255).  This would caus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owing a description file which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owed.  If the description line was EXACTLY the fir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, things would not flow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October 94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dded a bit of error-checking code for planned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S net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