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search thru the Msgbase for keywords or chang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program containing in the archive (EDITREA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110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 &amp; help - file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5668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03.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3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 THE READER   could  be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 directory  but  be  sure  that  READER.CFG,  READER??.L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ARE (if needed)  are  in  the same 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(PROB) searching in  the System-Path. Using BBSTyp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reading  DORINFO1.DEF  searching in the  System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&lt;BoardNo&gt; &lt;Line-Path&gt; [&lt;Lng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20 C:\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BoardNo = 20 / LngNo = 2 -&gt; READER2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?? or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*1 \RA\ 0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*1 \RA\LINE*N 0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 forces THE READER to read the current language number from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@M \SBBS\ [&lt;LngNo(0..99)&gt;] *E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@M \SBBS\LINE@N [&lt;LngNo(0..99)&gt;] *E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*1 \QBBS\ [&lt;LngNo(0..99)&gt;]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*1 \QBBS\LINE*N [&lt;LngNo(0..99)&gt;]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ROB)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# *P @&lt;CurMsgArea#&gt;@ \PB\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# *P @&lt;CurMsgArea#&gt;@ \PB\LINE*#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1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&lt;NodeNo&gt; &lt;Comport&gt; &lt;BoardNo&gt; &lt;Line-Path&gt; [&lt;Lng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BBSTyp it is not possible to check access-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information to the BBS that echomail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solve  the  second  problem  if you scan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orce THE READER to read READER?.ARE (eg. READER7.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'#A?' (eg. '#A7') as parameter 5. or 6. ,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ten different READER?.A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.EXE 1 2 150 \BBS\LINE*N 0 #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ROB)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   DATA : +49-40-702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rstieg 110                      FAX  : +49-40-70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47 Hamburg                      FIDO : (2:240/58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