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G.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v1.2  OS/2 PM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is a 32 bit Presentation Manager application design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", "lzh", "zip", and "zoo" archive files in a native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 "zip" format is compatible with the dos version 204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is backward compatible with previous "zip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will display the files and default install directory of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sks. Extraction of these operating system files is imple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ution with this feature. This will allow you to view and extrac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pack.exe and unpac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viewing of "inf, ico, txt, doc, cmd, bat, read, bbs, pck, an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tensions commonly used in the OS/2 operating system is supported.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s is 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files in a directory. From that directory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OS/2 Version 2.0 with service pack,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with 2.11 CSD. You must have REXX installed. If not, use the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" option in the setup folder to install REXX. Th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editor E.exe, as well as Iconedit.exe and View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on the path to view internal archived files. This version of PM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functions in version 2.0 of vrobj.dll included in the zip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 will place the vrobj.dll in the bootdrive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1-15-93   8:26p   76854   UnZip 5.0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.EXE     9-19-93   1:04p   93232   Info-ZIP 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.EXE   6-27-93   6:36a   53068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32.EXE    3-03-93  12:56a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.EXE     7-05-92   1:46p   85371   ZOO2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your nearest OS/2 suppor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EXE         4-29-93   9:31p     68882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4-29-93   9:48p     22194   In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EDIT.EXE  4-22-93  12:57p    159200  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0/94 PMZipper 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4/08/94 PMZipper v1.1 updated to run under CSD 2.11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/14/94 PMZipper v1.2 added many us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nn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n: G. Priesnitz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R.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N0E 1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(519-443-4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:  (519-443-4819) 14400 v32 v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5.0p1  12 January 1993, by Info-ZIP.  Portions (c) 1989 by S.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-ZIP 2.01 Copyright (C) 1990-1993 Mark Adler, Richard B. W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an-loup Gailly 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210E (C) Copyright 1988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