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KIT, The Complete Numbers Game Tracker for OS/2 2.x(C).   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text file  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with PIKIT   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PIKIT 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s 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e Install Diskette/Directory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PIKIT  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, THE COMPLETE NUMBERS GAME TRACKER FOR OS/2 2.X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George David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90 West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ca Raton, Fl. 3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IKIT must not be distributed after 12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r for trying the shareware version of PIKIT for your nu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game playing enjoymen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gistering PIKIT be sure to use REGISTER.DOC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ains information useful to MicroGD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help you install PIKIT so you can ge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 the short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highlights of what PIK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e help is available on-line. Help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 main menu bar and all dialogs and windows used by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information here will get you up and running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can the on-line helps to get the maximum benefit and usef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ss's from PIKIT. A .INF file will be found in the PIKI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on this book icon to gain access to all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UPPLIED WITH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- Registration information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Shareware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- PIKIT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EXE - The main PIK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DLL -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HLP -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PIKIT.INF - Information file. Full help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CO -     PIKI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CA3.PIK - Florida cas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roGDK Products 1994,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FLPL4.PIK - Florida play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LOT.PIK - New York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TK5.PIK - New York Tak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NYW10.PIK - New York win 10 (Ke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NSP7.PIK - Pennsylvania supp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PWRBL.PIK - Power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SWLOT.PIK - Swedish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TXLOT.PIK - Texas l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PIKIT example files are prefixed by #X. To avoi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f your current files if PIKIT is re-installed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previous version, do not use #X to prefix your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ethod is to prefix the files with the postal 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 by state, or the first two letters of the state o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is an OS/2 2.x(C) Presentation Manager program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layed in all forms of number games. PIKIT provides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medium for management of most, if not all, number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and around the worl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hings PIKIT can do are highlighted here.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s for more information on specific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exciting aspects of PIKIT is the graph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. These charts show the cycles of how number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ycle of the hot and cold ranking of a number. Thes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player a greater range of winning probability for deter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numbers most likely to be selected in the nex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not only being able to analyze how a specific numb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but to analyze how a specific HOT and COLD rank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s f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windows for each function. PIKIT doesn't forc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s where you want them. The next tim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y'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tracks almost any number game in existence and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t been invented yet. Some 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5, 6, and 7 out of 10, with or without one or multiple al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nate (supplementary/bonus)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 3 and pla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roGDK Products 1994,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ow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no or Win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IKI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current game files from ASCII (Te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urrent numbers program can create an ASCII file fro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(PIKIT can), PIKIT will easily import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ata base and set up all the parameters for you.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s to verify the parameters and star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new games of almost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ck any number of games dependent on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game files: add new entries, modify entr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draw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hot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nalyze cold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nd out what numbers come in with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umbers automatically or manually that combine most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mport tickets created from other less cap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track numbers you have played before PIKIT became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or any game manually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eate tickets from a bucket of numbers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numbers for the bucket one at a time 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tain any number of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dd, erase or alter tickets in the tick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are tickets against any draw or range of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o compare with or without supplementary or bonu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play 3/4 tickets in straight, mixed, front pair or back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 or change g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game changed from pick 39 to pick 26. What to do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ame parameters, PIKIT will take care of it.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other game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re features are anticipated to be included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 as new enhanced versi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roGDK Products 1994,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INSTALL DISKETT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PIKIT can be downloaded from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BSs require that programs be provided in "zipped"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npacked using PKUNZIP. If a copy of PKUNZIP is not ava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it can be downloaded from the BBS where PIKI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 install diskette/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ke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ve or download the .ZIP file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urrent directory to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: PKUNZIP followed by the .ZI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py the files without the .ZIP file extension to any 3.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apacity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abel the diskette "PIKIT Installation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the installation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desired you can install directly from the direct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 and follow the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I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installation diskette into the appropria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install from the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pen the diskette drive object where the PI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a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bject can be found on the desktop or in the drive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OS/2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Double click on the INSTALL.EXE object (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install from an OS/2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hange to an OS/2 window or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Change the current drive to the diskett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 and type: INSTA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ype: d:INSTALL, where d is the drive letter of the P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IKIT install dialog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has an entry field containing the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here PIK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MicroGDK Products 1994,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desire to install PIKIT on another drive and/o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entry field at this time to the ne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Install from the PIKIT Instal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ation is not desired at this time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isplays a minimal help screen to further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If Install was selected the Program Installation dialog is dis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yed showing the install From and To path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Start (Cancel will return to the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 will be installed as shown in the dialog. The Install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urrent fil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message is displayed when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IKIT files will have been copied to the requir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into the PIKIT folder creat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(double click on) the PIKIT fold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will open and display PIKIT and the files used by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MPIKIT.INF contains a beginners scenario and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getting started. Double click on the book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der and search for Getting Started.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helps available for 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PI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uble click on the PMPIKIT.EXE program icon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rag an example game file icon such as #XFLPL4.PIK and dro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MPIKIT.EX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read, understand and agreed to the terms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message, select Shareware, otherwise selec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areware was selected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KIT GameBox window is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bundance of on line helps to explain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