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HD 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 for U.S. funds payable to Gary L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entitles you to use all future updates of PADHD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exp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0 Apt. D. Mumfor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y, OH 45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MAILED AFTER DEC. 31, 1994 REGISTRATION FEE IS $35.00 per cop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y(s) of PADHD @ $ 20.00 / 35.00 per copy: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5.5 for state sales tax: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