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 -- 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dozens of new features in this latest release of 4OS2!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oes not explain how to use the new featur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ference Manual or online help for complete detai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OS2 with version 2.0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OS2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, Initialization, and 4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diting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features and those which affect most user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" in the lists below.  Other items discuss smaller or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OS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20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12/93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2.0  [12-16-93]           UPDAT20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OS2 2.0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ate, time, and size ranges are now available for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ommands:  ATTRIB, COPY, DEL, DESCRIBE, DIR,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MOVE, RD, REN, SELECT, and TYPE.  Range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for processing based the date or date and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last modified (a date range); the modification tim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time range); the file size (a size range); or a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.  This is a powerful feature which substantially exp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sel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.BTM files can now be compressed (and thereby "encrypted"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ATCOMP utility.  4OS2 reads and processes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BTM files just as it they were normal (uncompressed)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easy for PC and network managers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whose contents cannot readily be altered by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(The compression algorithm used is designed for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ecompression, not extraordinarily efficient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.  Therefore its primary value is f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not reduced disk u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maximum file description length has been increased to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the entire description is now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prompt options for COPY, DEL, GLOBAL, MOVE, and R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option now:  'R' (Remainder) turns off the Y/N/R prom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operation on the remainder of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mmands that take a /P to pause output at the end of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IAS, DIR, SET, etc.) now accept an Esc as a "quit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Popup windows for the history lists, @SELECT,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now support horizontal scrolling.  A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will move the window 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Executable extensions can now call aliases as well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4OS2 "prefix" commands (EXCEPT, FOR, GLOBAL, IF, and SEL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their arguments slightly differently.  This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batch files, and improve compatibility with CMD.EX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rule, the need for multiple % signs and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line after such commands has been dra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.  If you have complex prefix commands with multiple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, back-quotes, or escape characters in the comma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you may have to edit them slightly to accommodate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UPDAT20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, Initialization, and 4OS2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START is now passed the startup command line a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This allows you to determine what parameter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passing to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are several new or changed 4OS2.INI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BrightBG = Yes | NO:  Set to Yes to enable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 rather than blinking text on EGA and VGA system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on Colors and Color Names in the manu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help before using BrightB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= YES | No:  Enables or disables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s in COPY, DEL, MOVE, and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Copy = Yes | NO:  If set to YES, 4OS2 will copy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ed from the history back to the end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LogName = filename:  Specifies the default nam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Query = Yes | NO:  If set to Yes, 4OS2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after each subsequent line in the current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InputColors = Color:  4OS2 will display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n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tatBarColors = Color:  Sets the LIST status ba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Colors = Color:  Sets the SELEC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tatBarColors = Color:  Sets the SELECT status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OS2 now allows non-4OS2 section names (name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mary] or [Secondary] in 4OS2.INI.  Directives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popup directory history window which shows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you've used.  (THis feature was present in 4OS2 1.1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as not documented in the manual.)  To pop up the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PgUp.  Select a line and press Enter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UPDAT20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new filename completion window.  F7 or Ctrl-Ta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a pick-list window of all the matching files,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ert the selected filename i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You can set the colors for input you type at the promp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putColors directive in 4OS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You can control whether recalled history lines ar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history with the new HistCopy directive in 4OS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History saves are now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new kind of keystroke alias.  If you prefac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two @ symbols, 4OS2 will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, without echoing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If you enter an unknown command, 4OS2 will now look for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KNOWN_CMD", and will execute that alias after app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WARNING: If the UNKNOWN_CMD alias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mmand, your system will loop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LIAS /R files can have lines continued if the line end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TTRIB will now append a "\*.*" to a directory name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PY, DEL, MOVE, and REN have a new switch:  /T(otal)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unts only.  This disables the display of file names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), but still displays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 displays the disk space freed in the summa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IR has sev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escriptions can be up to 200 characters long.  Thos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o long to fit on the screen will be word-wrapp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ew switches and switch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:  (New) Do not display "." and "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UPDAT20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:  (New) Display only those files whos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specified text.  The text can include 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OS2 extended wildcards; the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:  (New) Disable long description wrapping.  If /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on-screen display the description is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right arrow.  In redirected outpu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is sent to the output device as one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O is a new loop control command for batch files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ethods to control th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:  Repeat the loop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OREVER:  Repeat the loop until you exit with LEA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var = start TO end [BY n]:  Repeat the loop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sses the e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WHILE condition:  Repeat the loop while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(the condition can be any of those available in th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F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UNTIL condition:  Repeat the loop until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p terminates with an ENDDO.  You can use ITERAT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rt of a loop, and LEAVE to exit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RAWBOX has a new ZO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 and IFF now support decimals in numeric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 has two new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:  Clears the keyboard buffer before accepting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:  Does not echo your input (for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PUT has four new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:  Clears the keyboard buffer before accepting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  Displays and allows you to edit an existing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:  Sets the maximum input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:  Displays asterisks for your input (for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KEYBD is a new command to toggle the state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, and Scroll 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LIST has been completely rewritten and offers many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UPDAT20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ne and column numbers are displayed, and you can go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exadecimal display, print, and search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pop up a window with the current fully expa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size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ST is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OG now supports a "history" log, which is independ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command log.  The history log saves the origi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history list, withou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in the normal log file, and before ali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pansion.  You can use it as an aid in writing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creating a history file which can be reloa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MD has a new switch:  /S builds all necessary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For example, MD /S \DIR1\DIR2\DIR3 will cre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rector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MOVE will now display the space freed (if any), like DEL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the /F(orce delete) option in the 32-bi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, under OS/2 2.x; a /F will delete the file without sav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undelet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ON is a new error-handling command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REAK command:  Execute the command when a ^C or ^Brea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RROR command:  Execute the command after an OS/2 or 4OS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REBOOT has a new switch:  /S does a shutdown (without reboo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EEN, SCRPUT, and VSCRPUT now accept row and column off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  To specify a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, rather than an absolute row or column, use a +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LECT now supports the /CP and /CHP compression switch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 switch to select files by description (see DI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SETDOS has four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:  Sets your video board for blinking text (/B0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 or bright background colors (/B1)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colors and color names in the manual for detail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.  Also see the BrightB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OS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UPDAT20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:  Enables (/D1, the default) or disables (/D0)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for COPY, DEL, MOVE, and REN.  Also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directive in 4OS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:  Controls command parsing. 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and variable expansion, multiple and 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redirection and pipes, command grouping, quo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escape character.  For use in batch files to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ith special characters in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:  Enables (/Y1) or disables (/Y0) single-step oper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.  Use this option for batch file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START has a new /WIN3[S] switch to start seamless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in enhanced or standard mode, with an optional WIN-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ile.  /WIN3S is only available in the 32-bi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INDOW can now set the window size and position,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nd windo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using variables and variable functions remember that the nam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ceded by a "%" sign:  %+, %_DAY, %@FILEOPEN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_CPU variable now returns "586" for Pentium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new internal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the current escape character (can be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, but cannot be ECHO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the current command separator (can be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, but cannot be ECHO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G         now includes bright background colo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UNTRY    the countr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Y        the day of the month (1 - 3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Y        the day of the year (1 - 36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OUR       the hour (0 - 2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LOGFILE   the name of the current history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OGFILE    the name of the current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INUTE     the minute (0 - 5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ONTH      the month of the year (1-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COND     the second (0 - 5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YSERR     the error code for the most recent DO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INTITLE   the title of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YEAR       the year (1980-2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UPDAT20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You can now include commas in the result of @FILESIZ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functions by following the units character (b|B|k|K|m|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'c'.  For example, "@filesize[4os2.exe,bc]"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4OS2.EXE in bytes, with a comma every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SIZE will now return the total size of all matching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wildcard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new variabl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e sure to read the manual or online help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@FILECLOSE, @FILEOPEN, @FILEREAD, @FILESEEK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FILEWRITE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DROM[d:]:  Returns 1 if the drive is a CD-ROM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EC[var]:  Returns the decremented value of a variabl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%@EVAL[var-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AGE[fname]:  Returns the date and time as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value (useful for comparing file dates and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CLOSE[n]:  Close the file whose handle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NAME[fname]:  returns the name + extension (no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OPEN[filename,read | write | append]:  Opens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mode and returns the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READ[n]:  Reads a line from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S[filename]:  Returns the number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SEEK[handle,offset,start]:  Seek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in the file whose handle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WRITE[n]:  Writes a line to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NDFIRST[fname,[nrhsa]]:  Find the first matching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NDNEXT[fname,[nrhsa]]:  Find the next match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C[var]:  Returns the incremented value of a variabl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%@EVAL[var+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STR[start,length,string]:  The same as SUBSTR, but p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 and length at the beginning to avoid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UPDAT20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NUMERIC[n]:  Returns 1 if the variable is composed entir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umeric digits (0-9), or the thousands or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ANDOM[min,max]:  Returns a random integer value between m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x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PEAT[c,n]:  returns the character repeated 'n'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RIM[string]:  Strips leading and trailing white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lanks and tabs) from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0  [12-16-93]           UPDAT20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