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documentation for on IRC, refer to the Primer and tutori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the Usenet groups alt.irc.*, and the online hel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st of the currently supported commands, please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2.LS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complete list of the environment variabl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cII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LIB    : where the help directory is.  If not set, defaults to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RC     : your personal irc rc file.  Not curr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ICK   : Nickname to use for signon.  Default is to use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vari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AME   : Real name to use for your irc session.  If you do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be known as "An OS/2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SERVER : Serv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PATH   : Where to look for irc script files.  This is a colon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: A directory where your files are kept. 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: Your userid.  If you don't set this, your "OS2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IR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COLOUR : Allows you to set some of the colours for your irc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variable has a SPECIFIC format, and is par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,bold,inverse,underline,bold_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rse_underline,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s are HEXIDECIMAL 2 digit numbers,  first dig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-ground and second digit is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:  all of the abov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ppen to use a background number greater than 7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the background colour - 8, and the foreground let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blin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colours built into IRC/2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,0F,70,74,7C,47,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riables are specific to IRC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BOLD: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BOLD_UNDERLINE: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GLOBAL_HIGHLIGHT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INVERSE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INVERSE_UNDERLINE: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NORMAL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UNDERLINE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_CTCP_FLOO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ariable, only effective if NO_CTCP_FLOOD is set to ON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an ignore of the user to be posted.  Otherwise they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ood you again i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_VIDE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BOLD_VIDEO, INVERSE_VIDEO, UNDERLINE_VIDEO, this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see this type of video when it'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 If you don't want nickname hilighting (global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