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the only terms by which K-SOFT permits other par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game (Heli Rescue 1 Shareware Ver. 2.0) throughout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-SOFT allows and encourages all bulletin board systems and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to distribute this game by modem as long as no files ar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may distribute this program alone on a floppy dis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explain the shareware concept and describe this program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hareware is "try-before-you-buy" software, and the price paid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hareware is a distribution charg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ou credit K-SOFT as the publisher of this softwar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 descriptions and any other written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You sell only the most current version of the software and for less than $5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No files are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is distributed in a retail environment, please send u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ackaging as soon as the packaging has been manufac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undle this K-SOFT game with new hardware (computers,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etc.) as long as you don't modify or delete any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if you would like to distribute K-SOF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w differen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ight to distribute under this license is personal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y right to sub-licen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may be terminated by K-SOFT by giving a 30 day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expressly licensed by K-SOFT, we have and reserve the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all other rights, title and interest to distribu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PROGRAM IS PROVIDED "AS-IS".  NO WARRANTIES OF ANY KIND,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XPRESSED OR IMPLIED, ARE MADE AS TO IT OR ANY MEDIUM IT MAY BE ON.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E WILL PROVIDE NO REMEDY FOR INDIRECT, CONSEQUENTIAL, PUNITIV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OR INCIDENTAL DAMAGES ARISING FROM IT, INCLUDING SUCH FROM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EGLIGENCE, STRICT LIABILITY, OR BREACH OF WARRANTY OR CONTRACT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VEN AFTER NOTICE OF THE POSSIBILITY OF SUCH DAMAGES.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-SOFT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879 Cedar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press, CA 90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-SOFT CompuServe Id: 71662,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71662.332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