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Msg Copyright (c) 1992, 1993, 1994 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2 Version 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a FidoNet compatable message  viewer/editing system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ystems using the *.msg format  of message  storage.  It  is a  "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system. There isn't a text-editor  built in,  you use  GenMsg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avorite Ascii Text editor (I use VDE a very good editor) to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  GenMsg then formats  it to  FidoNet specifications  for the 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it is.  GenMsg can also  interface to  other utilities...  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tty Good Privacy (PGP) a "free-ware" Public Key encryption system.  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alled by GenMsg for decoding encrypted messages, adding public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r keyring, checking signed messages, and for encrypting,  sign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-text sign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was  the  first  FidoNet message  editor available 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 PGP  to Fidonet  messages.  Today  it is  the most  up-to-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have come since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D'Bridge mailer, and  can be  setup to 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Editor, or as an alternate Editor to be used as needed. 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losed DBRIDGE.TXT file for information on configuring  for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SecureMail principal, and by default will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the contents of in-transit messages...   for you  "snoopy" typ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isable  this and  view anything  on your  system..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"Bounce-Back" function allows  you to  return intransient  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hat cannot be delivered, without revealing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Good Privacy (PGP)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 use  of  Pretty  Good Privacy  (PGP) for 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ing  encrypted,  ascii-armor,  and  clear-text  signatures 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can  handle  messages  of upto  64K in  length. (Non-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, 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 full INTL  and POINT  addressing.  Defaul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allows shortcuts in address entry.  For example,  to address  to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in  your net,  just enter  12 when  prompted for  the INTL  addr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it to point 3 of  node 12  in your  Net, enter  12.3.  Likewi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 Net/Node in your zone, just enter the Net/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provides  for  a  Configurable "default"  ORIGIN lin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onfigure each area differently thru use of a file named 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ach message directory.  This ascii text file named ORIGIN 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string not exceeding 76 characters minus the length  of your  IN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.   GenMsg  will  trunicate  it as  required to  fit within 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use of UTC  message dating.   Since this 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  standard,  the Date  is "hidden"  behind a  CTRL-A in  the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Kludge fash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&lt;==&gt; Interne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"Auto Formatting" of messages destined to 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 a  gate-way.  If  you set  up GenMsg  for using  a uucp-gate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format  such messages  for you.   It will  recogniz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ieved from the Internet via a gate-way, and handle formating  of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uting thru your gate-way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designed to utilize the Ascii-text editor of your  choi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editing commands can be as you prefer.  I  suggest use  of VD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y configurable editor which is one of the very best I've seen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!  The enclosed file GMSG-VDE.ZIP contains some configur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VDE, which setup VDE for use with GenMsg.  Refer to the Readme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requires that you  have a  configuration file  named GenMsg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ll be accessing EchoMail and/or LocalMail message areas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need an "areas.bbs" type list of those areas.  You will hav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 Editor  which  can  be  called  from GenMsg,  and for 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will need Pretty Good Privacy (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Ms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figuration  file  GENMSG.INI  must  be  in  the 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EXE  is  in.   If  you rename  GENMSG.EXE, you  will have 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INI  to  match.   (example:  if GENMSG.EXE  is renamed  to GMS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MSG.INI must be renamed GMSG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.INI must contain setup  information specifying  your name,  IN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the  Ascii-text Editor  to call,  and the  directory path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.  There are many other optional  parameters that  can or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 for  your  application.   Refer  to  the  accompanying  GENMSG.IN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to configure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going to use GenMsg for your NETMAIL area on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have a list of other message areas GenMsg  can access.   GenMs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standard" AREAS.BBS, or can be configured to use another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created.   Since the  standard AREAS.BBS  does not  norma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message areas, the method of having a separate list for GenMs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lly prefered.  The name of such file can be any legal DO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in GENMS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at  of  this  list  is  explained  more  fully  in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AREAS.BBS which has been included as an example  of how  to crea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lculates the UTC date and time based  upon your  system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pects to find the environment variable TZ  to be  set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shift between your local time, and Greenwich  Mean time.  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 the DOS command Set in your Autoexec.ba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EDT   (Eastern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ree alpha characters should  be the  abbreviation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time zone. the (next) single digit should be the  offset in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Greenwich Mean time for your standard time  zone.  If  Dayligh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is  observed  in  your  area,  you should  add the  last three 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,  which  automatically  compensate  for  daylight  saving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iate for calculating U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or use of P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of PGP Pass-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for the installation of your pass-phrase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e of use of PGP.  When installed, GenMsg secures the  pass-phrase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rypted form inside of the GenMsg.EXE file.  It will then decryp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it to PGP when it calls PGP, upon return from PGP the decrypted 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 is distroyed.  GenMsg will only accept your pass-phrase for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can obtain the required information from your system that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 it  in a  secure manner.   Not all  systems will  have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vailable -  thus this option may not be available to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GenMsg. (Thus far there have not been any reported cases of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 the passphrase, nor any reports of one being compromi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yet another degree of security for the USE of the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.  When installing the  pass-phrase you  will be  asked for  a Gen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.  This password should not be  the same  as your  PGP pass-phr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Msg password can be a phrase (include spaces, etc.)  and it 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four but not exceeding 79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 pass-phrase  is  installed  GenMsg   will  check 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each time it is envoked, if it doesn't match  the informatio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stored, it will  refuse to  enable the  copy of  the pass-phrase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password it contains to keep it secure.  This will  also occur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EXE is  copied to  another Disk  and envoked,  if certai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ed in your GENMSG.INI  is altered,  or if  envoked on 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if someone were to figure out a way to "trick" GenMsg into enab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-phrase, it would fail, since the system and other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rypt  the  pass-phrase...  thus  the  pass-phrase  returned  would 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ed to the proper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your pass-phrase envoke GenSet  from the  same director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of GenMsg.EXE and GenMsg.INI are in, or add the command-lin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 GenSet  where GenMsg.exe  is, i/e:  GENSET C:\NETBIN\GENMSG.EXE.  Ge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sk you for your pass-phrase  and if  it can  obtain all  of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t requires, it will store the pass-phrase in an encrypted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MSG.EXE.  If you  do not  enter anything  when prompted  to en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-phrase,  GenMsg  will delete  any pass-phrase  it might 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ed.  (a useful way to insure that your pass-phrase is erased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an UNREGISTERED  COPY of  GenMsg you  may copy  for a  friend)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, GenMsg will keep the pass-phrase for use until you  change it, 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system information it monitors changes causing GenMsg 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voking GenMsg, the use of the stored  pass-phrase is  DIS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reasons.  To ENABLE it you must use the command ALT-E (DOS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 CTRL-P as well) from the main (message view) menu.  When enab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-phrase you will be  required to  enter the  GenMsg password.   The ALT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s a toggle, so subsequent  use of  it will  disable the 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-phrase, useful  for temporarily  leaving your  computer while  GenMs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will use the string you setup in  GENMSG.INI as  the ORIG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you create (NOT  NetMail messages)  unless it  finds a 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n the message directory.  This feature provides the abilit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ustomize the origin line you use for each Echo message area. 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s an Ascii-Text file with  one string  in it.   The string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icated if it is too long... Origin lines must not exceed 79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your INT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it in with D'Bridge nicely.  To  use it  with D'Bridg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enable  D'Bridge mode  in your  GENMSG.INI, and  have th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f DB=path_to_DBridge or DBRIDGE=path_to_DBrid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unction as a replacement for the D'Bridge Internal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 to  the  accompanying  DBRIDGE.TXT  file  for  further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(if setup to emplement this feature) will call PGP  to En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-Armor Sign, Clear-Text Sign, or Decrypt a message.  Assuming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setup properly, and enabled in Gen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call PGP to decode the message-text of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viewing.  If the text contains a Public Key,  PGP will  proces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ow you to add it to your Key-Ring.  If  the text  contains a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Key (some people  do this???   !!!) The  first Decode 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 the Clear-Text Signature,  envoking the  Decode Function 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PGP access to the Public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when decoding a signed  message, PGP  will alert  you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ls  the  verification process...   other-wise the  message will 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P provides  for the  ability to  encrypt for  multiple recipi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uses  this ability  to allow  you the  ability to  Decode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 encrypted  to someone  else, by  encrypting it  for the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(s) AND yourself.  This feature allows  you to  re-edit a 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GenMsg passes the  "encrypt-to" name  to PGP,  it is 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otation marks (" ").  If you wish to encrypt for multiple recipi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nter their names (when GenMsg asks for this info)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" "second name" "third name","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begining and ending quotation marks are NOT  added!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is separated by  quotation marks  separated by  a space.  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exceed 256 chara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can call PGP to sign a message in one of two  modes: Clear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nd Ascii-Arm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-Text mode is the most used, as the  text of  the message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without the use of PGP.  Calling PGP to Decode a Clear-Text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to VERIFY that the message-text has not been altered,  and was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erson who owns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-Armor  signatures  appear to  be encrypted,  and cannot 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proccessing them with PGP.  Altho they appear to be encryp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... anyone using PGP can process it for viewing, the Deco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ifies that the text has not been altered, and that it was sig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owning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us "signed" messages are not processed by PGP.  They are 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to a PGP clear-signed message but are truely bog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would not be what it is, were it not for the input recei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 who   are  thoughtful   enough  to   provide  suggestions 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...  I appreciate ALL who have assis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thanks are due to those who not only provided sugges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, encouragement, and other  types of  assistance... withou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ould have stopped progressing long  ago. (I  personally don't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ithout "glit 'an  glitter" features...   ) Those  who have 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impact upon GenMs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er Baker at 1:37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ry Kapke at 1:125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lip Zimmerman, Author of Pretty Good Privacy (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ast  but not  least, Tom  Jennings... without  whom none 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ever been necessary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K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90 Dixi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s, Florida USA 3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7)269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74/2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kp@f26.n374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