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 entrtain.doc, license.txt, bg.exe, bg.hlp, four.exe,             fou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.exe, master.hlp, othello.exe, othello.hlp, pegged.exe, pegged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.exe, tic.hlp, galaxy.exe, galaxy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Entertainment Pack open a full screen or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 and type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he Entertainment Pack for OS/2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of registration possible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you are entitled to us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ntertainment Pack.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regarding the Entertainment Pack will be answ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(preferred) and any suggestions you might ha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Entertainment Pack will be considered to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e Entertainment Pack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1-7052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8061  (10 lines, all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9-0923  (28.8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T Micro accepts Visa, Mastercard, Discover, Cashiers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hecks.  Payment must be in US Currency. 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rge for 1st Class shipping anywhere in the world.  Priorit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nd will be explained when the order is placed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BMT Micro is 3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egistration fee in cash (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. If you send cash, the registration fee is only 25$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the postage. 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convenient when you are from Austria, German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country. Please make sure to give your ful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available e-mail address. Instead of sending cash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Eurocheck (in Austrian Sch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ustria you can remit the registration fee of 25$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ummer: 10361050700. Please let me know your name and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e-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Austrian Sc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Mark (280 Austrian Schilling or 40 Germa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