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COPY version 1.0  -  by 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OPY  --  (c) Copyright (1994) 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as software librarian or Sysop of a Bulletin Board, are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me looking for a file: it must be on your system, but where?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have a file search utility or a file manager, bu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are generally slow or cumbersome, especially with CDROM'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slow device with a huge directory tree.  And onc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it may need a long path specification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comes even worse if other people need a file, for example on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ings where you as manager of the PC-club library offe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!  And what if the user knows only the beginning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nd not a version number or extension which are mos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part of the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ognise the problem, then UCOPY may be of help.  It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quick search, even on a part of the filename.  It allows als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to any destination without having to know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without having to type its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OPY is driven from the commandline.  So it can also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, REXX procedures and popular men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OPY is a preprocessor for the standard COPY command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consisting of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BM or 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S 3.3 or higher, resp. OS/2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ne or more drives (logical volumes) with collections of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volume a list of available files and corresponding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'path lis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OPY searches the requested file on each volume via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ist.  So the user doesn't have to know anything ab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nd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UCOPY work for your syste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ut UCOPY.ZIP in any directory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directory will now also contain UCOPY.DOC (this file);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COPY.EXE and UC.BAT; for OS/2: UCOPY386.EXE and UC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uild a 'path list' file for each of the library volumes (see "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" on page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 a text editor to modify the SET statements in UC.BAT or U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"Environment" on pag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UCOPY command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OPY version 1.0  -  by Rob Hame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a batch file simplifies the use of UCOPY.  But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setting of the environment variables in your standar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file and UCOPY.EXE in a directory of the system PATH. 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UCOPY withou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OPY needs a path list to find a complete pathname for th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list must have the format of an OKFILE with 'magi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, as used by popular Bulletin Board programs to hon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.  It contains a line per fil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name.ext d:\dir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ding '@'-character marks the entry as a 'magic' filenam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nothing more than that the name following the '@'-sign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bbreviation' for the path specification that follows it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For UCOPY the filename and path specification may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such as '?' and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file is an ordinary ASCII text-file which can be build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ordinary text editor.  For large file collections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nvenient to produce OKfiles with a program like DOWNSORT (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uthor as UCOPY, version 6.0d or newer is required)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FileList option, e.g. for a CDROM-volu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FileList */* CDROM.OK  -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-L generates a list of ALL files, the -A puts th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 sequence as required by UCOPY.  See the documen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orking from LAN requestors, or with removable volum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library system configurations, it will be more than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rive letters or directory levels are different than tho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n which the library volumes and OKfiles have been bui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it is mandatory that UCOPY is able to modify the pa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in the OKfile (drive letter and/or first level director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e real path on the actual system.  This is implemen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OPY by setting one or more environment variables. 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OPY you should have set these environment variabl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UC_OKn=x1, x2, 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'n' specifies a number in the range 1 .. 99.  So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up to 99 environment strings (if environment size permit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!).  Each variable consists of 3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         Complete path specification of an OK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         Number of characters to be stripped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file's path specification as obtained from the OK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3          New prefix to replace the stripp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COPY command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OPY version 1.0  -  by Rob Hame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for each of the environment variables must be sepa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modification will be the same for all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file, but may be different for different OK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yntax of UCOP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OPY  &lt;infile&gt;  [&lt;outpath&gt;  &lt;opt1&gt; .. &lt;opt5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file&gt;    specifies the 'filename.ext' of the required file. 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file specification should be given. 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orted.  But you need not enter th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t, a few characters may suff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utpath&gt;   specifies the path specification of the destinatio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generally be the drive-letter (including colon)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drive, but may be any valid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for COPY.  UCOPY doesn't check its valid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destination is specified then UCOPY will just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tching files and their corresponding path (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ffer an option to select a file for copy!).  Thi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ful for a fast check on presence and loca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pt1&gt; .. &lt;opt5&gt; additional parameters for COPY only.  A maximum of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se are accepted and passed unchecked by U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UC uses the same syntax but provides the se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as described in "Environment" 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OPY provides extensive user guidance in case of problems 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s (errorlevel) before start of the COPY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Successful termination without copy (if no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No matching filename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Matching filename(s) found, but selected file could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  Most likely a setup error (wrong OKfile or err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correction parame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Problem with OK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Not enough space on destination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Matching filename(s) found, but none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     UCOPY was invoked without &lt;infile&gt; specification, or ther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blem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PY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   Returncode from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COPY command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OPY version 1.0  -  by Rob Hame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OPY uses an index for each OKfile to obtain a fast search.  It ke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information in files with the name UCOPY_n.NDX, (in which '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same value as the 'n' of the environment variable)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file will be created or refreshed by UCOPY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t cannot find a corresponding index file in its ow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n existing indexfile has an older filedate than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corresponding OKfil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current version of U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rase an index at any time, UCOPY will create a new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t next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rase an index file manually if you change to an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ion and copying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&lt;infile&gt; string is used to search all filenames star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COPY processes all volumes (OKfiles) in parallel.  It 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alphabetic sequence of filename.ext.  For equal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intains the numbering sequence of the numeric value of 'n'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OPY's environment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Only files listed in the OK-files are candidate for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no entry in any of the OKfiles matches &lt;infile&gt;, U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f there are matching entries on either OKfile, UCOPY displays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and complete path of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rom the displayed list a single file (or none) may be selec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f more than 20 matching files exist UCOPY displays the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ation screens, 20 at a time until a file or 'exit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f a selected file exists (it should!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-specification contains a drive letter UCOPY determ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stination drive has enough space to contain the fi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t enough space (assuming it is not overwrit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ile with the same name) UCOPY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Finally UCOPY invokes the standard COPY command, but in 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file&gt; it passes the complete path specification of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Up to 5 additional commandline parameters will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py-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OPY has the following restriction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nly traditional "8.3" filenames are supported, not 'long'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COPY may be invoked with a partial filename as search argumen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characters ('*' and '?') are not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COPY command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OPY version 1.0  -  by Rob Hame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maximum of 99 OKfiles can be processed in parallel,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n duplicate specification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nly a single file can be selected for copy at a tim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athnames may not exceed 256 character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COPY cannot be executed from a read-only volume because it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necessary indexfiles on such a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and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tem time and date must be set to actual time and date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OPY may rebuild new indexes at every invocat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nsider putting UCOPY on VDISK or RAMDRIVE.  The indexes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ut on the same VDISK.  This will have a positive effec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peed, especially on systems with relatively slow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COPY command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