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Carouse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ereal 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:132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899-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.esposito@f152.bytepb.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gic name 'CDC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software is provided "AS IS"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ither expressed or implied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Bill Esposito.  This program is SHAREWARE.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SHAREWRE.TXT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enu.cmd     The CD Carousel Local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cmd      The CD Carousel Door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cfg      The CD Carouse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mec      A door 'drop' file which contains privs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Maint.cmd    The CD Carousel File/msg maintenanc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onvrt.cmd   The CD Carousel Files.bbs conversion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DUpdate.cmd   The CD Carousel File Area Maintenance/Update REX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Car.ico      PM Icon for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msgapi.dll   The REXX/SQUISH DLL written by Colin Ad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Bull.txt     Sample bullet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help.txt     CD Carousel'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re.txt  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  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     New features/fixe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files.cmd   File 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 Carous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a collection of REXX programs which 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airly simple means for making multiple CD Roms available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drive Maximus/2 BBS's.  With this release, CD Carousel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with privilege and lock control as well as for "stand-a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for those who don't run a BBS.  You can use CD Carousel as a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or all CD's that are "BBS"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CD Carousel provides the user with a listing o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D's from which he can "request" offline files. 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ce a day, once a week, or whatever, manually run the C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will prompt for the required data CD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py the requested files to a predefined fil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 the user.  All user privileges and the numeric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ed. The CDMenu program will also generate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quish or *.msg format acknowledging that the "request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fulfilled.  In the "stand-alone" mode, CD Carousel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only in that messages are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Registered version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has downloaded his file, CDUpdate.cmd will clean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 If a file has more than one request against it, CD Carousel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m, finally deleting the file, and it's entry in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requests have been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Carousel is not designed for real time access to your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configure CD Carousel to treat your Online C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CD.  Everything will work the same except instead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, CD Carousel will copy the files to your reques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download.  This provides for a very fast search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ve access to your CDROM like a normal Max/2 file ar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p MAX/2 File Areas for your onli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must be installed.  If it is not, use the "Selective Install"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S/2 "Setup"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he CD must already be "BBS Ready" with Files.bbs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n each director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\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IBM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              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directory for CD Carousel.  Since all the fil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D's will be stored on this disk, make sure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ace.  Figure on about 1 meg for each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zip the CDCAR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ove the Rxmsgapi.dll to your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. Move the CDUpdate.cmd to your Maximus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 Don't forget the trailing backslashes in the pathnam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variables in CDCar.CFG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Tool                1st line - Select a name that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efault disk that will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user when he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rousel. This should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me you pick for this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run CDConvrt.cm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 privs a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2nd line - Menu Style. 0 for 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for Maximus/2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:\cd\                  3rd line - Drive:\path\ where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ides. (cdcar.cm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                 4th line - Drive:\path\ to LastusXX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\max\file99\          5th line - Drive:\path\ to file area whe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are to be placed. 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, CD Carousel does not dele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 after User download,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rform the hous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                 6th line - File area number (ex. 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 7th line - Enter the type of message bas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         used to receive msgs from CD Carous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USER.(ie. The area defined by nex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msg1         8th line - Message area where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o.  This will either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 9th line - To Node complete addres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(1:132/15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2/152.0            10th line - From Node comple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cluding point (1:132/152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mally the same as the TO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Esposito          11th line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                12th line - Enter the type of message 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                   being used to receive msgs from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to the SYSOP. (ie. The area defined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or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SQUISH  = Squish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Must be in UPPER CASE         SDM     = *.msg form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DMECHO = *.msg forma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1.msg as a highwater m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sg\sysop       13th line - Message area where the SYSOP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from CD Carousel.  This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to a directory for *.msg bas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name for SQUISH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14th line - Public or Private messag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er either "1" for Private or "0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. (privat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This is new to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5th line - 0 for priv/lock control and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.bbs. 1 for no priv/lock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max\max.log         16th line - Drive:\path\filename of your Max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17th line - 0 for BBS mode, 1 for Stand-alo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20              *18th line - Name of the CD normally installed i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 not want CD Carousel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your Online CD, delete the entire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 of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19th line - Enter the rest of your installed CD's,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line.  No limit.  If you have 6 online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ers, than the CD's will be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nes 18 thru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Just to clarify things, if you dont want to use the online C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INE 17 should be the last line in your Cdca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Now run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lect the option S)et-up a new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DConvrt.cmd will be executed and will prompt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given to the data CD.  This name should be descrip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no more than 8 characters long. (mark the c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Simtel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will also be asked for the CDrom drive letter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elow, "L" woul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tel20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\msdos\AIJOU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figured properly, it will read the files.bbs off your CD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size and date info, and copy the new file in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name you entered for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Given the paths listed in 4 above, CDConvr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in L:.  It will scan all the file areas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, with the new size/date info into a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:\cd\ named after the disk, Simtel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:  j:\cd\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DO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   ABC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's     ADA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JOURNL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vide for compatibility with many different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ayouts, CDConvrt must search your CD f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 Files.BBS.  This process is time consuming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one of those new triple speed drives!)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Convrt must search the disk twice, once to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and the second pass to convert all the Files.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Convrt.cmd utility converts standard Max-typ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is format with size and date info ad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truncated to result in a line length of 79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15.ZIP        39323 11/10/88  Run a program from an 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NDX2.ZIP    42633  7/23/88  Create a catalog of arch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RUNER.ZIP     8096  8/29/88  Run COM and EXE fil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nually edit non-standard files.bbs or index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orm to the above if you don't have the standard typ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DConvrt.cm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disk contains files.bbs which already have date/size inf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to the prompt "Do the files.bbs already contain date/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? (y,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ant CD Carousel to prompt you at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's inclusion.  This may be helpful if you want to make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ectories available to the user.  Once selected, you may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ing by typing 'a'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be asked if you want to sort the directories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ul with disks that contain multiple subdirectori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(ex. Hobb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ing of multiple subdirectories with the same name, CD Carous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you for a new name when this occurs.  Lets say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that there are three subdir'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1x\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os2\2x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at the second and third occurrence of the subdir "co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new name.  Keep track of the new name so you know what you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third occurrence rolls around.  CD Carousel will not le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ivl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be prompted to enter a Privilege level for the dis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rst letter of a valid Maximus Privilege.  Acceptabl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, A, C, F, P, W, N, L, D, and T.  Be sure that the disk that you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'Default CD' is available to all.  The reason for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efault CD' is not checked for privilege of keys, so if you have s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ult CD as default, and a 12 year old enters CD Carousel, the adult C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 to him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If all Disks require the same access level, and that lev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all users, then set the menu privilege for CD Carous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evel in the menus.ctl file. Otherwise, when the user enter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ousel, he will be presented with the 'Default C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you will be prompted for a lock.  You may enter any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and 8.  If you do not wish to set a lock, enter the percent sign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ock.  The same rule applies to locks as it did to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r 'Default CD' is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everything ran right, a file called DISK.LST wa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omedir.  This file contains the names of the disks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them in CDConvrt.  You may OPTIONALLY add CD disk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id for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ver delete a disk, you will have to edit this fil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disk, this file is automatically updated.  Also created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same name as you gave the CD, and it will con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BBS files as well as a list of area names (nam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ne other file was created and plac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.bbs.  The file, NAMES.LST, contains the CD 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so the full drive:\path of all the CD director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add File Area description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Here's the first 3 lines of the NAMES.LS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ted by S)etup (CDConvrt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add File Area Descriptions, us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or to make i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DOS L:\MSDOS\4DOS Grea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C L:\MSDOS\ABC Strang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 L:\MSDOS\ADA AD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peat steps 4, and 5 for each CD you wish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o make CD Carousel available to your users, add these two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.ct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sp Display_file j:\cd\cdcar   normal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ath &amp; filename of cdcar.bbs drop file - do not add the 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ern_run maxpipe_%P_j:\cd\cdcar.cmd_j:\cd\_%g_0_%n normal "+CD Carou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   ^     ^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&amp; filename of CDCAR.CMD|     |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CDCAR.CFG _____|     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Mode ___________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holder 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ame 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You must now edit the CDCar.mec file to point to your CD Carous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done that, you must compile it to create a .bb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meccap.exe, which came with Max/2 and should be in your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cap cd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create a file called CDCar.bbs, which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/dir defined by the first line you added to your menu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elect to use the priv/lock control, by setting line 15 in CDC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0', then you must make the following modification to your Ma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lesBBS Download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^^^^^^^^^^^^^^^^^^^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ctl parame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priv to the lowest allowed for any C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allows the user to download any file in the file are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's not listed in the files.bbs.  Since the files.bbs i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, Max doesnt read it, and therefore wont allow the user whose 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wer than defined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dit your filearea.ctl to add a file area for the reque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* Registered version onl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SpawnBBS.cmd file (ie. the batch file used to start Max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max  ;Change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update j:\cd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CD Carou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Dont forget the Trailing Backslashes on all pathnam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.cmd will scan your max.log to look for downloads. 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f a requested file, it will either decrement the request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the only/last request of that file, delete the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bbs entry.  CDUpdate will also put an '*' at the end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that represents a download, so that it will not be checked/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CDUpdate also creates a small file in your Max 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user names and the files that they requested.  This lis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Update abd compared with the download log.  Only if all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tch, will CDUpdate tak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ed CDUpdate, delete your log every day. I copy mine to a backup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Edit the BULLETIN.TXT file to your liking. Use an ASCII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line length to 79 or fewer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o install CD Carousel on the desk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Select "templ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Drag a program template to a folder or to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Double-click on the program object to display the "settings"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Enter the full path and filename of CDMENU.CMD in the "path &amp;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Enter the CD Carousel home directory in the "working directory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From the "general" page of the notebook, ente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CD Carou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.  Close the note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D Carousel Icon should have appeared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icon to run CD Carousel in the local mode for F)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, or searching for and retriving file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ser will be presen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han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)earch by Filename/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)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)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)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Disk" will present the User with all available CD's from which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Area" will present the User with a list of all the file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by Filename/Test" is a string search of all the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the selected CD.  If you set up CD Carousel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D by entering it's name as line 18 in Cdcar.cfg, your User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file lookup available to them, much faster than from the Max/2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lletins" displays the file CDbull.txt, in which you can put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?Help" displays the file CDhel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uit back to BBS" sends the user back to your BBS.  If you set up y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y entering it's name as parameter line 18 in CDcar.cfg, the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pied to your file request directory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he day, or at whatever frequency you wa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run CDMenu.cmd.  You will be notified by CD Carousel i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ed by config parameter 13 when there is at least one (1)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You will not receive another message until after you have fi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then the first time there is a new request, you will again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When you receive this message, run CDMenu.cmd.  When the menu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select F)ill file requests.  This will run CDMaint.cmd.  When ru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each disk that has an outstanding request against it. If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sk you if you want to change the file's priv or ke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you the option of doing so.  If priv/lock is not enabl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e chance to mark the file as a free download.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files.bbs no change will actually occur.  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send a message to the user telling him/her that thei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ulfilled. If for some reason an error while copying occurs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in a file called 'errors.log'.  This file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eleted by selecting R)eview log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o run the CD Carousel door in the local mode select L)ocal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ousel from the CDMenu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You can also run the door from the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ar default_dir graphics 0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work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car j:\cdcar\ 1 0 Bill Esp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You can run CDMain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ma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You can run CDConvrt.cmd from the command li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conv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view of CDMenu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et-up a new cd    - Runs CDConvrt.cmd.  Creates new .BBS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l file requests - Runs CDMaint.cmd.  Copies files from you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Max/2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ocal CD Carousel  - Runs the door, CDCar.cmd, in the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view logs        - Displays another menu allowing you to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error log or a log of user request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 contains a list of requests that were not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of some file copy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* Registered versions only.  Allfiles.cmd is a simple utili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of your CD's.  To use i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 dir output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 is the full path to the file area that contains all the .bb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_filename is the name you want to use 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s say that we have the Hobbs 94 CD setup.  CD Carousel would have crea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under it's directory with the name you gave the disk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.  Lets say we called it Hobbs, and we want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named Hobbs94.lst.  You would then enter, from the CD Carousel 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files i:\cdcar\hobbs\ hobbs9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Hobbs94.txt will be created in the CD Carous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use this utility?  Because you may have had to rename som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installed Hobbs, I know you did) or you may have elect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some directories.  Allfiles.cmd will only list what'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D Carou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us/2 2.01wb CDROM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working Max/2 CDROM setup, then don't 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, you've already appli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atch Max/2 v2.01wb in order for your CDROM to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x/2 and Siltp. The error manifests itself you producing Silt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rying to create the file areas on you CDROM, and then Max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 locate the CD.  Here's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Maxp and Siltp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.EXE:  at offset 299430 (0x491a6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P.EXE: at offset 31859 (0x7c73), change 06 to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atch.EXE located in your OS/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all bug reports to Bill Esposit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  1:132/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bill.esposito@f152.bytepb.by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     bytepb.byte.com!f152!bill_esposi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