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MMIXER V2.0 - a mixer tool for the SoundBlaster Pro under OS/2 2.1 MMP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ETA RELEASE--USE AT YOUR OWN RISK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This program works alongside MMPM/2 but is not yet MMPM/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ware! Strange things may happen when other program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icial MMPM/2 interface at the same time as this m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V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IXER V1.x was written for Michael Fulbright's SBOS2.SYS driv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uperseded by IBM's MMPM/2 architecture. This V2.0 PM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fully compatible with MMPM/2, but uses direct hardwar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nd Blaster Pro instead. It works well, but is not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now had to use the SB's hardware myself, I discovered 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V1.x as well (the Stereo switch) that sometimes caused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settings in V1.x. This is now finally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MMIX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IXER is a PM program to access the internal mixer on the SoundBlaste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the look-alike of a normal mixing console, with sli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buttons to control the SoundBlaster Pro's mixe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need to run PMMIX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you need a SoundBlaster Pro sound card. Again,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S/2 does not like this card to work on IRQ channel 7, because this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rved for the LPT1 device. Put the SoundBlaster Pro on IRQ 5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 beta version, there's no provision for SoundBla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ddresses than 0x220. Normally, there's no reason to set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address, so it will probably work right away. IRQ an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un PMMIX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MMIXER just type 'START PMMIXER' at an OS/2 prompt, or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le object for PMMIXER.EXE. You can also shadow the PMMIX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to a folder of your choice, to easily get to it, or creat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work with PMMIX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etty much self explanatory. The sliders control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for the various inputs and outputs of the SB Pro. The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recording source and whether or not certain fil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Play around while producing some music (e.g. by running 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figure out how it a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 Menu of the mixer (the little black-and-white mixer ic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ft corner of the window) I've added an About box choice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about version number and such (and waistes a few CPU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) plus a small Help choice that currently gives some bet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MIXER should not interfere with other programs that use the AMPMIX de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SoundBlaster directly. It will not, however, update itself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oundBlaster settings are changed. The update will come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ctivate the mixer, e.g.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known b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r is somewhat boneheaded in accepting the SoundBlaster'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. It will copy the sliders, but not the controls. This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in my code but not severe enough to delay the release of the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to press some buttons before the sound is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my best to code the PMMIXER display-independently. On my 1024*768*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t looks pretty neat. It might be that on other lower or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screens some graphics are screwed up. If so, please notify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 can change the program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lease someone who has attached a CD-ROM driver to the internal SB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onnector try out the CD sliders? I suspect this connector t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eft and right leve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else gets cred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David Nichols (davidn@cs.tamu.edu) who wrote what is now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MMIXER. He did 80% of the job. I replaced the scroll bar contr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's new slider controls, added the About and Help boxes,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ng to use direct hardware access, and re-vamped the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was my first encounter with OS/2 PM programming, many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for implicitly teaching me how to do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Michael Fulbright (msf@as.arizona.edu) for providing us OS/2 fan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good SoundBlaster driver and some useful documentation o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for his ego, IBM decided not to buy hi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some people at IBM for giving birth to OS/2 2.x which is by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st operating system for Intel-based computers that I'v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ources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y are. Just mail me (hoppie@kub.nl) and you'll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 beta release, code still is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MMPM/2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*love* to re-write this program to correctly control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Pro through MMPM/2. If anyone can send me informatio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I would be most grateful. I need specific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PMIXER device in connection with the SoundBlaste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and probably David and Michael as well) take no responsibility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rrect functioning of this program. It is provided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 who happens to like it and will cost $100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id this, I might try to adjust the program if someone kindl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a flaw or an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oen Hoppenbrouwers (hoppie@kub.n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lab, Tilburg University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