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cument: 2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i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referenced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, Personal Systems/2, PS/2 and Micro Channel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ntation Manager and WIN-OS/2 are trademarks of th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 is a registered trademark of the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and Microsoft Windows are registered trademarks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s designed to provide information on improvments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release. It contains details of the performance improvements in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since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covers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contains information on the changes made in the graphic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contains information on video display drivers,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explains the enhancements made in WIN-OS/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support, clipboard and DDE, and the new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covers general system performanc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duction items are cover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covers VDM support and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covers the other areas of performance improve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communic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anges are cover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reference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v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v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. .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 for OS/2 2.1 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DASD Requirements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ubsystem 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Drivers  . .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s 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Display Drivers 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 . . . . . . . .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Compatibility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-OS/2 Improvements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for WIN-OS/2 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dows 3.1 Printer Drivers 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formance Optimizations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duction  . . .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 . . . . . . . . . . 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Threaded DOS 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enhancements 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UTOEXEC.BAT files 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. . . . . . . . . . . . .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. . . . . . . . .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Settings  .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v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2.1 continues the OS/2 product line. The main obj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ere to provide Windows 3.1 application support, to in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ll service fixes, to continue migrating OS/2 components to 32-b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unction and to provide additional display driver support.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nformation applies to the final release of OS/2 2.1.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vered pertains to performance improvements made for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 changes that affect performance. This documen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hanges, but not all the changes and improvement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S/2 2.1. Other documentation is available tha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aspects of this release, and this document should not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hanges made since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have changed little from OS/2 2.0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OS/2 2.1 is similar to the memory requirement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D requirement has increased about 7MB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is designed for personal computers with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 (or compatible) 80386SX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MB hard disk with 20-40 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button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systems should have a minimum of 6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DAS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version 2.1, Windows support can be installed on a partiti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partition where OS/2 is installed. This will allow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isk space requirement to another partition. Whi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 is required in total, this feature allow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 space on the install partition is limited.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MB of DASD. See the installation guide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1, the graphics engine was rewritten from assemb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BM C Set/2 compiler. In addition to being a fully 32-bi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phics operations were enhanced for better perform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engine uses more memory than the 16-bit version, so eff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ptimize the memory usage of the 32-bit graphics engin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 and graphical applications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es in the graphics engine were tuned and linked together to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the system working set. This process is referred to as page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items for the OS/2 graphics subsystem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sion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engine to 32-bit has the following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at memory model, eliminating segmenta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optimization of 32-bit presentati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s the conversion (thunk) overhead betwe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the 32-bit componen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s thunking in graphics calls from 32-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Manager Support so applications can share access to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APIs (GPIPolygons) were added for faster and easi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tuning to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esentation manager display drivers, and WIN-OS/2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to provide additional function and improve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nager display drivers have sever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By display driver, they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GA driver is 32-bit. It has the advantages of 32-b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from the viewpoint of performance, it has some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driver was also converted to 32-bit. It has visible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improvement over its 16-bit counterpart. The XGA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new hardware features of the latest XGA-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It provides non-interlace support,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olling capability, and can display up to 64K color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s (640 x 480, 640 x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VGA support supplied in OS/2 2.0. In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VGA chip sets are supported. The drivers are 32-bit.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comparisons between OS/2 2.1 and OS/2 2.0 with generic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available from venders) shows that OS/2 2.1 with S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faster. OS/2 2.1 supports the following SVGA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I Technologies Inc., VGA Wonder XL (Rev. 2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land Technology Inc., Video Seven, Chip Type: HT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dent Microsystems, VGA Card, Chip Type: TVGA 890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 89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eng Laboratories, Chip Type: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stern Digital Corporation, Paradise, Chip Type: WD90C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11, WD90C30, and WD90C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rrus Logic Inc., Chip Type: CL-GD542X, family 5422 &amp; 5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Corp., Chip Type: IBM VGA 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r during installation is VGA driver (640 x 48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 The resolution may be changed by installing the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0.5 MB VRAM is needed to install the SVGA drivers. A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VRAM, only the OS/2 SVGA resolution of 640 x 480 x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Both the 1024 x 768 x 256 colors and 800 X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esolutions require 1 MB 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514 PM display driver support has been converted to 32-bi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better than the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mless Support (WIN-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display drivers have been improved for bot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ity. WIN-OS/2 display drivers are automat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 (if WIN-OS/2 is installed) for the display type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WIN-OS/2 is available in full screen or seamless (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d) sessions. Seamless support is provided in the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that support has expanded. In version 2.0, onl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provided seamless support. All other display driver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WIN-OS/2 in full screen only. In version 2.1, VGA,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8514 display drivers shipped with OS/2 support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Path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ths have been reduced to improv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OS/2 display drivers, in both full screen and seaml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enhancement provided in OS/2 2.1 i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pplications. Performance of WIN-OS/2 has also be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improved. A new mode called Enhanced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number of Windows 3.1 enhanced mode applications to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nd DDE support has been redesigned, including virtual 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ng of clipboard data. Several enhancements were ma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0, support was provided in WIN-OS/2 3.0 to en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pplications to run in standard and real modes. In OS/2 2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upgraded to support standard and enhanced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Mode Compatibility enables running a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enhanced mode applications under OS/2 2.1. It is important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an implementation of Windows 3.1 enhanced mod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pecific to WIN-OS/2 3.1. This illustrates the flexibility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wer in blending different application environments into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he major benefit to Windows 3.1 users of enhanced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which OS/2 users had since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evious WIN-OS/2, a special VDD is provided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er. The WIN-OS/2 3.1 kernel is loaded into the VD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 requests of Windows applications running in that VD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integrity of the system and avoid having duplicat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(one running on top of the other), the WIN-OS/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patibility does not use the Windows enhanced mo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(VxDs). As a result, Windows 3.1 applications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s will not run in the WIN-OS/2 3.1 Enhanced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requiring real mode to execute, will only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n the 2.0 version of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be set up to run in the Enhanced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WIN_RUNMODE to "3.1 Enhanced Compatibility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an be found in the Settings notebook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mpatibility mode sessions can be started from a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by typing WINOS2 /E or WINOS2 /3.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un in the Enhanced Compatibility mode,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exe), you would type WINOS2 /3 hell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made to WIN-OS/2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WIN-OS/2 3.1 (OS2K386.EXE) kernel replaces the OS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OS2K286.EXE). It has all the functionality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(KRNL386.EXE). This kernel provides memor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cheduling for WIN-OS/2 3.1. It uses the DPM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and interrupt management. It executes in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modes, using the current VDM architecture with DOS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is similar to the Windows 3.1 USER.EX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support code ported from the WIN-OS/2 3.0 US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contains the user interface and window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is similar to Windows 3.1 GDI.EXE. The ker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evice interface with the palette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WIN-OS/2 3.0. The print spooler mapping that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double spooling by Windows applications has also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-OS/2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program types have been added to the session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ndows 3.1 stand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_31_STDSEAMLESSVDM -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ecute in its own windowed and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_31_STDSEAMLESSCOMMON 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execute in a common wind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turn value to DosQAppType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(3.0 or 3.1) of the application. This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ion of Windows applications to the appropriat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page of WIN-OS/2 objects has been chang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etect if WIN-OS/2 3.1 is installe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-OS/2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WIN-OS/2 sessions can be changed glob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up icon found in the System Setup folder.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for specific sessions, using the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 Changes to the WIN-OS/2 Setup icon will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that start after the changei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up settings will not override any custom value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allows changing settings easier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nd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ipboard and DDE have undergone major redesign sinc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Most noticeable is the user interface and the meth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xchanged between VDM's. Under WIN-OS/2 3.1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DE agents are no longer executables. They have be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as DLLs that are loaded by their respective "Shield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ield (winsheld.exe) loads "winsdde.dll" and "winsclip.d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M shield (pmviop.dll) loads "pmdde.dll" and "pmclip.d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making clipboard and DDE globally public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is exported outside of the PM session) are now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-OS2 Setup" object. This object is typic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Setup" object, which in turn is found in the "OS/2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ndering of clipboard data was added in this redesigned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means that data conversions only take place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clipbaord data in a different data format) I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aced in the clipboard (cut or copied) was converted in al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ormats 'just in case' it was asked for in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mproved the paste time, that time and memor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 time overshadowed the savings to paste. The 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ess memory, resulting in the ability to cut/copy larg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hanges that were made to the clipboard and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MCLIP.DLL replaces CLIPOS2.EXE (CLIPOS2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a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MDDE.DLL replaces PMD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SCLIP.DLL replaces CLIPW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PWOS2.EXE is now 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SDDE.DLL replaces DDEAGE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WIN.SYS replaces VDM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hat change the clipboard and DDE from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re WIN_DDE and WIN_CLIPBOARD. Additio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can be found in the appendix. can 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has been modified to support the new clipboard and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ponents of WIN-OS/2 have been changed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atcom Compiler. This provided a significa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for WIN-OS/2 sessions. Th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XE, GDI.EXE and WINSHE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in DPMI so that th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only the memory required to execute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as made by having the DPMI layer on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ested by the applications, rather than provi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for the session. The default DPMI memor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to a WIN-OS/2 session has been changed to 64MB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). This allows better used of system memory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rge amounts of memor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for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ettings for WIN-OS/2 3.1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UNMODE and DOS_AUTOEXEC. WIN_RUN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from enhanced to standard. DOS_AUTOEXE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pecific AUTOEXEC.BAT file for a session or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ontain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dows 3.1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upport for Enhanced Mode Windows appli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use printer drivers designed for that level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primarily for the newer high e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formanc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extends beyond the initial size specified, OS/2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swap file space. This will impact performance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ssociated overhead. OS/2 will attempt to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back to the originally designated size.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tem management is discontinued by OS/2.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ows and shrinks in 1 MB incre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shrinks when several conditions are me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wap space in the swap file exceeds 1.5MB,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will be performed at system idle time. Dur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on, free swap space will be moved toward the end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compaction, when the amount of free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is greater than 1 MB, the swap file will be shru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disk spac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in the OS/2 kernel (OS2KRN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kernel (OS2K386.EXE) to cache sel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es the performance of loading applications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Ts were aligned on paragraph boundaries (16 bytes) to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interrupt code entry. This reduces the memory bu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vector to the interrupt service routines. Plac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6 byte boundaries also ensures that the descriptor tab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ache on 804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ponents of the system were based (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s should be). This allows the linker to do the internal fix-u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ime, reducing load time and memory requirements. 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include the Workplace Shell, display drivers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, DosCall1m PM WIN, SOM and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options used by the operating system compon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Wherever possible code was packed with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PACK option. This reduced the size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fewer disk accesses when loading the code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be unpacked at run time, this is faster than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/PACKCODE and /PACKDATA options we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memory object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RCALLTRANSLATION option was used to le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r calls to near call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Escape (CTRL-ESC) hot key sequence prior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ime-Critical to keep lower priority CPU intensiv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king ou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contains dynamic timeslicing. This means that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timeslice values based on the actual processes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As the workload changes, so will the timesli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eans that earlier recommendations for TIMESL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 longer valid. Removing the TIMESLICE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if there) will enable dynamic timeslicing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new functions were added to OS/2 2.1, an several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were converted to 32-bit, a concerted effort was mad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 requirements. Conversion to 32-bit code, withou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reduce memory requirements, will increase the workin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. Reduced memory requirements translates into improv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When more memory is available, paging is reduc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are very slow compared to CPU operations, th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 better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reduced by fine tuning code, reducing redundan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uning. Page tuning is placing commonly used function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is was done by collecting information on the function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ertain tasks. The Real-time Tracing System (made b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town Heights, NY) was used for collection and verification. Hi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packed together in as few pages as possible. Function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re also packed together in memory. The result is tha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when completing a task are optimally packed to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ost probably be used for the completion of that task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helped to reduce the overall working set requirem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the memory reduction items that wer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se system resident memory pools, (heaps), we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redundancy and reduce the size of the structur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each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ader Module Table Entry (MTE) structures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(4K) boundaries were changed to be double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that was used to initialize the system and never used agai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k interfaces were optimized to reduc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a 4MB system the number of threads specifi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= statement is reduced from 25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al system components were page tuned, reducing work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 This includes the Workplace Shell, the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manager display drivers, the spooler and 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has been improved by adding dual-threaded support,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DPMI, and by allowing customization of autoexec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Threa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thread support has been added to DOS sessions. OS/2 enhanc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upport with this feature. Multimedia program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terrupts while doing file I/O. In OS/2 2.0, each VDM exec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. If the thread is busy doing a file I/O operatio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interrupt until the entire I/O operation is complete. By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a second thread in OS/2 2.1, interrupts can be servic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completion of the I/O operation. This improves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of multimedia DOS applications, which need interrupt no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ven when doing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DOS application to use dual-threads, enable the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. It consumes more memory and CPU tim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nly use it when required. DOS communication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will be helped by this featu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a protected mode programming interface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se applications to run in protect mode, while utiliz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rvices of the operating system and device drivers. In OS/2 2.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upport has been upgraded to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NFIG.SYS file specifies the 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s device drivers and other memory residen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UTOEXEC.BAT file is specific to the DOS session. OS/2 2.1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multiple AUTOEXEC.BAT files, with each session specif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ports LPT1 to LPT3, both parallel port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02.SYS for Micro Channel machines and PRINT01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and EISA machines, now send data faster. This allow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found on most printers, to be filled quicke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rint job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ere made in VPIC &amp; VCOM to reduce cod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in OS/2 2.1. This means that OS/2 2.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unning DOS and Windows communication applications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can support more DOS communication applications du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ptops that support the Advanced Power Management 1.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, there is an improvement in battery life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installed on systems with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e object icon can be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used to show the current status/state of your lap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allows turning the advanced power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re have been 2 major changes to installation in OS/2 2.1.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rive for WIN-OS/2 support has been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ccessories are selectable in 4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stallation no longer asks for all disks at instal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disks that contain needed files. The WIN-OS/2 selec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Selectable Installation. The destination drive is any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vailable at installation time, The default is the same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Installation installs all features availabl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installation provides a general installation of OS/2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is default is good for new users that do no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install. The features provided when the preselecte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clude all required files for OS/2 an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s (not including Helvetica or Courier(out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System Utilities (not including backup &amp; restore, Fdisk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REXX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ols and Games (not including Search and Scan or Personal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and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ability and Diagnostic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able Install allows end users to choose which option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 option installs all features of OS/2. This sel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MB of disk space. Additional space is required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ained systems. If your partition is small ( &lt; 50 MB) it is ad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the swap file to anothe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when the full installation is taken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OS/2 and ALL the features available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you should see generally improved performance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 Major improvement will be seen in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in the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settings referred to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WIN-OS/2 to share DDE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nd OS/2 sessions. For better performance,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OFF, but only if you are not exchanging data vi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S/2 and WIN-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Off for private data exchange betw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WIN-OS/2 to share clip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ublic WIN-OS/2 and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erformance this setting should be set to Off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WIN-OS/2 applications. Only se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 will not be exchanging clipboard data between OS/2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nd WIN-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U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-OS/2 3.1, the WIN_RUNMODE Setting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include two radio buttons for selection ei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s-- 3.1 Standard or 3.1 Enhanced Compatibilit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.1 Standard for applications to be run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_AUTOEXEC setting is new in WIN-OS/2 3.1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run in different DOS environ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pecify the AUTOEXEC.BAT file to be executed when th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terrupts to be handled during file reads/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primarily designed for DOS multimedi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urned On when the user runs multi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applications that do not require long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it Off as it will cost more memory and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_AUTOEXEC setting is new in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setting a specific AUTOEXEC.BAT file for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OS/2 2.1 Performance Improv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or Customized AUTOEXEC.BAT files help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timiz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UTOEXEC.BAT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Setting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d Document: 21 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