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M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MR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.  Registration is $15 US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US for a server license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Z-Space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78 W. 22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     [ ]  Individual ($15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 Server (unlimited user - $35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BMR?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ware software are you running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