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 M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oadcast Messag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tware and OS/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MR - Broadcast Message Receiver for Netware and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MR  is an  OS/2 PM  hosted utility for  use with  Novell Ne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s.   It's purpose is to intercept those often annoying "popu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hat result from other users and/or the network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nding"  you   messages.    Instead  of  a   VIO  popup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ing your  work every  time a  message  is received,  BM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s these message and displays  them in a scrollable list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messages can be sent to one or more users using BM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are selected from a "drop down" or  a listbox (depend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untime mode selected).  Multiple users and/or group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ed  at one  time.   Outgoing messages  are recorded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 listbox for later reference,  and may be  resent if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clicking on a line in the receive listbox will atte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user attached  to that line.   This makes replying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users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MR has some useful configuration options, too.  First,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ve different interfaces to choose from.  Each interface h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 basic functionality,  but varies  in the  size and 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.   You can change to the "next" interface mode simp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the "&gt;" button.   In addition, an  "Option" button l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ntrol other  features.   You may control  the "beep"  ala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ounds when  new messages are  received.   You may turn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reception off,  or simply accept messages but  not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er  that you are  "away".  The  message that is  "retur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er" is also configurable, so  it's easy to say what 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example, "Nick is  away until 12:00".)  Finally,  the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information  given to  you when  group  messages are  s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ble  options are stored in a file called BMR.INI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d the next time BMR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a shareware package, and does require a registration 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choose  to continue  using  it  after  30  days.  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is currently $15 US for individual users. 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  license (aimed more at company purchases), the fee is $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number  of users on a single server.   When you regis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 be sent the latest  "registered" version of BMR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will no longer display the startup screen presen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MR User's Guide                                       Page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 READ THE READ.ME FILE FOR NEW FEATURES AND BUG FI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AND  MANUAL ARE  DISTRIBUTED AND SOLD  "AS IS"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WARRANTIES  AS TO  PERFORMANCE OF MERCHANTABILITY  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ARRANTIES  WHETHER EXPRESSED OR  IMPLIED.  BECAUSE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 HARDWARE  AND  SOFTWARE  ENVIRONMENTS  INTO  WHICH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MAY  BE PUT,  NO WARRANTY  OF  FITNESS FOR 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OPERATING PROCEDURE DICTATES  THAT ANY PROGRAM BE THOROU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WITH NON-CRITICAL  DATA BEFORE  RELYING ON IT.   THE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ASSUME THE ENTIRE RISK OF USING  THE PROGRAM.  ANY LI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ELLER WILL BE LIMITED  EXCLUSIVELY TO PRODUCT REPLAC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REFUND OF PURCHASE PR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MR User's Guide                                       Page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OS/2 PM specific.   Other  platforms may be  supported if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Multithreaded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Received messages  are captured into  a scrollable  listbox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stbox is cleared only by us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Multiple modes - several dialog box front ends are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ccommodate as many users as possible.  Pass BMR a si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digit number parameter  from 1 to 5 (e.g.,  "BMR 2"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s can be switched  from within BMR, also, and  your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mode will  be remembered and  set as your  start-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Focus-sensitive beeper  alerts you  to new messages  ONLY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MR does not have the "focus", if desired.  In addition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arm can be made to always beep, or to never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ends messages, too.  Target users/groups are selectable v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drop down  list  or  full listbox.    You may  also 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to th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Resend  any  previously  sent/received  message   simply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ing on any message displayed in the received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Double  click on  any receive  box line  to auto-selec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ed user for repl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lear  all  selected users  by  clicking  on the  user-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 configurable "return to sender" message may be sent to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 trying  to send  you messages.    It's easy  to in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ople that you are away for some time or in a meeting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also simply "cast off" and choose to receive no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nding is *always* pos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MR User's Guide                                       Page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BM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ack   the  BMR_110.ZIP  file  into  an  appropriate 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\BMR", for instance).  All BMR files should be kept togeth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acking BMR_100.ZIP  is all that's involved  in installing BM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suggest  creating an icon for BMR and placing it eith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S desktop or in your startup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BMR v1.1  now requires  the  Netware requester  for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2.01.  Please do  not use the NWCALLS.DLL file  distribu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0.    This is  now obsolete  and  only the  2.01  reques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MR does  require a  PC  running OS/2  and attached  to a  Nov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are network.  At  this time, BMR is a  16-bit applic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 it should  be  functional with  OS/2  1.3.   This  rem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ested.   The development and test system consisted of OS/2 2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2.1 betas attached to a Novell 3.11 network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MR User's Guide                                       Page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BMR for the Firs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MR's  user interface consists mainly of one screen.  This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 user selection list, the received message  listbo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buttons.  This simplicity makes BMR easy to use, even witho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 List contains the  names of  all account  names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, as well as the console and any groups.  Any messages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BMR  will be  received  by the  users  selected here. 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avior of this listbox  depends on the mode of BMR.  In mode 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 List is a  standard drop-down  combo box, in  which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name may be selected.   In modes 1 and 3 - 5,  the User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multiple-selection  list box,  in which any  number of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 may  be selected.   All  selected  users will  recei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sent from BM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x is where you type messages to be sent.  A message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to  50  characters  long.   If  you  try  to  type  beyond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BMR  will beep  and stop  accepting keystrokes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Box keeps  the focus even when you click  other areas of BM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list box  displays all  messages sent  or received  by BM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hat you sent will be displayed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Text-&gt;YourAccoun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messages received by you will be displayed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AccountName: Messag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ddition  to  these messages,  you  will  also receive 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.  If a user is  not logged on, not accepting messag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y, you will be notified in this 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 any message in the  Receive Box with  the mouse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to be copied into the send box, so that you can rese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or forward one.  The User Name will be  stripp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and only the text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clicking on any received line will cause BMR to atte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the user associated with that message for reply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MR User's Guide                                       Page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ount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his</w:t>
        <w:tab/>
        <w:t>button is  always  filled  with  a  number.    This 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 the count of user names and/or groups currently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"to" user  selection list.  Clicking  on this butt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all selections from the listbox and set the counter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Window Button (Mode 5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MR Mode 5  has no title  bar to aid in  moving the display 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 position.   To allow  placement in  this mode,  a sma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abeled  "move"  button  has been  provided.    This butt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on the bottom  of the display between the two list box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 the dialog  box, simply  click on  the button, 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 frame to the desired position an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MR User's Guide                                       Page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is button will display the Configuration Options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 There are three  switches and  one text entry  fiel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creen.   These  fields provide  flexible control 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"beeper", your message receiving state and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BMR  displays back  to you  as  groups are  expanded. 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you may define a short  text string to send to any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ttempts to contact you while you are marked as un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ield on this screen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checkbox field that controls the "beeper" alarm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ed  when any new message is received.  It initially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"checked".  Clicking  on the button  or its  text will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three possible states:  clear, checked or solid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box is clear, beeping is totally disabled and you will h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 audible signal  as messages  are received.   If  check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er is enabled in "no focus"  mode.  If a message is receiv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MR will sound  the alarm  if and only  if it  does not hav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WPS focus  (you're  currently working  with a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).    If marked  solid, BMR  will  always beep  up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reception, whether BMR is currently the active window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Se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eckbox  allows for  three different  modes.   The 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mode  is for  the checkbox to  be clear, which  is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 mode.    All  incoming  messages will  be  receive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ed in the  message listbox.   If this box  is checked,  BM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es  into  "user  is away"  mode.    All  incoming messag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ed  and  displayed in  the  message listbox,  but  a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s automatically returned to  the user who origina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 This message  identifies you by user name,  follo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that you define in the next "text entry" field. 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box is  marked as solid,  you are in  "cast off" mode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s  the same  as  if you  had used  the Netware  "Castof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utility.   All  users sending you  messages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ied  that you  are  not accepting  messages.   Netware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ject the messages before they  get to BMR, so you will  not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messages appearing in the received message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MR User's Guide                                       Page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Sender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a text entry field that  identifies the message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when you are marked as unavailable.  BMR will appen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o your user name, identifying you as  the "sender"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fill this field with "is unavailable until 3:30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 sending you  a line  message will  immediately be  se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hat states (using "Nick" as the login n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ick - is unavailable until 3:3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is send automatically if and only if the "Return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er" checkbox is in check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Group Expa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eckbox is used  to indicate how much information 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see reported to the receive listbox when groups are expan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eft clear (unchecked), no expansion information i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messages are sent  "blind" and you are not informed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names that were sent to, and all error reporting (e.g., "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ed  in") is  suppressed.   If the  checkbox is  checked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are still not reported by individual names unless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s.   In  this case, users  that are  not logged  on,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ing message, or are unable to see your message for what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  are listed in  the receive listbox.   If this checkbox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d, then complete  reporting is  enabled.  In  this mode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nd" to each user  is reported to the receive  listbox,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y error conditions tha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EAR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utton allows you to clear both the SEND message box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listbox.  When you press CLEAR, BMR checks to see i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is  currently present  in the  SEND message  entry box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is there, BMR clears only that text.  If no text ex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END message box, BMR clears the RECEIVED message listbo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double clicking on  the CLEAR button insures  a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MR User's Guide                                       Page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 Button [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utton may be pressed  to change the main BMR dialog  box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"mode".  For example, if you load BMR  initially 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, MODE 1 is invoked.  You may press the MODE butto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o see MODE  2, then press it again to see MODE 3. 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MODE is reached, BMR will set the mode back to MOD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dialog mode works in basically the same way.  The dif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ostly in the overall size of the dialog box and the field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.   Once you find  the mode  option that  suites you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,  simply exit  BMR with  that  mode active.   BMR  sa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mode and screen position  in the BMR.INI  file,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your previous state upon re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a mode parameter is specified to BMR  on startup (e.g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MR 3"), then this mode overrides the mode saved in BMR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MR User's Guide                                       Page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:  John Lathem and Nick Kn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  may contact  either  one  of us  in  a  number   of  w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we can't provide a phone number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 Mail:     John Lathem                   Nick Kn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278 W. 223rd Street          1823 David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eveland, Ohio  44126        Parma, Ohio 44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:              (216) 734-1836 (ZSpace - John Lath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 netmail:     1:157/200 to "Nick Knight" or "John Lathe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 Echomail:    Echomail messages are dis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 BBS:       You can leave  a message to  either of us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PC-Ohio  BBS  (216) 381-3320.  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donet system 1:157/200 and  Fidonet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 be sent to thi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 mail:    john.lathem@pcohio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ick.knight@pcohi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serve:       You can contact Nick  Knight here.  Send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user ID - 76066,12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MR User's Guide                                       Page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