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is my first contribution to the Os/2 world. It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omething. What is it.. Well it is a bbslist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f explanatory so there really is not much for me to say :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hints/complaints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yl Buz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Tra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8-840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2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