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CON3.EXE (or XCON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CON3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40 revised 0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CON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and group contact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ROLODEX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.EXE    Binary   x-CON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CON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CON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CON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L.DOC    Text     Extensions Software rese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