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 S X  --  L i t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lti-user/Multi-tasking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&amp;H Computer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X-Lite is  a  full  32-bit,  multi-user,  multi-tasking 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 for  386  and  486  computer systems.  TSX-Lite support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ultaneous users and  provides  multi-tasking  and  multi-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ing  each user to control up to 10 interactive session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background batch j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X-Lite provides full support for modems and dial-in lines as 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 providing  the TSXTERM terminal emulator program.  This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to call your computer and  remotely  execute  command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.   TSX-Lite  can  also  be  used as a "server" to run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X-Lite uses the same file structure as DOS,  so  you  can 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X-Lite   on   a   DOS   based  computer  without  reformatting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tioning your disk.  And, you can run TSX-Lite part of the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 DOS  at  other  times  on the same computer.  TSX-Lit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disk compression such as Stacker or Doubl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X-Lite  runs  most  DOS  16-bit  programs  and  also  provide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anced  32-bit  program  environment  with  integral EMS, X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PMI support.  This allows execution of modern  32-bit 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 need  not  be  constrained  by  the 640kb DOS partition.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rtual memory support is  provided  with  demand  paging, 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ion  of  programs larger than the physical memory inst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X-Lite is not a limited, 16-bit, multi-DOS add-on.  Rather,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 complete  32-bit  operating  system  that  runs  exclusivel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ected  mode  and  uses  the  full  potential  of  modern 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ors.   TSX-Lite  has  the  power  of  DESQView,  PC Any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86MAX, and Phar Lap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X-Lite requires a 386, 486, or Pentium  computer  system  with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st  4Mb  of  memory  and  10Mb  of  free disk space.  VGA and M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 adapters  are  supported  along  with  a  variety  of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X-Lite  is  a  shareware  version of the powerful TSX-32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which supports  over  100  simultaneous  users  and 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P/IP networking, real-time control, and othe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 a  shareware product, you are granted a no-cost, trial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0 days during which you may evaluate TSX-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Introduction . . . . . . .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What is TSX-Lite? .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.1 Execution Scheduling 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.2 The TSX Kernel 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 Why Use TSX-Lite? . . . . . . 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Getting Started  . 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Starting TSX  . 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Run Your Program  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 Multi-tasking and the Session Manager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 The TSGEN Program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 Setting Up Multi-Tasking Applications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.1 Setting up Wildcat for TSX-Lite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6 Setting up COM Ports 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.1 Hardware Connections 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.2 Line Setup Options 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.3 Setting up Phone lines 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.4 Setting Up Password Protection 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.5 Monitoring Serial Lines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.6 Setting up COM3 and COM4 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7 Setting up Mouse Support 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8 Setting up CD ROM Support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9 Returning to DOS  . . . . . . . . . . . . . . . . . . . . 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Terminal Operations 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Terminal Types 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Terminal Input Editor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Control Characters 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 Screen Saver 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 Communication Lines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 International Keyboard Support  . . . . . . . . . . . . . .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Running DOS Programs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Installing and Tuning DOS Programs 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Direct Write Programs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 DOS Environment Variables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 16-bit Program Device Names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5 Support for COMMAND.COM and TSR Programs 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6 Controlling DOS Program Input Loops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7 IDLETIME Attribute 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8 Printer Flush Sysgen Parameters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9 Virtual UART Support 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0 Expanded Memory Support (EMS) 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1 Extended Memory Support (XMS) 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2 DPMI Support .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3 Phar Lap Native System Services  . . . . . . . . . . . . .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ents                                                         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The TSX Command Language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 Command Qualifiers 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 Wildcard Specifications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 TSX Device Names  . . 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4 Internal and External Commands  . . . . . . . . . . . . . .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The System Menu  . . . . . . . . . . . . . . . . . . . . . . .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Symbols and Logical Names 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 Defining Symbols with String Assignment Operators . . . . .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2 Defining Symbols with Numeric Assignment Operators  . . . .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3 ASSIGN Command and Logical Device Names . . . . . . . . . .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Printing . . . . . . . . . . . . . .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1 Spooler and Queue Manager . . . .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2 Setting Up the Printer Queues . . . . . . . . . . . . . . .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3 Printing from DOS Programs  . . . . . . . . . . . . . . . .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4 Terminal Printers . . . . . . . . . . . . . . . . . . . . .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5 Advanced Features . . . . . . . . . . . . . . . . . . . . .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 Command Procedures (Batch Files) . . . . . . . . . . . . . . .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 Introduction  . . . . . . . . . . . . . . . . . . . . . . .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 Invoking Command Procedures . . . . . . . . . . . . . . . .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3 Background Batch Jobs . . . . . . . . . . . . . . . . . . . 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4 Branching: Labels and GOTO  . . . . . . . . . . . . . . . . 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5 Symbols and Operators . . . . . . . . . . . . . . . . . . . 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6 Conditionals: IF  . . . . . . . . . . . . . . . . . . . . . 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7 User Interaction: DISPLAY and INQUIRE . . . . . . . . . . . 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8 Seeing Commands . . . . . . . . . . . . . . . . . . . . . . 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9 Expression Operators  . . . . . . . . . . . . . . . . . . .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9.1 Numeric Operators . . . . . . . . . . . . . . . . . . .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9.2 String Operators  . . . . . . . . . . . . . . . . . . .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9.3 Numeric Comparison  . . . . . . . . . . . . . . . . . .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9.4 String Comparions . . . . . . . . . . . . . . . . . . .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9.5 Logical Operators . . . . . . . . . . . . . . . . . . . 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0 Lexical Functions  . . . . . . . . . . . . . . . . . . . .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 Multiuser Computing . . . . . . . . . . . . . . . . . . . . . 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1 Workstations . . . . . . . . . . . . . . . . . . . . . . . 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2 Commands for the Multiuser Environment . . . . . . . . . . 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2.1 BATCH Command  . . . . . . . . . . . . . . . . . . . . 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2.2 SHOW Commands  . . . . . . . . . . . . . . . . . . . .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2.3 STOP Command . . . . . . . . . . . . . . . . . . . . .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2.4 SEND Command . . . . . . . . . . . . . . . . . . . . .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2.5 PHONE Command  . . . . . . . . . . . . . . . . . . . .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2.6 TUTOR Command  . . . . . . . . . . . . . . . . . . . .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3 Virtual Memory . . . . . . . . . . . . . . . . . . . . . .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4 Data Caching . . . . . . . . . . . . . . . . . . . . . . . 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5 Logon Access Control . . . . . . . . . . . . . . . . . . . 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6 Event Logs . . . . . . . . . . . . . . . . . . . . . . . . 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7 NetBIOS Support  . . . . . . . . . . . . . . . . . . . . . 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8 Mailboxes and Shared Memory Regions  . . . . . . . . . . .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 TSXTERM . . . . . . . . . . . . . . . . . . . . . . . . . . .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1 Installing TSXTERM . . . . . . . . . . . . . . . . . . . . 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ents                                                        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2 Using TSXTERM  . . . . . . . . . . . . . . . . . . . . . .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3 Control Screens  . . . . . . . . . . . . . . . . . . . . .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4 Configuring TSXTERM  . . . . . . . . . . . . . . . . . . . 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5 Using Modem Connections  . . . . . . . . . . . . . . . . . 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6 Using Direct Connections . . . . . . . . . . . . . . . . . 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7 Printer Support  . . . . . . . . . . . . . . . . . . . . . 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8 Background File Transfer . . . . . . . . . . . . . . . . . 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9 Session Logging  . . . . . . . . . . . . . . . . . . . . .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. System Management . . . . . . . . . . . . . . . . . . . . . . 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1 Overview of System Startup . . . . . . . . . . . . . . . . 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2 Startup Command Files  . . . . . . . . . . . . . . . . . . 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3 System Customization . . . . . . . . . . . . . . . . . . . 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3.1 Line Startup Procedures  . . . . . . . . . . . . . . . 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3.2 User Authorization . . . . . . . . . . . . . . . . . .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3.3 System Wide Settings . . . . . . . . . . . . . . . . . 7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4 System Tuning  . . . . . . . . . . . . . . . . . . . . . . 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4.1 Introduction . . . . . . . . . . . . . . . . . . . . . 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4.2 CSHSIZE: Cache size  . . . . . . . . . . . . . . . . . 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4.3 VMAXJOBS: Job limit  . . . . . . . . . . . . . . . . . 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4.4 DOWINPRT: Window Print . . . . . . . . . . . . . . . . 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4.5 DOQUEUES: Queue Manager and Spooler  . . . . . . . . . 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4.6 MAXP0MEM: Maximum Memory Space . . . . . . . . . . . . 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4.7 PGFILSIZ: Page File Size . . . . . . . . . . . . . . . 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4.8 POOLSIZEN: System Pool Space . . . . . . . . . . . . . 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4.9 RAMDISKSIZ: Virtual Disk . . . . . . . . . . . . . . .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. Troubleshooting . . . . . . . . . . . . . . . . . . . . . . . 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1 RUNTSX Fails During TSX Start  . . . . . . . . . . . . . . 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2 Keyboard Is Dead . . . . . . . . . . . . . . . . . . . . . 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3 Serial Terminal Does Not Work  . . . . . . . . . . . . . . 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4 Screen is Corrupted after Session Switch . . . . . . . . . 8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5 Mouse Does Not Work  . . . . . . . . . . . . . . . . . . . 8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6 TSX Does Not Answer Incoming Calls . . . . . . . . . . . . 8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7 Trash Characters During Logon and Screen Refresh . . . . . 8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8 Lost Characters or Retries During File Transfers . . . . . 8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9 Unable to Run TSR Programs . . . . . . . . . . . . . . . . 8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10 Queue Manager and Spooler Are Gone  . . . . . . . . . . . 8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11 Slow Performance -- Excessive Memory Paging . . . . . . .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 TSX Command Summary . . . . . . . . . . . . . . . . . . . . . 8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1 ALLOCATE . . . . . . . . . . . . . . . . . . . . . . . . . 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2 ASSIGN . . . . . . . . . . . . . . . . . . . . . . . . . . 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3 ASSIGNMENT Expressions . . . . . . . . . . . . . . . . . . 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4 ASSIGNMENT for strings . . . . . . . . . . . . . . . . . . 8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5 BACKUP . . . . . . . . . . . . . . . . . . . . . . . . . . 8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6 BATCH  . . . . . . . . . . . . . . . . . . . . . . . . . . 9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7 BOOT . . . . . . . . . . . . . . . . . . . . . . . . . . . 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8 BYE  . . . . . . . . . . . . . . . . . . . . . . . . . . . 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9 CALCULATE  . . . . . . . . . . . . . . . . . . . . . . . . 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10 CALENDAR  . . . . . . . . . . . . . . . . . . . . . . . . 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11 CALL  . . . . . . . . . . . . . . . . . . . . . . . . . . 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12 CHAIN . . . . . . . . . . . . . . . . . . . . . . . . . . 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13 CHDIR . . . . . . . . . . . . . . . . . . . . . . . . . . 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14 CLS . . . . . . . . . . . . . . . . . . . . . . . . . . . 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ents                                                         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15 COPY  . . . . . . . . . . . . . . . . . . . . . . . . . . 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16 COUNT . . . . . . . . . . . . . . . . . . . . . . . . . . 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17 DATE  . . . . . . . . . . . . . . . . . . . . . . . . . . 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18 DEALLOCATE  . . . . . . . . . . . . . . . . . . . . . . . 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19 DEASSIGN  . . . . . . . . . . . . . . . . . . . . . . . . 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20 DEFINE KEY  . . . . . . . . . . . . . . . . . . . . . . . 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21 DELETE  . . . . . . . . . . . . . . . . . . . . . . . . . 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22 DETACH  . . . . . . . . . . . . . . . . . . . . . . . .  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23 DIFFERENCES . . . . . . . . . . . . . . . . . . . . . .  1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24 DIRECTORY . . . . . . . . . . . . . . . . . . . . . . .  1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25 DISPLAY . . . . . . . . . . . . . . . . . . . . . . . .  10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26 DOS . . . . . . . . . . . . . . . . . . . . . . . . . .  10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27 DUMP  . . . . . . . . . . . . . . . . . . . . . . . . .  10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28 EDIT  . . . . . . . . . . . . . . . . . . . . . . . . .  10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29 EVALUATE  . . . . . . . . . . . . . . . . . . . . . . .  10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30 EVENT . . . . . . . . . . . . . . . . . . . . . . . . .  1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31 EXIT  . . . . . . . . . . . . . . . . . . . . . . . . .  1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32 EXPAND  . . . . . . . . . . . . . . . . . . . . . . . .  1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33 FILEWATCH . . . . . . . . . . . . . . . . . . . . . . .  1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34 FMAN  . . . . . . . . . . . . . . . . . . . . . . . . .  1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35 FORMAT  . . . . . . . . . . . . . . . . . . . . . . . .  1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36 GOTO  . . . . . . . . . . . . . . . . . . . . . . . . .  1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37 HANLOAD . . . . . . . . . . . . . . . . . . . . . . . .  1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38 HELP  . . . . . . . . . . . . . . . . . . . . . . . . .  1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39 IF  . . . . . . . . . . . . . . . . . . . . . . . . . .  1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40 INITIALIZE  . . . . . . . . . . . . . . . . . . . . . .  1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41 INQUIRE . . . . . . . . . . . . . . . . . . . . . . . .  1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42 JMAN  . . . . . . . . . . . . . . . . . . . . . . . . .  1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43 KERMIT  . . . . . . . . . . . . . . . . . . . . . . . .  1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44 KEYLOAD . . . . . . . . . . . . . . . . . . . . . . . .  1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45 KILL  . . . . . . . . . . . . . . . . . . . . . . . . .  1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46 LOGOFF  . . . . . . . . . . . . . . . . . . . . . . . .  1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47 MACROS  . . . . . . . . . . . . . . . . . . . . . . . .  1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48 MAIL  . . . . . . . . . . . . . . . . . . . . . . . . .  1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49 MD  . . . . . . . . . . . . . . . . . . . . . . . . . .  1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50 MESSAGE . . . . . . . . . . . . . . . . . . . . . . . .  1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51 MKDIR . . . . . . . . . . . . . . . . . . . . . . . . .  1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52 MN  . . . . . . . . . . . . . . . . . . . . . . . . . .  1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53 OFF . . . . . . . . . . . . . . . . . . . . . . . . . .  1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54 ON  . . . . . . . . . . . . . . . . . . . . . . . . . .  1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55 PATH  . . . . . . . . . . . . . . . . . . . . . . . . .  1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56 PAUSE . . . . . . . . . . . . . . . . . . . . . . . . .  1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57 PHONE . . . . . . . . . . . . . . . . . . . . . . . . .  1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58 PMAN  . . . . . . . . . . . . . . . . . . . . . . . . .  1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59 PRINT . . . . . . . . . . . . . . . . . . . . . . . . .  1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60 PROMPT  . . . . . . . . . . . . . . . . . . . . . . . .  1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61 PROTECT . . . . . . . . . . . . . . . . . . . . . . . .  1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62 QMAN  . . . . . . . . . . . . . . . . . . . . . . . . .  1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63 R . . . . . . . . . . . . . . . . . . . . . . . . . . .  1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64 RD  . . . . . . . . . . . . . . . . . . . . . . . . . .  1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65 RECALL  . . . . . . . . . . . . . . . . . . . . . . . .  1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66 RENAME  . . . . . . . . . . . . . . . . . . . . . . . .  1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67 RESTORE . . . . . . . . . . . . . . . . . . . . . . . .  1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68 RMDIR . . . . . . . . . . . . . . . . . . . . . . . . .  1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69 RUN . . . . . . . . . . . . . . . . . . . . . . . . . .  1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ents                                                          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70 SEARCH  . . . . . . . . . . . . . . . . . . . . . . . .  1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71 SEND  . . . . . . . . . . . . . . . . . . . . . . . . .  1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72 SET CMDPROC . . . . . . . . . . . . . . . . . . . . . .  1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73 SET DATE  . . . . . . . . . . . . . . . . . . . . . . .  1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74 SET DEFAULT . . . . . . . . . . . . . . . . . . . . . .  1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75 SET EDIT  . . . . . . . . . . . . . . . . . . . . . . .  1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76 SET ENTRY . . . . . . . . . . . . . . . . . . . . . . .  1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77 SET EVENT . . . . . . . . . . . . . . . . . . . . . . .  1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78 SET HOST  . . . . . . . . . . . . . . . . . . . . . . .  1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79 SET LOGOFF  . . . . . . . . . . . . . . . . . . . . . .  1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80 SET LOG . . . . . . . . . . . . . . . . . . . . . . . .  1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81 SET MESSAGE . . . . . . . . . . . . . . . . . . . . . .  1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82 SET NEWSTATISTICS . . . . . . . . . . . . . . . . . . .  1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83 SET PRINTWINDOW . . . . . . . . . . . . . . . . . . . .  1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84 SET PROCESS . . . . . . . . . . . . . . . . . . . . . .  1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85 SET . . . . . . . . . . . . . . . . . . . . . . . . . .  1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86 SET SYSTEM  . . . . . . . . . . . . . . . . . . . . . .  1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87 SET TERMINAL  . . . . . . . . . . . . . . . . . . . . .  1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88 SET TIME  . . . . . . . . . . . . . . . . . . . . . . .  1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89 SET VERIFY  . . . . . . . . . . . . . . . . . . . . . .  1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90 SET VIDEO . . . . . . . . . . . . . . . . . . . . . . .  1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91 SET WINDOW  . . . . . . . . . . . . . . . . . . . . . .  1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92 SET WORKING_SET . . . . . . . . . . . . . . . . . . . .  1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93 SHOW ALL  . . . . . . . . . . . . . . . . . . . . . . .  1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94 SHOW ASSIGNS  . . . . . . . . . . . . . . . . . . . . .  1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95 SHOW AUTHORS  . . . . . . . . . . . . . . . . . . . . .  1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96 SHOW CACHE  . . . . . . . . . . . . . . . . . . . . . .  1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97 SHOW COLORS . . . . . . . . . . . . . . . . . . . . . .  1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98 SHOW DATE . . . . . . . . . . . . . . . . . . . . . . .  1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99 SHOW DEVICES  . . . . . . . . . . . . . . . . . . . . .  1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100 SHOW ERRORS  . . . . . . . . . . . . . . . . . . . . .  1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101 SHOW EVENTS  . . . . . . . . . . . . . . . . . . . . .  1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102 SHOW FILES . . . . . . . . . . . . . . . . . . . . . .  1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103 SHOW FSTATUS . . . . . . . . . . . . . . . . . . . . .  1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104 SHOW JOBS  . . . . . . . . . . . . . . . . . . . . . .  1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105 SHOW KEYS  . . . . . . . . . . . . . . . . . . . . . .  1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106 SHOW MEMORY  . . . . . . . . . . . . . . . . . . . . .  1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107 SHOW NAME  . . . . . . . . . . . . . . . . . . . . . .  1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108 SHOW PAGING  . . . . . . . . . . . . . . . . . . . . .  1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109 SHOW PRIVILEGES  . . . . . . . . . . . . . . . . . . .  1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110 SHOW QUEUE . . . . . . . . . . . . . . . . . . . . . .  1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111 SHOW SYMBOLS . . . . . . . . . . . . . . . . . . . . .  1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112 SHOW SYSTEM  . . . . . . . . . . . . . . . . . . . . .  1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113 SHOW TERMINALS . . . . . . . . . . . . . . . . . . . .  1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114 SHOW TIME  . . . . . . . . . . . . . . . . . . . . . .  1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115 SHOW UIC . . . . . . . . . . . . . . . . . . . . . . .  1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116 SHOW USE . . . . . . . . . . . . . . . . . . . . . . .  1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117 SHOW USERS . . . . . . . . . . . . . . . . . . . . . .  1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118 SHOW VERSION . . . . . . . . . . . . . . . . . . . . .  1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119 SHUTDOWN . . . . . . . . . . . . . . . . . . . . . . .  1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120 SORT . . . . . . . . . . . . . . . . . . . . . . . . .  1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121 SPY  . . . . . . . . . . . . . . . . . . . . . . . . .  1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122 STOP . . . . . . . . . . . . . . . . . . . . . . . . .  1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123 SUBPROCESS . . . . . . . . . . . . . . . . . . . . . .  1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124 SYSMON . . . . . . . . . . . . . . . . . . . . . . . .  1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ents                                                          v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125 SYSTAT . . . . . . . . . . . . . . . . . . . . . . . .  1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126 TIME . . . . . . . . . . . . . . . . . . . . . . . . .  1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127 TMAN . . . . . . . . . . . . . . . . . . . . . . . . .  1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128 TSAUTH . . . . . . . . . . . . . . . . . . . . . . . .  1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129 TUTOR  . . . . . . . . . . . . . . . . . . . . . . . .  1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130 TYPE . . . . . . . . . . . . . . . . . . . . . . . . .  1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131 TSGEN  . . . . . . . . . . . . . . . . . . . . . . . .  1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132 UNPROTECT  . . . . . . . . . . . . . . . . . . . . . .  1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133 VERSION  . . . . . . . . . . . . . . . . . . . . . . .  1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134 WAIT . . . . . . . . . . . . . . . . . . . . . . . . .  1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135 WHO  . . . . . . . . . . . . . . . . . . . . . . . . .  1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136 WIN  . . . . . . . . . . . . . . . . . . . . . . . . .  1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137 WSCMD  . . . . . . . . . . . . . . . . . . . . . . . .  1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. Use and Distribution of TSX-Lite  . . . . . . . . . . . . .  1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1 Redistribution of TSX-Lite . . . . . . . . . . . . . . .  1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2 Registering TSX-Lite . . . . . . . . . . . . . . . . . .  1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3 Telephone Support  . . . . . . . . . . . . . . . . . . .  1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4 Copyright notice . . . . . . . . . . . . . . . . . . . .  1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5 Disclaimer . . . . . . . . . . . . . . . . . . . . . . .  1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. The Full TSX-32 System  . . . . . . . . . . . . . . . . . .  1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1 Support for Large Systems  . . . . . . . . . . . . . . .  1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2 Networking . . . . . . . . . . . . . . . . . . . . . . .  1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3 Real-time Support  . . . . . . . . . . . . . . . . . . .  1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4 Disk Shadowing . . . . . . . . . . . . . . . . . . . . .  1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5 Tape Support . . . . . . . . . . . . . . . . . . . . . .  1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6 X-Windows  . . . . . . . . . . . . . . . . . . . . . . .  1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7 MessageNet . . . . . . . . . . . . . . . . . . . . . . .  1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8 Single-user Option . . . . . . . . . . . . . . . . . . .  1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 . . . . . . . . . . . . . . . . . . . . . . . . . . . . .  1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like most  DOS  users  you  probably  suspect  that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 has  a  lot  more power than you are currently using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right.   But  to  tap  that  power  you  need  a  more  powerf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ng  system than DOS; you need a system which was design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rn 386,  486,  and  Pentium  computers,  a  system  which  fu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ilizes  the  hardware  potential such as protected execution mod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tual  memory,  and  32-bit  programs.   You  need  a  multi-us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-tasking  system  that  allows more than one user to acces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and allows you to execute multiple tasks at the same  ti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need TS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hough  the primary purpose of TSX is not to emulate DOS, you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 that most  DOS  commands  and  programs  work  with  TSX  in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-user   environment.    And,  since  TSX  uses  the  same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ucture as DOS, you can install it on the same  disk  as  DOS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 it  part  of the time and DOS at other times.  Files creat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 or  DOS  are  completely  compatible.   However,  TSX  does 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  software   disk   compression  schemes  like  Stacker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manual  does  not  fully  document  TSX.   The  entire  TSX-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  set, including User's Manual, System Services,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ment, Networking, etc.  is over 1,500 pages.   The  philosoph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this manual is to introduce TSX-Lite and provide you with en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to use it productively.  See the REGISTER.DOC  file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about ordering TSX-32 manu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document you will lea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What TSX-Lite i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Why it's better to run your software programs under TS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How to use features of your TSX-Lite syste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Benefits of registration and full TSX-32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. Introduction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1 What is TSX-Lit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  is  a  multi-user,  multi-tasking operating system.  This mea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veral users can access the system at the same time, and each 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 control  several  jobs.   TSX-Lite is somewhat like DESQView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you can simultaneously run many programs or several  copies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ame program such a bulletin board software.  But you will fi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SX-Lite provides much more than just a multi-task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use the terms job, task, and process interchangeably to  descri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 computing operation.  The term "session" describes specif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job which is being controlled by a user sitting at a terminal  (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sole) as opposed to a batch or detached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 its  dial-in support, TSX is little like a multi-node bullet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ard except that with a full multi-user system like TSX  each 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 run any sets of commands and programs rather than being limi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 specific set of programs (or "doors") that  are  controlled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bulletin board.  For example, one user can edit a document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word processor while another user runs a  spreadsheet  or  uses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bas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-Lite  can also be used as a "server" for multi-node BBS system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o this the BBS system would run on one computer and TSX-Lite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different  one.  The BBS computer would be linked to the TSX-L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with one or more hardwired serial connections.  Users o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 who  wanted  to  run  programs or perform other functions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 the BBS to connect their incoming line to one  of  the  ser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 going  to  the  TSX-Lite system.  The BBS user could then 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to the TSX-Lite system and run "door"  programs  or  any  type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.   With  a  full  TSX-32  system  and the TSX-32 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s kit it is even  possible  to  use  Telnet  and  FTP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  the Internet or other systems through an arrangement o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SX-Lite with the TSXTERM terminal emulator  program  that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d  is  a little like using PC Anywhere: you can call in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odem and execute commands and run programs.  And  you  will  fi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TSX's  remote support is so good that you can remotely exec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 complex programs like WordPerfect, FoxPro, and Lotus 1-2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 coordinates file access so that  multiple  users  can  read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 the  same  or  different files.  This makes TSX a natural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icient system for applications such as pharmacies, video  stor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 other  situations  where multiple terminals are used to acces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ulti-user operating system is a little like  a  computer  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 as  Novell  or  Lantastic:  many  users  can  run a variet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at the same time and they can  access  common  data 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,  whereas  a  network  requires each user to have a separ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, and usually a dedicated file server, a  multi-user 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 many  users  to  run programs and access common files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computer.  Each user will have an inexpensive  serial  termin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. Introduction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 a low-end computer with terminal emulation software, but 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omputing" takes place on the centra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ulti-user approach has many  advantages.   First,  it  is  l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ensive  since you do not have to buy a separate computer for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.  Second, it is more efficient  since  files  can  be  acc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ly  without  having  to  transfer  data  through  the networ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rd, management and upkeep of a single  computer  is  much  easi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 a  network.   Fourth, a multi-user system such as TSX suppo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hard-wired and dial-in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ull  TSX-32  system  is  actually  both  a  multi-user  and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ing   operating  system.   The  basic  system  is  inheren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-user and is capable of running dozens of  users  on  a  sin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.    The   networking  option  provides  TCP/IP  support 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 TSX systems can be linked together via Ethernet  or  ser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s.   With  a network of TSX systems a user on any compu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access files and devices on any other  computer;  also,  a 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 log  into  another  computer in the network and run program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orm other operations on remote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1.1 Execution Schedu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multi-user,  multi-tasking  operation  is  achieved  through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nique  called  "time-sharing,"  in  which  the  operating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cates the CPU to the jobs as they have need for it,  giving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llusion  that  each  user  has  the full attention of the compu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quality  of  the   execution   scheduling   algorithm   larg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rmines  how  efficient  and  responsive  a  multi-user opera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is.  TSX uses  a  patented  "Adaptive  Scheduling  Algorithm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rade  mark)  that  does  a  very  good job of sharing the CPU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ong the competing jobs and overlaps the I/O wait time for one  jo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  the   execution   of  others.   Until  recently,  multi-us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-sharing systems such  as  TSX  were  available  only  on  lar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frame and mini-comput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1.2 The TSX Ker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"brain" of the TSX operating system called the "kernel". 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ed in the file TSX32.SYS which  must  be  stored  in  the  ro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   When you type RUNTSX to start the TSX operating syste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ernel is loaded into  memory  and  control  of  the  system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red  to  it.   At this point, DOS and the BIOS are no lon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.  All functions that were previously controlled by  DOS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BIOS are now assumed by TSX.  But don't worry, DOS and the BI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still there so you can reboot at any time and run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2 Why Use TSX-Lit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several reasons to choose TSX as your operating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TSX is a multi-user system.  In addition to the primary user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onsole,  your  TSX-Lite  system allows a second user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ed through the  COM1  or  COM2  port.   The  full  TSX-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. Introduction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 supports  an  unlimited  number  of users.  Alth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actical limit is set by the configuration  of  your  compu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 have  386  and  486  systems  installed  supporting over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taneous users.  TSX-Lite, the shareware version of  TSX-3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s a maximum of 2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TSX  provides  multi-tasking and background batch jobs.  Us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que called Process Windowing, each user can control up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 tasks.   In  addition,  many  jobs  can  be  running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 as batch jobs (see Section 9.3).   This  allows 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 tasks  to  execute  in the background while you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 for  other  tasks.   You  can  also  execute 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etached"  jobs  which  can  provide server functions f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bs.  Detached jobs are not connected to any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TSX supports modems and dial-in lines.   You  can  set  up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X-Lite  system  so  that you, or other users, can call in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locations and run programs.  A terminal  emulator 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XTERM,  that  is  optimized  for  remote  access  to  TSX,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 with  your  TSX-Lite  package.   See  Chapter  11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  information   about  TSXTERM.   You  can  also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like Procomm to call into  TSX  systems.   An  op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X-Lite  Security  Kit  is  available  with  programs  to lim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o the system and control file access on  a  user-by-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TSX  can  run  arbitrarily  large  programs.   Using a techniq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virtual memory, the size of programs can actually  exc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mount of physical memory in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TSX  runs  a variety of programs.  The evolution of the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ustry  has  extended  programs  beyond  the  world  of   DO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 requiring  DPMI  (a  technique  that  allows  DOS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, which are normally 16-bit, to  run  in  32-bit  mode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ar  lap  (a  similar  technique),  as  well  as  native 32-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can all be run simultaneously.  TSX  has  the  comb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er of 386MAX and Phar L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TSX  uses  the  "protected  mode" of 386/486/Pentium process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tects TSX and other programs  from  the  misbehavior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 user's  programs  and  greatly  reduces  the occurrenc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"hangs" or "crash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TSX uses the same file structure as DOS.  This  means  that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 run TSX some of the time and DOS at other times o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without having to reformat or partition it.  It also 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data can be exchanged easily between TSX based system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 systems.   TSX-Lite  does  not  support  disk   com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such as Stacker or DOS version 6's Double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Data  caching  is  an  integral  part of TSX.  This cache sto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tly accessed data in memory and can greatly increas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 of  some I/O intensive programs.  On large-memory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SX data cache can be configured to  store  up  to  12Mb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. Introduction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TSX  is  a  comprehensive  system  that  includes as part of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support XMS, EMS,  DPMI,  virtual  memory,  disk  cach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tasking,  remote  access,  terminal emulation, and NetBI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or local program-to-program  communication),  so  you  do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buy and install additional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The  TSX  environment  includes  literally  hundreds of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ed to make life easier, not just  for  your  software 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There  is  an  easy growth path from TSX-Lite to the full TSX-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which  supports  dozens  of  users  and  provides  TCP/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ing and many other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S&amp;H  Computer  Systems  has  an outstanding support team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to help you.  Registered TSX-Lite users  receive  90  d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support  via mail, FAX, or CompuServe at no additional co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 support is also available; see Section  15.3  on 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6 for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 Starting TS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have not already done so, you should follow the instru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INSTALL.DOC file to install TSX-Lite on your  computer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 process  will  create  a directory named \TSX32SYS\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disk and copy the TSX system files into it.   Furthermore,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 TSX32.SYS  (literally  the computer program comprising the TS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ng system) has been placed in the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RUNTSX in the \TSX32SYS\ directory  is  used  to  "boot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  from  the  DOS  prompt.  This program reads the TSX32.SYS f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s  it  into  memory,  places  your  386  or  486  processor 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rotected"  (32-bit) mode, and jumps into TSX.  From this point 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(as well as the BIOS) are completely out of the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you reach a point that you  want  your  PC  automatically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  TSX  when it boots, you can use the STARTTSX program which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d with the optional TSX-Lite Utilities 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ember that when TSX is running, DOS is no longer in  control  (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not  even  in memory).  While the TSX environment is design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DOS users feel at home, it is not designed  to  be  "just 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".   There  are  many  more  commands  available.   You can ru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eater variety of programs than you can under DOS.  More memory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,  and  you have multi-user and multi-tasking capabiliti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, it is also the  case  that  some  commands  work  a  litt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ly  than  they  do  under DOS.  It's also true that not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programs will  run  under  TSX.   You  may  have  to  set  up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nique  for  correctly  routing  printed  output  or tame cer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 for  efficient  multi-user  operation.   See  Chapter   4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ing  on page 28, for additional information installing, tun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running DOS programs under TS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type RUNTSX to start TSX it will initiate a procedure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s  a  few  seconds  to  load  TSX  into memory and start var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detached jobs" such as the print spooler and queue  manager.   O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initialization  process  finishes your console should display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saying that TSX is available.   When  you  press  Enter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be  "logged  on" to the system.  An optional TSX-Lite Secur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it is available which includes a LOGON program to  force  users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a  user  name and password to gain access to the system. 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.DOC for ordering and suppor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2. Getting Started     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ide on a program you would like to  run  under  TSX.   Sinc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ces  are  good  that you will have to use the CD command to 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directory where the program is, it's  a  good  time  to  tal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how TSX handles disks and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 TSX,  you  can  issue familiar commands to manage directo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 \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D WP5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 \WP5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 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y a CD command now to move to the directory  where  your  favor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 resides.   If it's on a different disk, you can combin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 and directory specifications in a  single  CD  command,  s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 D:\WP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 nice  feature  of  the  TSX CD command is a construct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s "go back to where I was before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2 Run You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ever you do  to  run  your  program  under  DOS,  do  now.   TS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gnizes  BAT files, EXE files, and COM files just like DOS.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should run just like it does under DOS.  If it does not  l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  make two suggestions at this point: (1) try another program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2) see Chapter 13 that starts on page 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3 Multi-tasking and the Session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that you are executing your favorite  application  program,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 well  be asking what the big deal about TSX is.  To begin with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's do a little multi-tasking.  While  your  program  is  runn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 the "Scroll Lock" key to invoke the TSX "Session Manager".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 will  appear  in  the  upper  right  portion  of  your 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ing  the  currently  active  sessions.   At  this  point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 number 0 will be active.  Type the digit  "1"  (not  o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pad,  but  on the keyboard above the letter "Q") to start se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You will be greeted with a blank screen and a message that  s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hing  like  "Subprocess  1,  Job  id=4".  What you have don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ed to a different Proces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 windowing is the TSX  terminology  for  multi-tasking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  "process" (or "job", or "task") refers to a single intera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 controlled  from  a  terminal  which  is  running  a  sin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 at  any particular time.  There are also batch and detach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es, which are tasks that are not connected to a  terminal  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2. Getting Started     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.   Since  TSX  allows  you to control more than one process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terminal, each process is associated with  a  single  "window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nk  of  your  monitor  as being connected to a single window a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, looking through the window at the process  you  are  curren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 primary  window,  number  zero, is still running your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window 1,  you  are  now  at  the  system  prompt.   To  convi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self  that  your  original  program  is  still running, typ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display a list of jobs that are currently logged on. 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 see an entry for your current session (which will show "(1)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e terminal name because this is your session  1),  an  en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your  original session, and entries for TSX system jobs such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int spooler and queu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 way  of  demonstrating  multi-tasking,  let's  talk  about   TS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 for  a  minute,  taking  DIR  as  an  example.   Issu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see a  listing  of  the  files  in  the  directory  with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miliar,  but enhanced, format.  TSX has more commands than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to, and the commands have many more features.  Take DIR  as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.   It's  often  nice  to  see  what files in a directory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up all the disk space.  Try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/SORT=SIZE/REVE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requests a listing of files sorted by  size  in  reverse  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listing  the  biggest  ones  first).   So  just  what  command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?  Try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presented with a menu from which you can  select  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brings  up a brief description of directory and tells you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press the F1 key for a  list  of  subtopics.   Try  it: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p-up  menu  shows a list of all the qualifiers (options) legal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rectory command.  Qualifiers are phrases used to  qualify,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y,  the normal meaning of a command such as DIR.  You just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of them: /SORT and /REVE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what about the program you started in session 0?   Press  Scro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k  and  the  Session  Manager  will display a list of your a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s.  This time the list will show that  you  have  two  a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s:  0 and 1.  You could type a digit in the range 2 through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tart another session.  Type "0" to  select  session  0  and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ole  will  disconnect  from  session  1  and  reconnect  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al  session  that  is  running  the  application  you  sta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rli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2. Getting Started   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 ability  to  flip  between  simultaneous  sessions  is 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-tasking.  You can control up to 10 simultaneous tasks  from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gle  terminal  (the  Session  Manager runs as session number 9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0 through 8 available for  your  own  use).   Multi-tas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 you to interrupt one task, work on another for a while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to the first one right where you left off.  You can  look 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fact,  make a note to your self, or schedule an appointment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me work without having to exit  the  software  you  were  us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-tasking  also  lets  you  get  the  computing  going on a lo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job, (say a query of a large database), then continue  do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hing  else  (such  as word processing) while the computer wor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ulti-tasking feature  of  TSX-Lite  is  somewhat  like  run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QView.   You  can use TSX to simultaneously run several copi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lletin board  software  such  as  Wildcat  or  Spitfire  to  al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-line  connections.  And, Microsoft Windows 3.1 can be run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sk under TSX (see the WIN command on page 16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ddition to using  the  Session  Manager,  you  can  also  swi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ween  sessions  by  typing ALT-digit where 'digit' is the se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r by typing Ctrl-W-digit (hold down Ctrl, press  W, 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,  press a digit to select the session).  However, these metho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not work with some programs that take over  keyboard  interrup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 serial  terminals  that do not have Scroll Lock or ALT keys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type Ctrl-W-digit to select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that you have gotten started with TSX-Lite you may want  to  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few  of  the  following commands to get a feeling for the system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TSXSHELL" (see Chapter 6, starting on page 42),  "HELP",  "SYSMON"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FMAN",  "SHOW SYSTEM", "SHOW USE", "SHOW TERMINALS", "SHOW MEMORY"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SHOW PAGING", "SHOW CACHE", "SHOW  FILES",  "SHOW  FSTATUS",  "S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 The TSGE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program  named  TSGEN  is  used to configure TSX for a particu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ware configuration.  There are two files  that  are  manipul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 TSGEN:  the  TSX-Lite kernel, C:\TSX32.SYS, and TSX32.GEN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 system directory (normally TSX32SYS).   TSX32.GEN  is  an  ASC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 that  can  be  edited by any ASCII editor such as the DOS ED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  TSGEN has two modes of operation: batch  and  interacti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start  TSGEN  in interactive mode by simply typing "TSGEN".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ode the first screen will ask you for the name of your 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tion  parameter  file.   Just press Enter to select TSX32.G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it will present a menu with the  following  choices:  (1)  "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ning  Parameters";  (2)  "Manage  Equipment List"; (3) "Exit";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4) "Reports".  You can use the arrow keys to select  one  of 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s  and  press  Enter,  or  you  can  type the highlighted le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an item to sel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lect "Set Tuning Parameters" you will be presented  with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-screen  menu  listing each category of tuning parameter (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many).  The first entry "All parameters" can be selected to  se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2. Getting Started    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 alphabetical  list  of all parameters.  TSGEN has extensive 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ilt into it and you can select a parameter and  press  F1  to  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 about  what  the  parameter  does.   Be  cautious ab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ing parameters that you do not fully understand.   See  S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.4  on  page  77  for information about some of the most import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ning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lect "Manage Equipment List" you will be presented  with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 of  the  devices  installed in your computer that TSX is a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.  Only the device type and controller letter for each  device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.   The  unit  numbers  for multi-unit devices are shown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s that are selected by typing 'U'.  To modify parameters  for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icular  device  unit  (for  example  a  COM port), highligh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ired device (TTA is the console, TTB is COM1  and  TTC  is  COM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type 'U'.  A menu will appear showing each unit associat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vice (most commonly there will be only one  unit).   Highl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desired  unit and type 'U' again and you will be present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page of a multi-page  screen  entry  form  that  has 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 parameter  for the unit.  Move the cursor to any item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F1 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 finish making changes to tuning  parameters  and/or  dev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t  information,  type Esc repeatedly to exit from TSGEN.  When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s, TSGEN applies the changes  you  have  made  to  the  TSX-L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rnel  file  (TSX32.SYS)  and  updates  the ASCII system gene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that are stored in TSX32.GEN.  The changes take effect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time you reboot TS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the "batch" mode of operation, TSGEN reads the system gene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 file  (normally  TSX32.GEN)  and  applies  the  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 into  it  to the kernel file (TSX32.SYS).  The batch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be used if  you  edited  TSX32.GEN  using  a  separate  edi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her  than using TSGEN in interactive mode.  To run TSGEN in b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 specify the name of the parameter file as  the  only  argum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 example,   the  following  command  applies  the  commands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32.GEN to the kern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GEN TSX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three  versions  of  TSGEN  provided  with  your  TSX-L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ion:  TSGEN.EXP, TSGEN.EXE, and MINIGEN.EXE.  The TSGEN.EX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is the 32-bit version of TSGEN that runs  under  TSX-Lite. 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the  full  featured version of TSGEN and provides both batch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active modes.  The TSGEN.EXE and MINIGEN.EXE files can be 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 DOS  (when TSX is not running).  TSGEN.EXE provides a limi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of interactive mode with only  the  ability  to  chang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ning   parameters   (you   cannot   manage  the  equipment  list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IGEN.EXE operates  only  in  batch  mode.   It  can  be  used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tuations  where  the  DOS  system  does not have enough low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to run TSGEN.EXE.  It  is  best  to  use  TSGEN.EXP  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 under  TSX-Lite  because  this  version  has  all  featu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and can use as much memory space as necess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2. Getting Started     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5 Setting Up Multi-Tasking App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you have just learned,  TSX-Lite  allows  you  to  have  multi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 running  in  separate sessions.  For most application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y can type Scroll Lock to  call  up  the  session  manager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  between  your  sessions.  However, when a 16-bit DOS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executing TSX normally suspends  the  execution  of  the 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you  switch  away from it and select a different session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 of a suspended program is  shown  as  "SPND"  by  the  se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r  and  the SHOW JOBS command.  The reason that these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suspended is explained in Section 4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some cases it is important  that  programs  continue  to  exec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  when your terminal is not connected to their sessions.  A goo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of this is a bulletin board system which is to run as a  TS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  while  you  perform  other operations on the same compu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case would be  a  communications  program  such  as  Procom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 you  might  wish to switch away from while it is perform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rge file transfer,  and  have  the  transfer  continue  while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orm  other  work.   TSX  fully  supports concurrent execu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 sessions but you must use the PMAN program to  set  cer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ributes for the programs to cause this to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enable  concurrent execution of a program type PMAN to star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 program manager.  It  will  display  a  list  of  the  curren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installed"  programs (i.e., those for which special attributes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ready been set), and a box  showing  "Action  Keys"  that  can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ed  to perform operations.  TSX-Lite comes configured with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pular DOS programs already set up  in  PMAN.   You  should  revi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list  of  programs  and  make  sure  the  disk  and 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ations  correspond  to  where   you   have   your  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 "A"  to  add a new program entry.  You will be present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1 of a 5 page information screen set.   Fortunately,  you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 to  only set a few of the values.  Press F1 at any time to 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about a particular PMAN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full  program  specification  on  the  first  line. 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 include  the device name, directory, file name and exten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XE or COM).  If there is a "starter" program  that  you  initi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 which  loads  some other program or overlay, you should spec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ame of the starter program -- attributes are set  up  when  TS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s running a program and apply to any child program or over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 entering the program name, press Page Down to move to page 2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down arrow to move to the "HOLDPRIO" entry.  If you  set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  to  "Y" (yes) the program will execute at the same priority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ssion that you are currently attached to.  This would  b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opriate  setting  for a program such as a bulletin board th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ontinue executing at full speed even when it is not the 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.   If you set the item to "N" (no) the program will contin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xecute when it is not running as the  current  session  but 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ion  priority  will  be  reduced to the value specified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VIR  sysgen   parameter.    This   would   be   appropriate   f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2. Getting Started              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background"  tasks  such  as  compute  intensive  programs,  sp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ets, etc.   You  can  use  TSGEN  to  change  the  PRIVIR  sysg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;  its  default value is 20 whereas the default priorit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rently active session is controlled by the  PRIDEF  parame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se default value is 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 use  down arrow to move to the item labeled "NODWRITE" (be s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elect the "NODWRITE" item and  not  "DWRITE").   You  must 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WRITE  to  "Y"  to enable continued execution when the program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the current session.  This causes TSX to "virtualize" access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video memory area so that the program is not directly acc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ardware controller while it is running.  This option will  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 programs  that  perform  character  type displays (most sp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ets, data base programs, etc.) but will NOT  work  with 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do  graphic  displays  such  as  Windows,  games,  etc. 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phical programs must have direct access to the  video  control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must  be  suspended  when  they  are not running in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.  If you prefer to have NODWRITE be the default setting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 programs,  you  can use TSGEN to set the DEFDWRITE paramet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.  You can  then  use  PMAN  to  selectively  turn  on  the  DWR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for programs that are going to do graphical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few  more  entries  down  is  an item labeled "IDLETIME"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 a non-zero value this is  the  number  of  hundredths  of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  of  CPU  time that a program may loop without performing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operations before TSX will consider it to be "idle"  and  g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 a  lower priority.  For example, if you specify a value of 300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if the  program  runs  for  300  seconds  (5  minutes) 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orming  any  operations  such as I/O or communications, TSX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der it to be "idle" and give it  a  lower  execution  priorit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priority  will  be increased and the timer reset if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orms any I/O operations (including accessing COM por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 program that is designed for multi-user  operation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network  environment,  you  should  go back to page 1 and se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DOSNET" item to "Y".  This causes TSX to tell the program that 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its disks are remote network disks.  Some programs use this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al to perform network record locking which TSX fully sup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you set the appropriate options for the program press  ESC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 from  the  PMAN  program  screens  back to the initial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ESC again to exit from PMAN.  Once you  exit  from  PMAN,  TS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be  aware  of  the attributes you have set for the program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will take effect the next  time  the  program  starts  runn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attribute values are stored in a file called INSTALL.CM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 system directory and are loaded automatically each time  TSX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ed.   You  can  use  PMAN  at any time to change or add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ributes.  See Section 4.6, starting on page  31,  for  addi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about installing and tuning DOS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5.1 Setting up Wildcat for TSX-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order  to  run  Wildcat  version  3x under TSX-Lite follow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2. Getting Started        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Install  Wildcat  under  DOS  using  the  WINSTALL  and  WC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 that  are  provided  with  Wildcat.   Using  MAKEWIL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"DOS Share" option for the Network type and  se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 UART FIFO trigger level to 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Start  TSX-Lite  and use the PMAN command to create an entr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.EXE.  Be sure to provide the entire  file  specif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 the  device,  directory  and  extension.  In the P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menus set the following items to 'Y' (yes):  HOLDPRI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WRITE, and TT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To  set  up you serial port characteristics run TSGEN and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anage equipment list".  Highlight the  serial  (TTx)  line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 your  modem  is attached and press 'U' to select the un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From the unit menu press the 'U' key again to modif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's  settings.   In the qualifiers listing select the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, enable  the  phone  qualifier,  and  select  the 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haking  required for your modem.  See Section 2.6.3 on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 for additional information about setting up phon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of the virtual UART emulation performed by TSX  the  maxim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unications  speed  may  be slower than it is under DOS.  The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actual 16550 type buffered controllers reduces the  overhead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roves  throughput.   See  Section  4.9  on page 34 for addi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about UART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6 Setting up COM 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-Lite supports  access  to  the  system  from  both  the  conso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l   and   serial   COM  ports.   TSX-Lite  is  restricted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ing a maximum of two simultaneous users, but  more  than 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  ports  can  be  in  use  simultaneously  as  I/O  devices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if you log onto the console and run Procomm which uses  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  1  to  access  your  modem,  another user could log on thr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COM port.  This is permissible because there  are  only 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ged  on  users  -- one at the console and one through a COM por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a COM port as an I/O device does not  count  as  a  logged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 so  you  could  run  a  BBS system that took over multiple 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s as  I/O  devices  and  still  have  two  users  log  on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inction  is  that a logged on user can type and execute TSX-L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whereas I/O device connections  interact  with  appl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 it  is  highly  recommended that you obtain COM port adap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use the 16550 buffering type  UART  chips.   The  16550  UAR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  16  characters  of  buffering  in  the hardware and grea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uce the risk of losing characters during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6.1 Hardware Conn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connect to COM  ports  through  both  hard-wired  lines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s.   If  you  use  a  hard-wired line connection you must us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null modem" device to reverse the transmit and receive  signals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wire,  or  you  can  build your own cable with the transmit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2. Getting Started               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 data lines interchanged between the ends.  If you wire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wn cable you must connect the following pins on each e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25 pin connector --     -- 9 pin connector 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Transmit data           3  Transmit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 Receive data            2  Receive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  Signal ground           5  Signal 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use  a  modem you should connect it to the computer us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straight through" connection that includes the lines for RTS,  C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TR, DSR, Carrier detect, and 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6.2 Line Setup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you  install  TSX-Lite  it checks for the presence of the COM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OM2 serial ports.  If they  exist  it  defines  TSX  I/O  un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d  TTB0 and TTC0.  TTB0 is the TSX name for COM1 and TTC0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 name for COM2.  Try using the  SHOW  TERMINALS  command  to 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these  device names exist.  See Section 5.3, beginning on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9, for additional information about TSX devic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serial units may be used as I/O devices by  programs  such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omm  without  any  further  changes.   However,  if  you wa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pt incoming connections and calls  from  users  wishing  to  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to  TSX-Lite  you  may  need  to use the TSGEN program to set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for the lines (such as the PHONE attribu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default, the serial lines are set up to  connect  to  hard-wir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I  VT-100  type  terminals  running at 9600 baud.  If you wish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 a different type of terminal (such as a  PC-Term  terminal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 you  want  to  have  a  different baud rate, or you wish to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-in modem support, you need to  use  TSGEN  to  alter  the 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itions.   Note:  terminal  parameters can also be set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ERMINAL command, but you will have to repeat the  commands  (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  them  in a start-up command file) if you want them to remain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ect after TSX-Lite is restarted.  See Section 14.87 on  page  1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information about the SET TERMINAL command.  See Section 3.1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23 for additional information about terminal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ermanently change a line parameter, start TSX-Lite and log  o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console  terminal.   Then  type "CD \TSX32SYS" to change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directory  and  type  TSGEN  to  start  the  TSX-Lite 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tion  program.   Press  Enter  when TSGEN asks for the nam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EN file and the Main Menu  will  be  displayed.   Type  'M'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 Manage  Equipment List.  Use the arrow keys to highligh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for device "TTB" (COM1)  or  "TTC"  (COM2)  and  press  'U'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 the  unit  menu.   The  unit  menu should show a single un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ed 0.  Type 'U' again to set unit  parameters.   You  will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ed  with  the first of five screens of parameters that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for the unit.  Use the arrow  and  Page  Up/Down  keys  to  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 the list.  You can select any item and press F1 to get 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for that item.  The following items are  the  ones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frequently need to be changed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2. Getting Started             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  --  Press  Enter  and  a  list  of  available  baud  rate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  Highlight the speed you desire and  press  Enter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 it.   If  you are using a "smart" modem that has a fix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 of communication to the computer, you should set that  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default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BAUD  --  If  you  are  using  a  hard-wired connection se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to 'N'.  The SPEED parameter  will  control  the  bau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.   If  a  modem  is connected to the line it is best to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m to communicate with the computer at a fixed  rate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 this  parameter  to  'N'.  However, if you have the typ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that communicates with the computer at the  same  rate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onnection with the remote machine then you should se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to 'Y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ITY -- The standard setting for TSX is 8-bits, no parity. 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and  you will be presented with a choice of even, odd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p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 -- Set this item to 'Y' if this line is connected to  a 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you  wish  to support dial-in logons.  See Section 2.6.3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7  for  additional  information  about  setting  up 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  --  Set  this  item to 'Y' if you would like to have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log on each time TSX-Lite is started  rather 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ing for Enter to be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PASSWORD  --  If you set this field to 'Y' users will be prom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string specified  by  the  SYSPASSPR  sysgen  param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efault  is  '!')  and  they  must enter a password string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es that specified by the SYSPASSWORD sysgen parameter. 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 TSX-Lite  Security  Kit  is available which includ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ON program to force users to enter a user name  and 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gain  access  to  the system.  See REGISTER.DOC for ord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 See  Section  2.6.4  on  page  18  for 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setting up the system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ON  --  If  this  unit is being used only as an I/O device (e.g.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mouse, modem for dial-out calls, etc.) set this fiel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N' to prevent users from logging onto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DFILE  --  You  may  specify  the device, directory, and name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file to be executed each time this line  logs  on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start-up command file is \TSX32SYS\START.CM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TYPE  --  Press  Enter  and you will be presented with a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types.  Highlight the desired terminal type  and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to  select it.  Here is a summary of some of the term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 -- Terminals or terminal emulator programs that handle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sic ANSI control sequen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2. Getting Started               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T100  --  Digital  Equipment Corporation (DEC) VT-100 termina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y  terminal  emulator  programs  provide  VT-100  as  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.   This  is  the  default  TSX terminal type. 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this terminal type and "trash" characters  appear 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screen  after typing the CLS command or after a ses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 switch, you should select ANSI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TERM -- Serial PC-Term Terminals.  These are serial  termina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 have  IBM compatible keyboards and transmit make/brea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board codes like the console keyboard.  They can  displ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5 lines and support the IBM display charac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XTERM  --  Terminal  Emulator.   The TSXTERM terminal emula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, which is provided with TSX-Lite, can be  run  on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ote  computer  that  is connected to your TSX-Lite sys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a either a hardwired serial connection or a  modem. 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 the  best  type  of  TSX  workstation.   See Chapter 11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ing  on  page  70,  for  additional  information  ab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SXTE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are  configuring  a  line  for dial-in connection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XTERM stations, it is best to set  up  the  line  as  an  AN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 (use  TSGEN  and  set  the  terminal  type  to ANSI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T100).  Then when you log into the  TSX  system  using  TSXTE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will  initially  be  in ANSI mode.  Once the logon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ablished, issue the following  TSX  command  to  switch 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XTERM  mode:  "SET  TERMINAL/TYPE=TSXTERM".   If you ar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GON program which is part of the  TSX-Lite  Security  K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XTERM  will  shift  into TSXTERM mode automatically as pa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logon  process.   If  you  are  setting  up  a   dedica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-wired  TSXTERM  connection,  choose  TSXTERM as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type.  See Chapter 11, starting on page  70,  for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installing and using TSXTE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SHAKING  --  Select  XONXON  if  XON  (control-Q,  DC1) and X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ontrol-S, DC3) characters are used for software flow  contro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 RTSCTS  for  the  popular  RTS/CTS hardware flow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-- Set this item to 'Y' if you have a printer  connecte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xiliary printer port that is available on some termi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RESET  --  You  may  specify a modem reset string to be sen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whenever a user logs off or a program releases  control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line.   To  enter  control characters in the string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ret character ('^') in front of the letter.  For 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^M" means control-M which is carria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 ESC  to exit from the unit parameter screens after you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sired settings.  Press ESC  three  more  times  to  exit 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GEN.   The  parameter settings are written to the TSX32.SYS kern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and are recorded in the TSX32.GEN system  generation  parame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   You  must  reboot your computer and restart TSX-Lite to m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 take eff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2. Getting Started              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 have set up your COM lines you can use the  SHOW  TERMIN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 to  display  summary  information  about all of your lin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detailed information use the command "SHOW TTcuu" where  "TTcuu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a  terminal  device name such as TTA0 or TTB0.  The TMAN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also be used to display termi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6.3 Setting up Phone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 ports can be used for modems connected  to  phone  lines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ily  as  they  can  be  used for terminals; to TSX, they are bo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y time sharing lines.  We have been told that  this  equival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eatment  of  phone  lines  and  hardwired  lines  makes  TSX mo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the best in the industry.  Specify the PHONE  attribute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serial  unit  when you generate the TSX system (see Section 2.6.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page 14) or issue a command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TTB0:/PERM/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ells TSX that a modem is connected  to  the  port.   TSX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gnore  input  on  a  phone  line unless carrier is asserted.  Als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job logs off of a phone line TSX will drop DTR for  a  perio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time  to force the modem to hang up the phone.  See Section 2.6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ing on page 13, for additional  information  about  setting 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proper  support,  a modem must be connected to TSX with a c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has modem control signals such as  Carrier  Detect,  Ring,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TR  wired  through.   Also, the modem must be set up to only asse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rier Detect when a connection is in effect, and it should be 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so that it hangs up when DTR is dr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 modern  modems  allow you to select a fixed communication r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ween the modem and the computer so that the modem  converts 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actual baud rate used by the remote computer.  If possible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select this mode of operation for use with TSX.  However,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have  a  modem that switches its baud rate to match that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unications  connection,  then  you  should  set   the   AUTOBAU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for the line to 'Y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 modems come initially configured to not answer incoming call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nable Hayes compatible modems to answer incoming calls you  n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set  the  modem "S0" register to a value other than 0 (the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pecify is the ring  number  to  answer  on  --  0  means  ne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).   To  set  this  "S0"  register  value  you  should  use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unications  program  such  as  Procomm  (or  the  TSX  SET  H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)  to  talk  to  the modem.  You can then issue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 command to set S0 to  1:  "ATS0=1".   However,  this  type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 only  remains in effect until the modem is powered off.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 the  setting   permanent,   issue   the   following   comman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TS0=1&amp;W".   This  stores  the value in the non-volatile RAM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 having  problems  getting  a  phone  line  working, 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2.6.5 for debugging tip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2. Getting Started                  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6.4 Setting Up Password 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set  up a dial-in, phone line for access to your TSX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ust immediately consider the issue of system  security.   Si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dial-in user can potentially run any program, or access any f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ing access to authorized users is vitally important.   TSX-L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es  with  a  simple  "system password" facility that will prov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 access protection.  A more sophisticated  security  system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as part of the TSX-Lite Security 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basic  system password facility is a standard part of TSX-Li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it you can define a password of up to 31 characters in  leng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a user must enter to gain access to the system.  There are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s to setting up a system password:  (1)  defining  the  pass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elf,  and  (2)  specifying  which  lines  are to require pass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 to access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efine the system password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Start  TSX-Lite,  switch  to  the  system   directory   (us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TSX32SYS), and run the TSGE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Press  Enter  or type in the name of your 'gen' file in respo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TSGEN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Select "Set Tuning Paramete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Select "All parameters" (the first item on the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 Type 'S' to position to the first parameter  whose  name  beg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S.   Then  use Page down and the arrow keys to posi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PASSWORD item and press Enter to sel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 Enter the string that you wish to use as your system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 Press Esc 4 times to exit from TS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default, TSX prompts for the system password by  displaying 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 exclamation  point.  This is done to avoid revealing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the nature of the system  before  the  user  has  entered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.   If  you  would  like  to  have  a more friendly gree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, use  TSGEN  to  set  the  value  of  the  SYSPASSPR  sysg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 to  whatever  greeting string you choose; it may be up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1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ust also tell TSX which lines are to require entry of a 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  for  access.   Typically,  password  protection is se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-in lines but not the console or hard-wired terminal lines. 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  system password entry, follow the steps in Section 2.6.2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14 and set the SYSPASSWORD parameter for each dial-up  line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Y'.   Remember  to  reboot  TSX-Lite  after making these chang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hem take effect.  Also, be sure to test that the  password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ing correct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2. Getting Started                 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ystem  password  facility  provides basic system security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plan to have multiple users accessing your  system,  or  even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gle  user  to  whom you do not wish to give unlimited access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he TSX-Lite Security Kit.  The  Security  Kit  provides  th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ility  programs: TSAUTH, LOGON, and FPROTECT.  TSAUTH is a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, the system manager, use to authorize  users  for  access. 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  a  user  name,  password,  account  number,  privilege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a start-up command file to be executed  when  the  user  lo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.   You  can  set  up many user names, each with a unique pass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et of privileges.  The LOGON program  can  be  set  to  run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  lines.   It prompts the user for a user name and passwor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s the authorization file, and, if the user  is  authorized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,  sets up the appropriate privileges and other attribute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r.  The FPROTECT program is used in conjunction with FMAN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 up  file  access controls.  For each user you can control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may be  accessed.   Users  can  be  granted  write,  read,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-only    access    to    files    on    a   device-by-devic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-by-directory, or file-by-file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6.5 Monitoring Seri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problems getting a COM line working try  the  TSX  "SPY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   The  Spy  facility  is  like a "data scope" that let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itor characters sent to or received from a  communications  por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 will  also  display  modem status line changes.  To use SPY, 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to the console terminal (or any other terminal than  the  one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sh   to   monitor)  and  then  issue  the  SPY  command  to  be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itoring.  Type any character to terminate the SPY operation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are finished.  For example, the following command line monit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input and output to serial line  TTB0  which  is  normally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1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Y/INPUT/OUTPUT/HEX/BINARY/PHONE TTB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don't see any characters coming in, check your modem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ble from the modem to the COM port (or the null modem  cable 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hardwired  serial  terminal).  If you see "trash" characters s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"FF" and "00" coming in, check the baud  rate  setting  spec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you generated the line (the current speed setting is display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start SPY).  If the modem is not answering incoming  call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 Section  2.6.3  on  page  17  for information about sett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 "S0" register.  If TSX is not hanging  up  the  phone  when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 logs  off  you  probably  have not used TSGEN to set the PH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ribute for the line or the modem is asserting the Carrier  Det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al  even  when carrier is not present.  Also, check to make s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he modem is set up properly so that it will hang up  when  DT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dr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 Section 14.121 on page 158 for additional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way to check  for  serial  line  errors  is  to  type  "S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S"  and  see  if  there are any errors in the SERIAL error lo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so, type "EVENT SERIAL" to display the error recor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2. Getting Started                  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6.6 Setting up COM3 and COM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stallation of TSX-Lite will detect automatically the  pres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the  COM1  and  COM2  ports  and  define  them  as valid TSX I/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s.  If  you  have  COM3  and  COM4  ports  installed  in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 you  must  use  the  TSGEN  program to inform TSX of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o this, start TSX and use the CD command to select the  TSX32S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 as  your  current working area.  Then type TSGEN to st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SX system generation program.  Press Enter to accept  TSX32.G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 the default system generation file.  From the main menu type 'M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lect Manage Equipment List.  From the  Device  List  menu 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A'  to  add  a  device.   From  the next menu use the arrow key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the "Serial multiplexors" entry and press  Enter.   The  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 shows  the  complete list of serial multiplexors that the fu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-32 system supports.  Since TSX-Lite is restricted to  suppor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 COM  ports,  you  should  use  the arrow keys to highligh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Dumb serial board" entry.  Press Enter and you  will  be  prese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 a  data  entry  screen titled "New device attributes."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F1 to get help for each field of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Enter while positioned to the "CONTROLLER" field  and  a 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valid  controller  letters is displayed.  Select 'D' for COM3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E' for COM4 ('A' is used for the console, 'B'  for  COM1,  and  'C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COM2).   Next,  use the arrow keys to skip over the "TYPE"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move down to the "IO_ADDRESS" field.  The standard  address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3  is  3E8  and  the address for COM4 is 2E8.  Some commun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apters  use  different  addresses  so  you  should   consult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  that  came  with  your  board.  Next move down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INTERRUPT" field.  The standard interrupt IRQ number for COM3 is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the  standard  for  COM4 is 3; however, interrupt 4 is als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 for COM1 and 3 is the standard  for  COM2.   TSX  does 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mit  two  devices  to have the same interrupt numbers so you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 jumpers  or  DIP  switches  on  your  adapter  card  to 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 interrupt numbers for COM3 and COM4.  Interrupt values 5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, 10 and 11  are  reasonable  choices  for  additional  COM  por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ult  the  documentation  for  your  adapter  card  for  w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e interrupt IRQ values  are.   Once  you  enter  the  corr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rupt  number, press ESC to exit from the "New device attribu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" (you do not need to set values for the other  fields  o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GEN  will  display  the  message "Type Y if you want to fill in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unit." Type 'N' for no.  You will now see an updated  "TSG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  List"  display.  Use the arrow keys and highlight your new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d device (TTD or TTE) and type 'U' to select the  "Unit  list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.   You  will see the "Unit list for device TTx" screen. 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U' again to modify unit settings.  You will now be  presented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screen  labeled  "Device TTx unit 1".  From this point follow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uctions in Section 2.6.2 for setting line  parameters  such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ud rate,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2. Getting Started                  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7 Setting up Mous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  supports  the Microsoft serial mouse (or other compatible mic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ached to a COM port.  It does not support bus mouse contro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the mouse, connect it  to  a  COM  port  and  use  an  ASSIG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 of  the  following  form to associate the MOUSEPORT log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 name with the appropriate serial 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IGN TTcuu: MOUS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"TTcuu" should be replaced by the appropriate TSX serial  un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 such as TTB0 (COM1), TTC0 (COM2), TTD0 (COM3), or TTE0 (COM4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the device name MUST end with a 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ish to have the ASSIGN command executed  each  time  TSX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ed,   place   the   following   command  in  your  LSTARTUP.CM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-wide startup command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IGN/SYSTEM TTcuu: MOUS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ddition to doing the  ASSIGN  statement,  you  should  also 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GEN  to specify the appropriate parameters for the serial COM 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which  the  mouse  is  connected.   Follow  the  instructions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 2.6.2  and  set  the  SPEED  to  1200  baud  for  Microso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tible mice or 2400 baud for  2-button  Logitec  mice;  set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ON  parameter  to 'N' (no) to prevent random input from the mo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causing TSX to try to initiate a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Section 14.136 on page 163 for information about setting up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for Microsoft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have  problems  getting  the mouse to work, use th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SHOW ERRORS" and see if there are any errors in  the  MOUERR 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.   If so, type "EVENT MOUERR" to display the error records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also use the SPY command to monitor input  from  the  mouse  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  to confirm that data is being received.  See Section 14.121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158 for additional information about the SP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8 Setting up CD ROM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-Lite supports CD ROM drives connected to SCSI disk  controll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 the  ISO  and  High Sierra CD ROM formats are supported.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 is initially installed it senses automatically the  presence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xed  disk and diskette drives.  It does not detect the presenc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 ROM drives, so you must use TSGEN to declare their pres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 CD ROM drive with a SCSI controller that you  want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 accessible  to TSX, perform the following steps.  Start TSX-L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ype "CD \TSX32SYS" to  change  to  the  TSX  system  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 TSGEN  to  start the TSGEN system generation program and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o select TSX32.GEN as your gen  file.   From  the  Main 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 'M'  to  select  Manage Equipment List.  At this point look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tries that already exist for disk drives -- all  of  the  dis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2. Getting Started                  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s  will  begin  with  the letters "DH".  The third letter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specifies the logical controller; it is typically 'A', 'B',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C'.   Note  the  highest  controller letter currently in use. 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A' to add a new device.  Select "Disk drives" from the device 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.   Select  "SCSI  CDROM"  from  the  next  menu and you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ed with  a  data  entry  screen  for  the  device.   Enter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ler  letter that is beyond the highest one that you noted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use from the earlier device list.  Enter the  SCSI  ID  to 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drive  is  configured  and  enter "HAA" for the HOST_ADAP it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ESC to exit from the device  definition.   Next  you  will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ed  with  a  screen  for  entering unit parameters.  You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a single letter for DOSDRIVE which  corresponds  to  the 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  that you will use to refer to the device.  Typically let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A' and 'B' are reserved for diskettes, 'C' is used  for  the 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 disk,  etc.   Choose  some  letter that does not conflict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nother disk.  Press ESC repeatedly until you exit from  TSG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ust reboot to have the drive definition 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9 Returning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 of the nice things about TSX-Lite is that you easily can swi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ween it and DOS.  The  preferred  way  to  stop  TSX-Lite  is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  the  SHUTDOWN  command  procedure  that is in your TSX32S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  To  execute  it  simply  type  SHUTDOWN.   The  SHUTD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 stops  all  jobs  and  performs an orderly shutdown;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 takes about 30 seconds to complete.  When  it  finishes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 the message "System ready for shutdown.  You may type BO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boot." At this point you can type the BOOT  command  or  simp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 the  Reset  button  to reboot DOS.  If you don't want to wa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SHUTDOWN procedure to  run,  simply  exit  from  appl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and type BOOT or press the Reset butt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rminal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 Terminal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-Lite   supports   several   types   of   terminals,  giving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derable flexibility  in  configuring  systems.   The 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summarizes the different terminal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ole  terminal -- The console terminal is the display devic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irectly connected to your computer  through  a  MDA  or  VG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 adapter.   TSX-Lite  supports  only  a  single  conso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on.  The full  TSX-32  system  supports  multiple  conso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ed through console multiplexer ad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ial  ANSI  Terminals  -- These terminals transmit and recei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 standard characters and  control  sequences.   Examples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  terminals  are  the  Digital Equipment Corporation VT-10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T-200, and VT-300 series terminals.   These  terminals  us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 not have an IBM compatible keyboard (they do not have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 keys) and they can usually only  display  24 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ANSI" TSX terminal type is a subset of VT-100.  DEC VT-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s have attributes such as scrolling regions and  graph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 sets  that  are not implemented by most ANSI term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ulators.  You should use the ANSI terminal type  when 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ANSI  terminals  or  emulator programs that do not prov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ll VT-100 control sequence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X provides some keyboard mapping to make it  possible  to 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 programs from these terminals.  To type DOS function key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EC VT type terminal  press  F20  followed  by  a  digit 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 F20 followed by 2 generates the IBM code for F2)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ed, control, and ALT functions, type  F17  for  shift,  F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control,  or  F19  for  ALT,  followed  by  F20-digit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to generate ALT F3, press F19, F20, and then 3 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writer  portion  of  the  keyboard.   Press  the "Do" ke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 an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run a program that has a 25 line display  only  24 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be  displayed  at  a  time.   Type  control-V to shif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so that the additional line can be s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3. Terminal Operations               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ial PC-Term Terminals -- These are  serial  terminals  that 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 compatible keyboards and transmit make/break keyboard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he console  keyboard.   They  can  display  25  lines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 the  IBM  display  character  set.  These terminal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better  suited  for  running  DOS  applications  than  AN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s.   Examples  of PC-Term terminals are Relisys and Wy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Y-150.  If you have one  of  these  terminals  you  should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GEN and set the TERMTYPE for the line to PCTERM or RELI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TERM  Terminal Emulator -- The TSXTERM terminal emulator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s  provided  with  TSX-Lite,  can  be  run  on  a  rem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 that is connected to your TSX-Lite system via eith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ired serial connection or a modem.  This is the  best 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TSX  workstation.   See Chapter 11, starting on page 70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information about TSXTE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 Terminal Input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you type TSX commands they are stored in a recall  list  so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can  easily  recall  and reexecute commands.  This is useful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ke a typing error and want to recall, edit, and reexecut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  command.   You  can  also  recall  previous commands simpl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oid retyp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two ways to recall commands, the  simplest  is  to  simp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 the  up-arrow  key  (or F3).  Each time you press up-arrow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rlier line in the recall list  is  displayed.   Once  the  desi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 has  been  recalled, press Enter to execute it.  You can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-arrow to move in the  opposite  direction  through  the  rec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.   The second way to recall saved commands is to use the REC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which is described in Section 14.65 on page 127.   See 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description  of  the  SET EDIT command in Section 14.75 on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ddition to recalling previous lines, the Terminal  Input  Edi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 you to edit lines.  To do this use the left- and right-ar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 to position the cursor where the edit  is  to  take  place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 type  characters to be inserted or use the Backspace or De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 to remove characters.  The Home and  End  keys  will  mov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 to  the  left  or  right  end  of  the  line.   You can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-A to switch between insert and overstrike edit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 Control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rtain control characters have special meaning to  TSX.   They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ed  by  holding down the "Ctrl" key while pressing the sel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 program that needs to receive one of these 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its  own functions, you can use the PMAN program to inst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and specify that selected control characters are  to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ed  directly  to  the  program  rather than being interpret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3. Terminal Operations              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Control-\ -- Terminates a cross-connection initiated by the 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 command (see Section 14.7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Control-A  --  Switch  the  terminal input editor between ins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verstrik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Control-B -- If you enabled the TSX print window facility,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 causes  the contents of the screen to be printed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the same effect as pressing "Print Screen".  If you did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  the print window facility when you installed TSX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 it by using TSGEN to set the DOWINPRNT  sysgen  param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 1.    See   Section   14.83  on  page  142  for 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Control-C -- Aborts the current program.  If the program is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  characters  from  the terminal, you must type control-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ice to abo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Control-O -- Suppresses program output  to  the  terminal 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 of  the following conditions occurs: (1) a second control-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yped; (2) the program s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Control-Q -- Resumes output to the  terminal  after  output 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spended by typing control-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Control-S -- Suspends terminal output until control-Q is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Control-T  --  Displays  at  your terminal a line of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ing the status of your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Control-U -- Deletes all characters on the  current  input 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left of th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Control-V  --  If  you  are  running  a  program that uses 25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information  on  a  serial  terminal  that  only  ha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-line  display,  control-V  shifts  the  display up or down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can see the hidde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Control-W -- Type  control-W  followed  by  a  digit  to 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your TSX window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Control-X  --  Deletes  all  pending  terminal  input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characters you typed ahead which have not yet echo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Control-Z -- Indicates "end of file" to programs  reading 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Backspace  (or  Delete)  -- Deletes the character to the lef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Up-arrow -- Recalls previous comman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Down-arrow -- Moves downward through saved command li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3. Terminal Operations                    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Left/Right-arrow -- Moves the cursor within the current 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for editing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Delete -- Deletes the character the cursor is positio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Home -- Moves to the left end of the current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End -- Moves to the right end of the current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Print  Screen  --  If you enabled the TSX print window facilit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haracter causes the contents of the screen to be  prin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did  not  enable  the  print  window  facility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 TSX you can enable  it  by  using  TSGEN  to  se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INPRNT  sysgen parameter to 1.  See Section 14.83 on page 1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Scroll Lock -- Call up the TSX Session Manager so that  you 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 which  window  session you want to connect your term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 Screen Sa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 features a "console  screen  saver"  feature  which  causes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ole  to  be  darkened  after a period of inactivity.  This hel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gthen the lifespan of the  console  display.   The  screen  sa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 affects  the  console display, not serial terminals.  W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saver blanks the console you can  press  any  key  (inclu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)  to  cause  the  display  to  be  reenabled.  By default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ole will be blacked out after 20 minutes  of  inactivity. 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 period  can  be  modified  by using TSGEN to set the CONSS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to the number of minutes before blanking occurs.  You 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CONSSTIME to 0 to disable the screen sa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 Communication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 serial  COM  ports can be used in two ways under TSX: (1)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sharing line through which you can log on and run  programs,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2)  as a "communication" line which is simply an I/O device us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rogram to access some peripheral device such as a serial  pr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  allows  the  same  COM  port  to  be used part of the time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unication line and at other times  as  a  timesharing  line. 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od  example  of  this is a line connected to a modem.  During p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day remote users can call in and log on  through  this 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 other  times,  when no one is logged onto the line, the line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used as a communication line when a program such  as  Procomm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 and  wants  to access the modem.  A port would also b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 communication line when a bulletin board was running and 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ne to accept incoming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a  user  is  logged  onto  a  timesharing  line, attempts by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to allocate  the  line  as  a  communication  line  will  b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3. Terminal Operations              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jected.   Conversely,  when  a  line  is in use as a commun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, TSX will not attempt to receive incoming calls or log  a 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 because  control  of  the  line  has  been  relinquished 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program.  When the program exits the line  becomes  f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TSX  will then log a user on when an incoming call arrives 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presses Enter on a hardwired line.  If you wish  to  reserve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 as a communication line so that users may not log onto it,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GEN and set the LOGON parameter for the serial unit to  'N'  (no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Section 2.6.2 for information about doing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issue  a SHOW TERMINALS command the Status column will s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Logged on" if someone is  currently  logged  onto  the  line  as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sharing  line,  "I/O device" if a program is using the line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unication line, or "Logged off" if the line is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6 International Keyboard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  keyboards  available  in  different  countries  have  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youts  and  produce  different  characters than American keyboa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.  Under DOS, an alternate "keyboard driver" is  loaded  to  al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key  definitions.   In  TSX, alternate keyboard definition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ed from external control files called ".KEY files"  since 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 is .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.KEY  files  used  by  TSX  have the advantage that they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ed with any text editor.  Hence, it is possible  to  create 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 files  or  alter  the  definitions  of  keys  without obtai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n alternate key file to take effect, it  must  be  loaded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EYLOAD command, 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LOAD ITA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command  is normally placed in the site's LSTARTUP.CMD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so that keyboard definitions are correct for  the  coun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time the system bo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 is  also  possible  for separate lines to have separate key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itions, in the event that one computer is used by  people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 keyboards.  The use of the /LINE qualifier to the KEYL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causes the loaded .KEY file  to  only  change  the  term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which the command was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 TSX  distribution  includes  the following .KEY files: US.KE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RMAN.KEY,  ITALY.KEY,  FRENCH.KEY,  and  SPANISH.KEY.   US.KEY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d  as an example; it is not necessary to use KEYLOAD for U.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use .KEY files to alter the definition of  any  key  in 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  state.   The  format of the file is documented in system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.KEY, which also documents the keyboard  tables  which  TSX  co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loaded wi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unning DOS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  is  designed  to support modern 32-bit application program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development tools available to write 32-bit  programs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  in  virtually all of the modern programming language.  Howev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is point you may not have  any  32-bit  applications  and 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  to   run  your  favorite  16-bit  DOS  applications.  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eding, however, you should understand just a little  bit  ab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DOS applications are supported in TS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 TSX,  each  DOS  program  is run in "virtual 8086 mode."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s we fool the program into thinking  it  is  running  on  a 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 with  640Kb  of  memory  (plus  EMS  and  XMS).   TSX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s programs that use the  DPMI  services  to  enter  prot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.   In this mode, most 16-bit DOS programs run well under TSX 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even run faster under TSX than DOS.  However,  there  are 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dirty"  DOS  programs  that  do  sneaky  tricks  under DOS (such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king around in the operating system or directly messing  with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ware) that will run poorly, or not at all, under TS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  is  a true 32-bit, protected mode operating system.  "Prot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" means  that  the  operating  system  and  its  components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ected  from  harm by errant applications.  If a program tri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outside of its bounds, the operating system will terminat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   This  greatly  reduces  the chances of system "hangs"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rashes" and prevents one application program from  disturbing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ion of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,  protected  mode  prevents  the  execution of some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as SpinRite, Norton's Disk Doctor and SD,  CHKDSK,  DOS  16-b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  drivers, and other programs that attempt to directly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puter hardware.  This type of program will  have  to  be 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DOS at a time that TSX is not in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 Installing and Tuning DOS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should use the same procedure for installing DOS programs u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 as you would under DOS itself.  In fact, it is a  good  idea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  new  programs  under  DOS and verify their operation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m with TS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a program is up and running you may wish to use  the  TSX  PM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 to  specify  various  tuning  parameters for the program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mize its execution under TSX.  The PMAN command  allows  you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4. Running DOS Programs                       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ociate  attributes  with programs so that the attributes ar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SX whenever the program is executed.   Attributes  that  may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 for  a  program include the maximum memory space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may use, privileges to be granted to the  program  while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running, and many oth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program  whose  attributes  have  been  specified  using  PMA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red to as having been "installed" in TSX.  Many attributes 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 set  with  PMAN, some of which can have a dramatic effect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ormance of programs running  under  TSX.   However,  it  is 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essary  to "install" most programs with PMAN in order to use th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SX; PMAN simply specifies parameters that tune  the  execu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a  program  under TSX.  See Sections 2.5 and 4.6 for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several important tuning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use  PMAN  to  associate  attributes  with  a  program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ribute  settings  take  effect  immediately  (you  do not ne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boot TSX).  In addition, PMAN updates a file  in  the  TSX 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 named  INSTALL.CMD  with information about the attribu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ach program.  The INSTALL.CMD file  is  executed  automat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 time  TSX  is  booted  so the attributes will remain in eff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 system re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 Direct Writ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two basic methods used by programs to display 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 the  screen.   Either  they perform system services to cause TS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r DOS) to display the information or  they  directly  program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eo  memory  and  control  registers.   Many DOS programs direc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 the video memory and registers -- this is especially true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 that perform graphics.  TSX supports programs that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system services as well as those that  directly  access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eo  hardware.   Programs  that  do direct video access (bypa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erating system) are called "direct write"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SX process windowing facility  operates  differently  depen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 whether  it  is  running a direct write program.  Because dir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programs control the display themselves -- behind the back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operating  system -- TSX must suspend their execution when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not in  the  session  currently  connected  to  the  screen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.   Other  programs  that  do  not perform direct writ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ed to  continue  executing  even  when  their  session  is 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ed  to  the  screen and keyboard.  If you have an appl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does not do graphic display and which you would  like  to 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e  executing  even  when  it is not connected to the conso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start it by using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/NODWRIT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you can use the TSX PMAN command to "install"  the  program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NODWRITE  attribute  which  will  be invoked automatically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the program is executed.  See Section  2.5,  starting  on 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,  for  additional  information  about  setting  up  multi-tas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4. Running DOS Programs                               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prefer to have  NODWRITE  be  the  default  setting  for 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,  you  can  use TSGEN to set the DEFDWRITE sysgen parame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0.  You can then use PMAN  to  selectively  turn  on  the  DWR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for programs that are going to do graphical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3 DOS 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you  begin  execution  of  a  16-bit  program,  TSX creates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environment block" for the  program  containing  information  ab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 symbols  defined  by use of the command "SET symbol".  The 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is command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[/SYSTEM] symbol=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example,  the  following  command  creates  a  DOS  environ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named CL and assigns a string of options to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CL = /Od /Z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specify the /SYSTEM qualifier, the symbol is defined for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and jobs; otherwise, it only applies  to  your  job.   If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 to  put  SET  commands  in  the  TSX LSTARTUP.CMD system-wid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-up command file, be sure to use the /SYSTEM qualifier  or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 commands  will apply only to the startup initialization job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to other users and jo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4 16-bit Program Devic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treats the file names CON, PRN, AUX, and  NUL  specially  (not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 are file names, not device names because there is no trai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n).  If one of these file names is  specified,  the  channel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ed  to a device rather than a disk file.  For compatibility, TS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handles these file  names  specially  and  converts  them 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 names 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 --&gt; T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N --&gt; LPT1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X --&gt; AUX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L --&gt; N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may use an ASSIGN command to associate the logical device 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PT1 and AUX with the  actual  devices,  spooled  print  queues,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 of  your  choice.   If  a  16-bit  program attempts to ope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nel to device or AUX: and no such logical device name  has 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d, TSX directs the output to a disk file named STDAUX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example,  the  following  command  assigns  the  name LPT1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ooled printer queue named LJPRINT: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IGN  LJPRINT:  LPT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4. Running DOS Programs                              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5 Support for COMMAND.COM and TSR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 provides support for some  Terminate  and  Stay  Resident  (TS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 such  as  Btrieve  and  Sidekick.   In  order to use a TS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, you must run the  DOS  COMMAND.COM  command  processor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 use  it  to load the TSR program and execute programs that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SR program.  To do  this,  begin  by  running  the  COMMAND.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by issuing the TSX "DOS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that  it is not necessary to issue the DOS command in ord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16-bit programs with TSX.  Whenever  you  run  a  program  u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,  it  checks  to see if the program being started is a 16-bit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2-bit program and automatically shifts into the  correct  mode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program.   You do not even have to be aware of whether a 16-b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32-bit program  is  executing.   When  a  16-bit  program  ex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returns to the 32-bit TSX comman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,  there  are  two cases where it is useful to be able to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S command processor: First, if you wish to run  a  16-bit  TS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 such as Sidekick or Btrieve, it is necessary to establis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-bit environment that will not be terminated when the TSR 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s.   Second, you may wish to run COMMAND.COM so that you can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commands or execute DOS BAT (batch) files that use commands 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ed by the TSX comman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 COMMAND.COM  is  running, you can issue DOS commands, exec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 files, and run other 16-bit programs.  You may  not  run  32-b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 or  execute  TSX  specific commands such as FMAN until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from COMMAND.COM.  If you run a TSR program, the  program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  loaded  into  memory,  initialize  itself,  and  then  exit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COM without freeing its memory  area.   Other  programs 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 be  run  which  interact with the TSR program that is still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the EXIT command to COMMAND.COM when  you  are  ready  to  ex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 it.   When  you  exit  from  COMMAND.COM  to  the  TSX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preter (and the native 32-bit environment), the 16-bit 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 is  released  and  memory space used by TSR program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d.  Thus, if you want to run other programs  that  use  the  TS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 must   get   back  into  the  16-bit  environment  by  run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COM again and reloading the TS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 plan  to  make  heavy  use  of  TSR  programs  in  a  16-b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,  the  best  approach  is  to switch to a subprocess (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ing control-W-digit), issue the DOS command to  run  COMMAND.CO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  TSR  programs,  and  then  switch  back to a subproces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2-bit environment when you want to run 32-bit programs rather 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pping and restarting COMMAN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6 Controlling DOS Program Input Lo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  provides  a  number  of  tuning parameters that can impro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ormance  of  DOS  programs  --  especially  on  heavily   loa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.   However,  most  of  the  time the standard TSX schedul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4. Running DOS Programs                               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 a very good job and it is not necessary to  specially  tune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  programs.  Unless you are experiencing performance probl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wish to skip the following sections  on  tuning,  especi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first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ll  behaved  programs  suspend their execution while idle by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of the system services that wait for terminal  input.   Howev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 DOS  programs  have  an  idle  loop  that  checks  for pen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l input without waiting, and then, if no  input  is  pend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p  back  and check again.  This causes the program to burn up CP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 while  it  is  waiting  for  terminal  input  and  places 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necessary burden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can  detect  programs  that behave this way by using the SYSM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 or  repeatedly  executing  the  SHOW  SYSTEM  command 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 time-sharing  line  to  display information about a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s in an  idle  state  waiting  for  terminal  input.   I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State"  of  the  job  is  continuously  shown as "CPU" and the "CP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" value is increasing steadily, then the program is  in  a  lo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waiting for terminal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  provides  several program execution attributes that may b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"tame" DOS programs that loop while waiting for  terminal  inpu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TTWAIT and TTCKIO attributes provide basic control over loo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and may be associated  with  the  program  using  the  PM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    Three   other   attributes,  MAXTTCHK,  MAXTTIOCHK,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THANGTIME may be  used  with  the  PMAN  command  to  provide 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cise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a  program  is  executed  with one or more of these attribu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, TSX uses a counter to  tally  the  number  of  times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 checks  for terminal input without waiting.  The count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t when terminal input is received or when the  program  perfor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 system  services  such  as  reading,  writing,  updating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, etc.  If the TTWAIT attribute is specified and  the 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orms  more terminal input checks than the value specified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TTCHK  attribute  (or  the  MAXTTCHK  sysgen  parameter  if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TTCHK  attribute  is  not  specified),  without  doing  any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services, the program is suspended for  the  length  of 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 by  the  TTHANGTIME  attribute  (or the TTHANGTIME sysg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if the TTHANGTIME attribute was not specified),  and 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allowed  to  check  for  terminal  input until the counter ag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eds the MAXTTCHK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TCKIO and  MAXTTIOCHK  attributes  have  a  similar  effect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TWAIT  and  MAXTTCHK,  but modify the number of times that term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 checks may be  performed  after  a  disk  I/O  operation. 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TCKIO  is  specified,  the program is allowed to perform th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erminal input checks specified by the MAXTTIOCHK  attribute  (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value  of  the MAXTTIOCHK sysgen parameter if the MAXTTIOCHK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specified) after each disk I/O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 program which is continuously  in  the  CPU  execu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   while  waiting  for  terminal  input,  try  using  PMAN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ing the program with the  TTWAIT  attribute  turned  on.  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4. Running DOS Programs                               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causes  its  execution  to  slow  down, try experimenting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values for the MAXTTCHK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 an  example,  assume  that  you  are  trying  out  a   new  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,  named  HEW, under TSX.  The program runs fine, just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would under  DOS.   However,  other  users  complain  that 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es  run  significantly  slower  while  HEW is executing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ume that HEW is needlessly looping for terminal input  while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idling,  so  you use PMAN to install the program with the TTWA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ribute to eliminate CPU waste.  Unfortunately,  this  causes  H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run  too  slowly,  so you need to fine-tune its operation,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XTTCHK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ly, by using this procedure you can greatly  reduce  the  CP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 used  by  idling programs without having any adverse affect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onse time.  However, a few programs have pathological  behavi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cause  problems.   WordPerfect  is  a good example.  Normall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Perfect checks  for  keyboard  input  a  few  times  after 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  is   typed  and  the  MAXTTCHK  attribute  is  adequa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, when performing some operations  such  as  a  mailing 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rge,  it  checks  for  keyboard  input many times while perform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rging tasks and it does not  perform  any  other  system  servi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 would  reset the terminal input check counter.  The resul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SX "thinks" WordPerfect is in its idle loop  and  suspends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iodically.  This significantly slows down the merg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handle this case, you may type control-W '+' (control-W follow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a plus sign) to cause  TSX  to  temporarily  allow  an  unlimi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 of  terminal  input  checks  without suspending the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control-W '-' (control-W followed by a minus sign) to  reen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  terminal  input check suspension.  When you type control-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+' a timer is started; if you do not type control-W '-' befor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ount  of  CPU  time  specified  by the NOWAITTIME sysgen parame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apses, the terminal input check suspension is  reenabled  just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 you   had  typed  control-W  '-'.   Another  system  gene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, NOWAITCNT, causes the effects  of  control-W  '+'  to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celed  after  the  specified number of characters are typed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l is rung at your terminal when control-W '+' is  canceled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AITTIME  sysgen  parameter  is specified in units of 0.01 seco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default value is 30,000 (5 minutes).  The default  value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AITCNT is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7 IDLETIME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are  unable  to  "tame"  a  program  by  use  of the TTWA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ribute, there is one other method available.  If PMAN is used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  a program with a non-zero value for the IDLETIME paramet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TSX starts a timer each  time  the  program  begins  comput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timer  is  reset  when  the program does terminal I/O, or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services.  If  the  time  value  exceeds  the  value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LETIME   parameter   specified  for  the  program,  the  program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ion state is reduced from the normal  CPU  state  to  a  low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ority  state called LOCP.  In this state the program continu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 but because  it  is  at  a  reduced  priority  it  does  no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4. Running DOS Programs                                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fer  with  the  execution  of  normal  priority jobs, inclu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se in the standard CPU compute-bound state.  The  idle  timer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t,  and  the  program  is  restored  to  normal priority, whe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is received or a system  service  is  executed.   If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 is  given  the value 0, the program is allowed to comp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finitely without being classified as i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selecting a value for the IDLETIME  attribute,  it  is  import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you  do  not  choose  a  value which is so low that legitim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ation performed by the program causes it to be placed 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P  state.   Obviously,  this  is  dependent  on the natur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 and  will  require  some   experimentation   to   optimiz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,  a  reasonable  starting  point would be in the range of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s, which corresponds to an IDLETIME parameter setting of  10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it is specified in units of 0.01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 is  suggested that you use the MAXTTCHK and MAXTTIOCHK to tr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me a program before resorting to using IDLE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8 Printer Flush Sysgen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DOS programs open printer output, write  some  characters,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ve  the printer open until they exit.  This causes the print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tied up  by  the  job,  blocking  output  by  other  users.   TS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s   two   system  generation  parameters  to  alleviate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tuation: DOSLPTTIME  and  DOSLPTCLSTIME.   The  DOSLPTTIME  sysg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 causes  output  to  be  flushed  to the printer af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number of seconds, but the printer is held for use by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b.   The  DOSLPTCLSTIME sysgen parameter causes data to be flush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spooled printer and then releases  the  printer  for  use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 users.   The  printer  will  be  reclaimed by the job when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tes more output and it is not in  use  by  another  job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LPTCLSTIME  parameter  specifies  that if the printer is idl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of seconds  (i.e.,  no  characters  are  written  by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)  it  is released.  The timer controlled by DOSLPTCLSTIM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t each time the program writes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Section 2.5, starting on page  11,  for  additional 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installing and tuning DOS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9 Virtual UART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order  to  support  a variety of serial adapter types, inclu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smart" serial adapters, TSX has to emulate  the  operation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ual  hardware devices and make all adapter types look like sim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ART COM ports for communication programs that  perform  direct  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  I/O.   This  emulation  forces TSX to intercept all IN and 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uctions  performed  to  the  COM  port  control  registers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rt  them into the appropriate commands depending on the typ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ial adapter actually in  use.   This  emulation  allows 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 Procomm and BBS software to use any serial line on any typ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apter that is supported by TSX even though these programs  do 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stand  how to control the actual hardware.  TSX makes it "look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4. Running DOS Programs                             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a 16550 UART type COM port.  This emulation works well but 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  in  high-speed  communications  being slowed down becaus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mulation overhead.  The  use  of  actual  16550  type  buff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lers reduces the overhead and improves through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0 Expanded Memory Support (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  supports  the  Expanded  Memory Specification (EMS) version 4.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eloped by  Lotus/Intel/Microsoft.   Under  DOS,  expanded 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 is  provided  by  a  handler  such  as  EMM386.  Under TSX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anded memory support is  an  integral  part  of  the  system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M386 should not be loaded when TSX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 default, 16-bit programs may access an amount of expanded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 defined by the EMSDEFPGS sysgen parameter.   (Note:  each  TS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 has  this  much expanded memory space available).  You can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T PROCESS command to control the  amount  of  expanded 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  you  want to make available to programs you run.  The form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to control expanded memory spac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PROCESS/EMS=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value is the number of K-bytes to make available  in  expan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.   The  maximum value that may be specified is limited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SMAXPGS sysgen parameter.  If the value is set  to  0  (zero)  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is disabled for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1 Extended Memory Support (X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  supports  the  Extended  Memory Specification (XMS) version 2.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eloped by  Lotus/Intel/Microsoft.   Under  DOS,  extended 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 is  provided  by  a  handler such as HIMEM.SYS.  Under TSX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ded memory support is  an  integral  part  of  the  system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MEM.SYS should not be loaded when TSX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  is  a  "virtual  memory"  operating  system.   This  mean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can potentially use more memory than  physically  inst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your  computer.   In  other  words, you could run a program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s 8 MB on a computer that only  has  4  MB  installed.   When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 uses  more  memory  than is available, TSX uses a techniq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"demand paging" to keep in memory the most recently  acc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 pages.   The  other  pages  are  stored in a page file nam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FILE.TSX in the TSX system directory.   The  size  of  the 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is controlled by the PGFILSIZ sysgen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maximum  virtual  memory  space  available  to  each program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led  by  the  MAXP0MEM  sysgen  parameter.   This   parame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s  the  size in 1k units and the default value is 8192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sponds to 8 MB.  If you run  programs  that  need  more 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  than  this  you  can  increase the MAXP0MEM parameter up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of 32768 which corresponds to 32 MB.  The value of  MAXP0M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s  the  total  memory  space  available  to  each  program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s both the  640Kb  low  memory  area  and  any  EMS  and  X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4. Running DOS Programs                               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xtended)   memory  used  by  the  program.   The  disadvantage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ing a very large number to MAXP0MEM is that some programs 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 available  memory space.  With TSX's virtual memory system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allocated more memory than they actually need and  this 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 in excessive memory paging and poor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want  to allow a potentially large virtual memory space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 the space to a smaller value for  a  particular  program,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 use  the  PMAN  command  to  install a program and set a MAXM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that is smaller than the global limit.   You  can  also  lim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 virtual  memory  space by use of the SET PROCESS command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 of this command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PROCESS/MAXMEM=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"value" is the total number of K-bytes of memory space  to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de  available  to  the  program  (including  the  640Kb low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on).  The maximum value specified may not exceed  the  value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XP0MEM sysgen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2 DPMI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  supports  version  0.9  of  the  DOS  Protected  Mode Interf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  including  the  Microsoft  DOS  extensions.   DPMI  is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ustry  standard  that allows programs to run in a DOS environ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use both 16-bit and protected 32-bit modes  of  operation.   TS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es  as  a  DPMI  "host"  and provides the INT 31 services.  DPM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is a standard part of TSX and DPMI extenders do not have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loaded to run DPMI programs under TS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3 Phar Lap Native System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addition  to  DOS, BIOS, and DPMI support, TSX also provides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2-bit Application Program Interfaces (API).  The first of these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tible  with the services provided by the Phar Lap DOS extend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are basically the DOS INT 21 services extended to  use  32-b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  values and addresses.  The Phar Lap EXP executabl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age structure is used by TSX executable programs.  These 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 in  protected  mode  and  access a 32-bit "flat" memory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.  32-bit compilers and linkers  designed  for  use  with  Ph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p,  such  as  MetaWare  High C, and NDP Fortran, also run with TS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roduce 32-bit EXP files that run  directly  under  TSX 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ing any extende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"native"  API  for  TSX  provides  a 32-bit flat memory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 and over 200 system services designed for the  development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ced   32-bit   applications.   These  system  services  prov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s   such   as   "forking"   subtasks,   performing   no-wa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ynchronous  I/O,  facility  locking, process control, and advan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management.  The full TSX-32  product  also  includes 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ices for real-time program contro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4. Running DOS Programs                               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 the  Phar  Lap and native TSX system service sets are provi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SX-Lite.  The  native  system  services  are  described 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-32  System  Services  manual.   See REGISTER.DOC for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 ordering  the  Programmers  Kit  if  you  are  interested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eloping programs that use the TSX native system servi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TSX Command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 Command Qualif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  is  a command-driven operating system.  System commands are,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cases, actual programs that perform services for you.  In 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s  a  "front-end" has been provided to simplify the use of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many cases, the names of TSX system  commands  are  the  same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 counterparts in the DOS world.  However, TSX commands us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 rich supply of command "qualifiers" which extend their  pow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r  beyond DOS.  Qualifiers are keywords you may add to th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fine-tune what it does.  You may add as many  qualifiers  as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sh  to  a  command,  simply  separating  them with the slash ('/'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you are probably familiar  with  the  DOS  DIR 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 displays information about the files on a disk.  In TSX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(at last count) 45 qualifiers to the DIR command.   Here  are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w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All files sorted in name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/SORT=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All files in date order, most recent first, names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/SORT=DATE/REVERSE/BRI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All files created since yesterd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/SINCE=YESTER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files created before January 1, 199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/BEFORE=1-JAN-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All files except those with the extension ".BAK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/EXCLUDE=*.B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All files whose names begin with 'A' and end with 'X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5. The TSX Command Language                            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 A*X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 Wildcard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  provides  a  more  powerful form of wildcard file specif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DOS.  In addition to being  able  to  use  a  "*"  (match  an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dcard  character  at the end of a file name, you can also use "*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within file names.  For example, the specification  "A*C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 match  any file that begins with the letter 'A' and end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etter 'C'.  The pattern "*X" would match  any  file  that  e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letter 'X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   also  allows  you  to  use  wildcard  matching  characters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names.  In addition, TSX allows you  to  use  the  spe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 specification "\...\" which means "and all subdirecto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 this level." For example,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 C:\...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list all files,  in  all  directories  on  the  C  disk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ARCH C:\WORK\...\*.C "Cappannari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 search  for  the  string  "Cappannari"  in all files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 ".C" in the WORK directory and  all  subdirectories  be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.   The "\...\" construct is especially handy in operations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, DELETE, COPY, SEARCH, and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3 TSX Devic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er DOS users are sometimes  confused  when  they  discover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ipheral  devices do not always have the same names under TSX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have under DOS.  This is  necessary  because  TSX  can  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more devices than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TSX  device name has the form 'ddcuuu' where 'dd' is a two le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 type, 'c' is a letter that designates  a  device  controll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 physical  unit  in  the case of disk drives, and 'uuu' indic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dividual unit, or partition in the  case  of  disks.   I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ler  letter  is  omitted,  it  defaults  to  'A'  (the 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ler); if the unit number is omitted, it defaults  to  0  (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un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is a table showing the various TSX device type name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5. The TSX Command Language                            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             Device 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  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F   Floppy disk (diskett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H   Hard (fixed)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V   Virtual (RAM)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P   Printer on parallel 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B   Mailbo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L   "Null" device. (Like DOS NUL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T   Terminal lines (console or COM por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compatibility  with DOS, TSX also recognizes single-letter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s such as 'A' and 'B' for floppies,  and  'C',  'D',  etc. 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xed  disks.  For example, the primary fixed disk (drive 'C') h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 name of 'DHA0' but can also be addressed as  'C'.   The  conso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l  is  named  'TTA0',  the  serial port connected to COM 1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TTB0' and COM port 2 is 'TTC0'.  Device names MUST be  followed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colon  or  they  will  be considered to be file names rather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 names.  For example, "NL:" is the null device and "NL"  is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named "N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ooled  printer  "queues" have names similar to device names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explained in Chapter 8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4 Internal and Externa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processor for TSX is a program named  TSKMON.EXP.  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COM  under  DOS,  TSKMON  processes many commands intern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uch as SHOW SYSTEM) while other  commands  are  actually 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get  run (such as DIR).  When you type a command, TSKMON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s to see if it is an internal command.  If it's not, it  che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command procedures or programs with the specified name, so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type ARGLE, TSKMON searches for ARGLE.EXE, ARGLE.BAT, and 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th.   To  be  precise,  a set of directories (first your curren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the system directory, then any  directories  specified  by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  path)  is  searched  in  order.   In  each  directory,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files would be looked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GLE.CM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GLE.EX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GLE.C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GLE.EX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GLE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more information on the search path, see HELP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unsure what  command  TSKMON  is  actually  finding,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ld use the following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LOG/FILE=X.LO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PROCESS/CMDTR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G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TSKMON finds ARGL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LOG/CLO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5. The TSX Command Language                           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ET  LOG  commands create a log file containing all output s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your  terminal  (this  is  an  example  of  the  many  debugg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cilities  built  into  TSX  to help you analyze program behavior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T PROCESS/CMDTRACE command  tells  TSKMON  to  report  on 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orts to find ARGLE.BAT, ARGLE.COM,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System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  comes with a menu shell which you can customize to create men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yourself or  customers.   Your  TSX-Lite  system  comes  with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ple  of  packaged  menus  as examples.  To access the main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, issu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X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main menu, you can access several of  the  general  purp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ll  screen utilities such as the help facility.  A full TSX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an electronic mail option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ubmenu for system management functions allows access to 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 customize your TSX installation.  We will describe the us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programs in the chapter on system man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SXSHELL command invokes the  TSX  system  menu  driver 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 SMD.   In  addition  to displaying TSX system menus,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use SMD to create your own menus.  The  file  SMD.DOC  contai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uctions for creating custom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ymbols and Logical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mbols  and  logical  names  are  both types of shorthand not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mbols are used to define your own commands.  They  are  also 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control  purposes within command files.  Logical names ar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give shorthand names to devices a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1 Defining Symbols with String Assignment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symbols you  can  define  your  own  commands.   Suppose,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 in  moving  between  directories,  you often find yoursel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ing "up, over, and down" 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 ..\H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 ..\TH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 ..\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get tired of typing "CD ..\" and wish there was a command  "OT"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ing  for  "Over  To",  that  did  the  same  thing.  The symb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:==CD ..\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set up such a pseudocommand for you.  The ":==" is the  symb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ment  operator  and the "^" substitutes the next word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you type, so that typing "OT THERE" is equivalent to  ty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D ..\THE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a multi-user environment like TSX, the system manager may dec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define  some  symbols  that  apply  to  all  users,   and  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viduals  may  choose  to  define  their  own  symbols  and  e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ride the system-wide symbols.  To define a symbol that is to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 for  all  users use the ":===" operator (note three eq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s) and place the symbol definition command in your  LSTARTUP.CM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-wide,  start-up  command  file.   For  example,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, when placed in LSTARTUP.CMD, will  define  a  SDIR 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will produce directory listings sorted by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DIR:===DIR/ORDER=NAME 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a  user  defines  his  or  her  own  SDIR symbol using the ":==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or, that symbol definition overrides  the  system-wide  symb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that  user;  it does not affect the symbol definition for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.  Symbols defined using ":==" are discarded when you  log 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7. Symbols and Logical Names                           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r  the  system  is  rebooted)  so  if  you wish to define a se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mbols for yourself you should put them in a command file that 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 executed each time you log on.  Note: when you generate a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specify a start-up file  for  each  time-sharing  line. 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al  TSX-Lite  Security Kit is available which includes a LOG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to force users to enter a user name  and  password  to  g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 to the system.  See REGISTER.DOC for order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 is  also a ":=" operator.  This defines a local symbol with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ommand procedure.  The symbol overrides  the  definition  of 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 or  system-wide symbols with the same name for the dura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procedure and then is deleted.  If the ":=" operator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outside of a command procedure it is equivalent to ":==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2 Defining Symbols with Numeric Assignment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":=",  ":==",  and  ":==="  operators  are called string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ment operators because they equate  the  symbol  name  o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 of  the  equal  sign(s) to the string on the right.  There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ee similar operators, "=", "==", and "===" that  perform  numer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ments.   These  operators function in a very similar mann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ring assignment operators except that they require  a  numer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ion  to be to the right of the equal sign.  They evaluat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eric expression and assign the resulting numeric  string  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mbol.  For example,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NT = 2+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aluates  the  expression  "2+3"  and assigns the string "5"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mbol COUNT.  The following command procedure would execute a  lo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 times  displaying the value of the COUNT symbol each time thr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oo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NT =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P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COUNT IS 'COU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NT = COUNT+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COUNT &lt;= 5 THEN GOTO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postrophe character  before  "COUNT"  in  the  DISPLAY 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  the  value  of  the  COUNT  symbol to be substituted in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being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n analogous fashion to  the  symbol  assignment  operators,  "=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s  a  local  symbol  for a command file, "==" defines a symb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current user only, and "===" defines a system-wide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3 ASSIGN Command and Logical Devic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different method can be used to  establish  a  shorthand  not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a  device,  directory,  and  file  specification.  This is d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ASSIGN command to  define  a  logical  device  name. 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after executing the command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7. Symbols and Logical Names                           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IGN C:\XBDRV\C_DRV\BIN\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have  defined  a logical device name "X" which is equivale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:\XBDRV\C_DRV\BIN\".  You could issue command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 X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DATA.DAT X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 X:A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which case TSX replaces "X:" by "C:\XBDRV\C_DRV\BIN\".   This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ch easier than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 C:\XBDRV\C_DRV\BIN\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DATA.DAT C:\XBDRV\C_DRV\BIN\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 C:\XBDRV\C_DRV\BIN\A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this example, X: is said to be a "logical name" which equat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hysical device  and  directory  specification.   There  are 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tages  to  the  logical name facility, as we shall begin to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we discuss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quently, single letter logical names like "X:" are  used  bec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 DOS programs only accept a single character as a drive let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, TSX allows you to define logical names that are  up  to 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 long.   The logical name "SY:" is assigned by the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oint to the TSX system directory (typically, \TSX32S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ish to define logical names that apply  to  all  users,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 use  the  "/SYSTEM" qualifier with the ASSIGN command and pl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s  in  the  LSTARTUP.CMD  system-wide,  start-up 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    For   example,   the  following  command,  when  placed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STARTUP.CMD, will define the logical device name  "TEMP:"  for 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IGN/SYSTEM C:\WORK\ 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that  TSX logical names can specify not only a particular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a directory and  even  a  particular  file  on  the  disk. 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 the following command associates the logical name WORK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a particular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IGN C:\WORK\TEMP1.DAT WORK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ing done this,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ABC.DEF WORK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cause the  contents  of  the  file  ABC.DEF  to  be  copied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WORK\TEMP1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can  also use logical device assignments to associate a log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 name with a device other than a disk file.  For example,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 command  assigns the logical name LPT1 to a spooled pr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ue named PRINT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7. Symbols and Logical Names                           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IGN PRINT: LP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Section 8.2 for information about setting up print que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full TSX-32 with networking you can use  the  ASSIGN  command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 logical drive letters that access files on remote comput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the following command defines a logical  device  le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N'  and  associates  it  with  a disk on a networked computer w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 name is ADM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IGN ADMIN::C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detail on  symbols  is  available  under  HELP  ASSIGNMENT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's help under ASSIGN for logical nam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TSX  queue management and spooling system is much more powerf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anything you have encountered using DOS.   In  fact,  it  is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ld  class system designed to manage large installations with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accessing many printers.  We could easily  devote  a  docu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ize  of the one you are reading to explaining all the featu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printing syst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tunately there are two pieces of good news.  First,  it's  sim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do simple things.  As with all aspects of TSX, you can get go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away and slowly build your  knowledge  as  you  tackle  ha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sks.   Second,  there  is  a  helpful, friendly program named QM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you can use to set up  print  queues  and  manage  print  job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MAN  has  extensive  on-line  help (press F1 at any point whil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running it to get context sensitive hel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1 Spooler and Queue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heart of the printing system are  two  programs:  the  "Que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r"  (QUEMAN.EXP)  and the "Spooler" (SPOOLER.EXP).  They sh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onsibility for  managing  data  that  you  wish  to  print. 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stand  how  these  programs work you need to understand the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 methods for printing data with TS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method is called "explicit printing".  To use this  metho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sue  a  PRINT  command  to  print  a  file  that  has already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d.  The request to print the  file  is  passed  to  the  que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r   which  holds  it  until  the  specified  printer  finish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ing any other file.  The queue manager than  issues  a 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the  spooler  to cause the spooler to copy data from the fi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printer.   The  spooler  is  a   "detached   job"   that   ru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pendently  of  the  queue  manager  and  the job that issu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request so the queue manager and the original job can  per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 tasks  while  the  file  is being printed by the spooler (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ooler can drive more than one printer at o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cond method  is  called  "implicit  printing".   To  use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hod  you  simply  write  data destined for a printer to a log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 name associated with a print queue.  The data is diverted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pooler  program which stores it in a temporary TSX system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il the printer becomes available.  It then  copies  the  data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printer  at  the rate that the printer can accept it.  If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dequate space in the temporary file, the program generating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8. Printing                                            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 to  be  printed  can execute very quickly (since it is wr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output to disk) and exit before the printing  is  finished. 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pooler  temporary  file  fills  up, the program generat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is suspended until the printer can  accept  data  and  free 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  in  the  temporary  file.   Implicit  printing  is conveni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programs can write to  printers  without  having  to  cre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files that need to be cleaned up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 mentioned  earlier,  the  queue manager (QUEMAN.EXP) and spoo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POOLER.EXP) programs run as  detached  jobs  which  start  run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 time  TSX  is initiated.  Try using the SHOW SYSTEM comman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that the spooler and queue manager are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pooler  can  simultaneously  accept  printer  output  from 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 of  programs  and  ensure that each report waits its tur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.   Multiple  printers  are   supported,   including   parall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s,  serial  printers,  printers attached to serial terminal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SXTERM printers (TSXTERM is our terminal  emulator  to  turn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 PC  into  a  TSX workstation -- see Chapter 11 starting on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0).  The spooler usually leaves program output  untouched,  but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 insert  form  feeds to eject paper, generate header and trai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s, handle margins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ddition to managing  print  jobs,  the  queue  manager  is 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onsible   for   overseeing   background  batch  jobs.   This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lained in Section 9.3 starting on page 5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inting system uses print "queues" (lists  of  print  jobs)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sure  orderly  printing  and direct program output to a particu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.  Queues have associated "forms" which control the  form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  and "stocks" which tell TSX what type of paper is mount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2 Setting Up the Printer Que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 parallel printer you are in  good  shape  because  TS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 creates  a default queue named "PRINT" and associ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with the printer connected to your parallel port  number  1  (TS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 name LPA0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have  a  serial  printer  you  can  use the QMAN program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ly modify the PRINT queue to direct it to a  serial  port. 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 this,  type  "QMAN"  to start the program.  QMAN starts out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owse screen showing the available queues.   One  should  be  nam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,  with  associated  device  LPA0:.   You  can alter the dev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ociated with the queue by typing "M" for Modify.   A  data  en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 is  presented  which allows you to modify various aspect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queue.  The device name is listed first.   Position  the  cur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this  field  and  enter  device  name  TTB0:  if  the print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ed to the first COM port or TTC0:  if  it  connected  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  COM  port.  Press ESC to exit the data entry screen, and ES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ain to exit QMA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8. Printing                                            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should mention at this  point  that  context  sensitive  help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 in  all  data  entry fields of QMAN (as well as the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ll screen utilities like TSGEN) by pressing the F1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system has no parallel port at all, but does have  a  ser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,  no  PRINT  queue  will  exist.   Instead of typing "M"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y, type "C" to create the queue; the same data entry screen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 for  both operations, except that one extra menu specifi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ue type (select "Base queu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that we have the queue named PRINT associated  with  the  dev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which  your  printer  is  attached,  we  will  print a tes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\AUTOEXEC.BAT is on everybody's machine so we'll  use  that)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to print the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\AUTOEXEC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have  two  or  more printers you will need to set up queu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distinct names.  To create a new print  queue  start  QMAN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 'C'  for create.  Then select the "Base print queue" menu 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will cause a data entry screen to be displayed.  The only 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s  that  you  must fill in are the queue name (the first item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een) and the associated device name (the second  item). 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 to  create  a  queue  named  EPSON and associate it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attached to TTC0:, you would  specify  EPSON  as  the  que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 and  TTC0:  as the device name (don't forget to put a colon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d of the device name).  TSX supports any  number  of  prin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ed to a combination of parallel and serial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have  more  than  one print queue you must have some wa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ignate  which  queue  printed  output  is  to  be  directed   t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se,  for  example, that your primary print queue named PRIN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ed to the parallel printer and a secondary queue named  EPS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connected  to  a  serial  port  printer.   By default, the PR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sends output to the PRINT queue.  If you want to direct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  to  a  different  queue, use the /QUEUE=name qualifier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 the  following  command  prints  a  file  on  the  pr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ociated with the EPSON que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/QUEUE=EPSON \AUTOEXEC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ollowing  command  would  cause  output written by program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 LPT2 to be directed to the EPSON que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IGN EPSON: LP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Chapter 7 for additional information about  the  ASSIGN 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logical devic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3 Printing from DOS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 DOS  programs that provide printed output allow you to spec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S device to which the  output  is  to  be  directed.   Us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s  such  as  LPT1  and LPT2 are two of the choices.  By default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8. Printing                                            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 associates the DOS device name LPT1 with the queue named  PRI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 if  you  can  select  LPT1 for printer output and define a PR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ue, the program should be able to write  spooled  output  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without further inter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 DOS programs allow you to specify an arbitrary device nam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inter.  In this case, the best  thing  to  do  is  to  spec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RINT:"  (or  some  other  TSX queue name) as the print device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do not have the choice of specifying an arbitrary  device  nam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can use a TSX ASSIGN command to associate the logical name LPT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ny queue you  choose.   For  example,  the  following 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 cause  output written to LPT1 to be directed to a queue nam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PS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IGN EPSON: LP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ish to place this command  in  your  LSTARTUP.CMD  file,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re   to  specify  "/SYSTEM"  after  ASSIGN.   See  Chapter  7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 information about the ASSIGN command and  logical  dev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4 Terminal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 addition  to  supporting  printers  attached  directly  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through  serial  and  parallel  ports,  TSX  also  suppo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s  attached  to the auxiliary printer ports of terminals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workstations  to  TSX.   This  is  convenient  in  that  you 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e  a  TSX  workstation, complete with a printer, and conn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to the TSX system using a single  serial  cable.   This  type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angement  is  ideal  for  point-of-sale  terminals.   The TSXTE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, that  turns  a  PC  into  TSX  workstation,  also  suppo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l  printers  (see Chapter 11 for additional information ab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TER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 provides  unequaled  support  for  attached  terminal  print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 can  directly  access  the  printer or use a spooled pr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ue.  Furthermore, TSX allows you  to  use  the  terminal  to 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 and  display  data  at  the  same  time  that the term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is being used.  One user can  even  print  data  on 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's terminal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tell  TSX  that you have a printer attached to the terminal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issu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TERM/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only remains in effect until you  log  off  or  TSX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arted.   If you want to permanently notify TSX that the term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an attached printer use TSGEN and set  the  "PRINTER"  attrib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appropriate serial line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you  notify  TSX  that a terminal has an attached printer, TS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s a device whose  name  matches  the  name  of  the  termina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  that the the first two characters are TP instead of TT.  F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8. Printing                                            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if the terminal  attached  to  serial  port  TTB0:  has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ached  printer, the device name of the printer is TPB0:. 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use the printer device name (TPB0:  in  this  example)  as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 use  any  other  device  name.   For  example, 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would cause output written to LPT1 to be directed to TPB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IGN TPB0: LP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lso create a spooled print queue  to  manage  output  to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l  printer.   To  do  this follow the same steps describ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8.2 to create a queue and specify the terminal printer 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the output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5 Advanced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TSX  printing  system  has  many  additional  features that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yond the scope of  this  manual.   For  example,  you  can  def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forms"  that  have  attributes  such as margin sizes, page heade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aper stock type.  The TSX spooling  system  automatically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ld print requests until the specified paper stock is mou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can  also  define  "logical"  print  queues that feed into b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ues.  Using logical queues  you  can  set  up  the  TSX  prin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 so  that  there is a pool of printers and print jobs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d on the first printer that becomes avail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 Procedures (Batch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1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body who  has  configured  an  environment  for  a  PC  involv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  programs  and  databases  has  employed ".BAT" files.  TS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s these DOS command  procedures,  and  additionally  suppo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ced  native  command  procedures  which take the form of ".CMD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  This chapter reviews features which  make  the  TSX 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processor flexible and program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ember,   BAT  files  and  CMD  files  are  basically  text 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ing collections of commands, just like the commands you 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 the  prompt.   You  can  test  out  commands interactively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rporate them into command procedures  once  you  understand  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2 Invoking Command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oking   a   command   procedure   from   the  prompt  is  us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mplished simply by typing the name of the command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a couple of ways  you  can  get  into  trouble  by  simp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ing  a  name, then having TSKMON go out and find the command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program you specified.  First,  suppose  you  have  command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LE.CMD,  which makes logical name assignments, copies files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s program ARGLE.EXE.  You can get that  command  procedure  go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 typing  ARGLE since TSKMON looks for ARGLE.CMD before ARGLE.EX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the command procedure can't simply have an ARGLE command  with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, to run ARGLE.EXE because it will end up invoking itsel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way  around  this  problem  is  to  use  the RUN command,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licitly tells TSX to run the program ARGLE.  The  entire 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might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SY:IN.DAT DATA.N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IGN DATA.NEW I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 AR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have  multiple program files named ARGLE, such as ARGLE.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RGLE.EXE, you can specify the extension on the RU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9. Command Procedures (Batch Files)                     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sort of problem you can get into  with  simple  commands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lict  with  internal  commands.   Suppose  you  have  a 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named SET.CM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IGN SET.LST OUTPUT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 SETR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't invoke this procedure by typing SET, even if there are 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 files  named  SET!  That's because SET is an internal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gnized by TSKMON.  Just typing SET will do the same thing  u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  as  it  does  under DOS: provide you with a list of environ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s.  Just as you can explicitly use the RUN  verb  to  run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,  you  can  use the "@" character to force TSKMON to real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invoking a command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ain, if you have SET.BAT  and  SET.CMD,  you  should  specify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 to avoid any possible conf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 procedures  can  be  called from within command procedur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EXIT  command  is  used  to  return  to  the  calling  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 can  be  passed to command procedures by specifying th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separate words on the  command  line.   Parameters  are  assig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mbol  names  P1  through P8 (P0 is the name of the current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itsel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procedures can also get run in a  different  subprocess,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had  switched to another window and executed them,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PROCESS command.  Finally, developers with full  TSX-32  licen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 access  to  system services that can invoke command procedu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within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3 Background Batch Jo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of the nice things about a multi-tasking operating  system 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  is  that it can run more than one job at once.  This featur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pecially useful when combined with batch  files  because  you 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  batch  files  as "background jobs".  A background batch jo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s commands from a batch file that is  not  connected  to 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l.   The  listing  of  the  batch file that would normall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at a terminal is instead written to a log  file  that 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name as the batch file but the extension ".LO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BATCH command is used to initiate a batch job.  For example,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d created a batch file  named  WORK.CMD  the  following 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 its execution as a background batch jo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TCH 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do not specify an extension with the file name for the B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, TSX first looks for a file with the  extension  ".CMD" 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9. Command Procedures (Batch Files)                     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no  such  file  exists  it  then tries to open the file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 ".B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issue a BATCH command  the  designated  batch  file  begi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ion.   You  can  run  other programs or queue additional b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bs while the batch job is running.  To  check  on  the  status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ing  and  pending  batch  jobs  use  the BATCH command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ing a file name.  For example, the  following  command 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a list of all pending and executing batch jo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 default  TSX  does not notify you that a batch job has finish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, you can request that  a  notification  message  printed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"/NOTIFY" qualifier with the batch command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TCH/NOTIFY 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would  like  to have notification turned on by default,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MAN to modify the BATCH queue (select  the  BATCH  queue  and 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M') and specify 'Y' for the NOTIFY attribute of the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 output  from  programs running as batch jobs is written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with the same name as  the  batch  command  file  but  with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  of ".LOG".  You can specify a different name by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/LOGFILE=file" qualifier with the BATC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submitting a long running batch job you may wish to 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 execute  at  a  lower priority than interactive programs.  To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, use the "/RUNPRIORITY=value" qualifier on the  BATCH  comma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priority  value may be in the range 1 to 127 with higher valu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ing priority over  lower  values.   The  normal  interactive  jo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ority  is determined by the PRIDEF sysgen parameter whose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is 50.  You can also use QMAN to  set  the  default  execu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ority  for  jobs  submitted  to a batch queue.  To do this, st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MAN, select the batch queue, type "M" for Modify, and set  a 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RUNPRIORITY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4 Branching: Labels and GO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 BAT  files, CMD files support labels, but the preferred synt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  little  different.   In  TSX,  the  label  name  comes  firs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ed  by  the colon (the way it is specified in most programm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guages).  You transfer control to a label with the GOTO  comma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els don't have to be the only thing on a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P:ECHO WE ARE AT THE T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 PROG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TO TO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9. Command Procedures (Batch Files)                     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5 Symbols and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ymbol  facility  described  previously  is used extensively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procedures.  For example the INQUIRE command reads  key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  and  creates  the  symbol  named.   You  can  use  the symb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titution operator, apostrophe, to substitute a  symbol  for 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in any command lin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QUIRE SYMA "Give me a word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SYMA is equal to 'SYMA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  supports  numeric  symbols  as  well as string symbols.  The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has a complete set of operators to deal with both  types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mbols.   You  can  also  use  numeric  operators in numeric symb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'FILE' .EQS. "DATA.OUT" THEN PRINT 'FILE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NTER = 'COUNTER' +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'COUNTER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information can be found under HELP IF and HELP Assig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6 Conditionals: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can be conditionally executed by using the IF command. 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FILE .NES. "JUNK.DAT" THEN PRINT 'FIL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can combine the IF and GOTO constructs to conditionally exec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ire sections of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LETTER .EQS. "A" THEN GOTO AD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LETTER .EQS. "E" THEN GOTO EX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CHO Invalid response, abort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 AD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ADD.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Goodby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7 User Interaction: DISPLAY and IN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SPLAY command can be used to  display  strings  to  the  us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 is a synonym f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QUIRE  is  used  to get keyboard input from the user.  Th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shown above must have made use of INQUIRE  to  defin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mbol LETTER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9. Command Procedures (Batch Files)                     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P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QUIRE LETTER Enter E for EXIT, A for ADD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LETTER .EQS. "A" THEN GOTO AD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LETTER .EQS. "E" THEN GOTO EX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8 See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VERIFY  setting  for your job controls whether you see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they are executed or not.  Th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VERIF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NOVER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the current verify setting.  The DOS style ECHO ON and  ECH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 are also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9 Expression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number  of  operators  are  available  for  use  in  the 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guage.  In comparisons and logical  operations  the  value  1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ed for true and 0 for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9.1 Numeric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  Addition           -   Subtra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Multiplication     /   Div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9.2 String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1 // string2   Concatenate string2 to string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[start:end]    Substring from position 'start' to 'end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9.3 Numeric Compari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EQ.   Equal                   .NE.   Not eq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LT.   Less than               .GT.   Greater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LE.   Less than or equal      .GE.   Greater than or eq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9.4 String Compar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string comparisons are not case sensi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EQS.   Equal                   .NES.   Not eq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LTS.   Less than               .GTS.   Greater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LES.   Less than or equal      .GES.   Greater than or eq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9. Command Procedures (Batch Files)                     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9.5 Logical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AND.  Logical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OR.   Logical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NOT.  Logical neg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10 Lexical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xical  functions  may  be used in commands to perform a variet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s involving strings and files.  All lexical  function  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  with  a  dollar sign and have parenthesis enclosing argu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function.  The following is a simple example  that  uses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DATE  function  to  insert  the  current  date  into a string be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The date is $DAT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ll documentation of lexical functions is available by typing  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XICAL.  The following is a summary list of the lexical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CHAR(value)  --  Generates a single ASCII character whose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value is equal to the numeric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CLOSE(channel) -- Close the specified I/O channel.   Use  $OPEN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CREATE to open a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nel  =  $CREATE(filespec)  --  Create  a new file.  The re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of the function is an I/O channel number that may be 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$WRITE and $CLOS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CWD() -- Return the current working directory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DATE([format])  --  Return  the current date in the form "month d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yyy".  The optional "format" string can be used to  obta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 in  other  styles.  The following operators may be us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 operator           Information retur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  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a         The abbreviated weekday name (Sun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A         The full weekday name (Sunday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b         The abbreviated month name (Dec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B         The full month name (December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c         The date and time (Dec 02 06:55:19 1979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d         The day of the month (02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j         The day of the year (335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m         The month of the year (12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w         The weekday number, from 0 for Sunday (0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x         The date (Dec 02 1979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y         The year of the century (79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Y         The year (197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$DATE function will also process any of  the  time  orie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operators supported by the $TIME lexical 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9. Command Procedures (Batch Files)                     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ELEMENT(index,delimiter,stringlist)  --  Extract  the  string w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rence number  is  specified  by  'index'  from  the 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 by 'stringlist'.  The 'delimiter' parameter specif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racter that separates occurrences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EVAL(expression) -- Evaluate the expression and return its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EXISTS(filespec) -- Return 1 (true) if the specified  file  exist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0 (false) if the file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FILMRG(file1[,file2])  --  Merge  together  two file specif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ing any missing portions of 'file1' by  the  correspo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on from 'file2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FILPRS(filespec,item)  --  Parse  (decompose)  a file specif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its component parts.  The values that may be specified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item'  are  NODE  (network  node  name),  DEVICE (device name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 (directory  specification),  NAME  (file  name)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(file exten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HEX(value)   --   Convert   a   numeric  value  to  its  equival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xadecimal representation in the form "0Xnnn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ICHAR(string) -- Return a numeric value corresponding to the 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code of the first character in 'string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INSERT(string1,string2,position)    --    Insert   'string2'  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string1' in  front  of  the  character  position  specified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positio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ISALNUM(string)  -- Return 1 if all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letters or numbers; otherwise return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ISALPHA(string) -- Returns 1  if  all  of  the  characters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 are  letters (either upper or lower case).  Otherwis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ISCNTRL(string) -- Returns 1  if  all  of  the  characters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 have ASCII character code values in the range 0 to 31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5.  Otherwise it return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ISDEF(string) -- 'string' should be a quoted string.  The 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1  if  a symbol with this name is defined; otherwis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ISDIGIT(string) -- Returns 1  if  all  of  the  characters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are digits.  Otherwise it return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ISGRAPH(string)  --  Returns  1  if  all  of  the character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are printable characters other than space.  Otherwise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ISLOWER(string)  --  Returns  1  if  all  of  the character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are lower case letters.  Otherwise it returns 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9. Command Procedures (Batch Files)                     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ISPRINT(string) -- Returns 1  if  all  of  the  characters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 are  printable characters including the space charac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 it return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ISPUNCT(string) -- Returns 1  if  all  of  the  characters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 are  printable  characters other than space, letters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s.  Otherwise it return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ISSPACE(string) -- Returns 1  if  all  of  the  characters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 are  either  space, form feed, newline, carriage retur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, or vertical tab.  Otherwise it return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ISUPPER(string) -- Returns 1  if  all  of  the  characters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are upper case letters.  Otherwise it return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ISXDIGIT(string)  --  Returns  1  if  all  of the character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are valid hexadecimal digits.  Otherwise it return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JOBINFO(item[,jobnumber]) -- The $JOBINFO lexical function  retur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 about  a  TSX-32 job.  Say HELP LEXICAL for fur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LENGTH(expression)  --  Determines  the  number  of  characters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expressio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LOCATE(substr,expression)  --  Locates the starting posi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occurrence of the 'substr' substring within 'expressio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LOGICAL(name)  --  Translate  a  logical   device   name   to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ing  physical  device  and  directory  to which i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MESSAGE(status) -- Return the status message  that  correspond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SX error status code specified by 'statu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MOD(value1,value2) -- Computes 'value1' modulo 'value2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nel  =  $OPEN(filespec) -- Opens an existing file and return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/O channel number as the result.  The  channel  number  can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 with  $READ and $CLOSE functions.  The value 0 is re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file cannot be opened and the $CMDSTATUS  symbol  is 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error code.  Use $CREATE to make a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PRIVILEGE(privname[,mode])  --  Returns  1  if  the  user  ha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 privilege;  otherwise  returns  0.   The   'privname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  indicates  which  privilege item is to be test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mode' argument may be "AUTHORIZED", "CURRENT",  or  "SET"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ET" being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  =  $READ(channel)  --  Read  the next record from a fi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he record as the result of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REPEAT(string,count) -- Replicate 'string' 'count' tim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9. Command Procedures (Batch Files)                     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SEEK(channel,position)  --  Set  the  current  record  pointer 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position' on a specified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SEV(status)  --  Accepts  an  error status code as its argumen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a value indicating  the  severity  of  the  error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  values   are   returned:   0=success   (no   error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=information message; 2=warning; 3=error; 4=sever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STRCMP(string1,string2) -- Performs a case sensitive comparison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string1'  with 'string2' based on the ASCII collating seque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ult of the function is  -1  if  'string1'  is  less 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string2',  0  if  'string1'  is  equal  to  'string2', and 1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string1' is greater than 'string2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STRIP(str1,str2) -- Remove from  'str1'  all  characters  that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in 'str2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STRLWR(expression)  --  Convert  all upper case characters to l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STRUPR(expression) -- Convert all lower case  characters  to  up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SYSINFO(item)  -- Returns information about the TSX-32 system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 argument  is  a  string  that  selects   which   item 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 is  to  be returned.  Type HELP LEXICAL for fur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TIME([format]) -- Return the current time in the  form  "hh:mm:ss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optional 'format' string can be used to produce the tim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fferent format.  The following operators can be used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operator                Information retur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     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c            the date and time (Dec 02 06:55:19 1979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H            the hour of the 24 hour day (06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I            the hour of the 12 hour day (06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M            the minutes after the hour (55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S            the seconds after the minute (15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X            the time (06:55:15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t            the thousands of a second (35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TRANSLATE(str1,str2,str3)  -- Each character in 'str1' is examin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t matches any character in 'str2' the  character  in  'str3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 is  at  the  same  position in the string as the mat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in 'str2' is placed back into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TRIM(string) -- Removes trailing spaces from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USER() -- Returns the user name of the current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VALIDATE(str1,str2) --  Returns  the  index  number  of  the 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 in  'str1'  that  is  not  in  'str2'.  If all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9. Command Procedures (Batch Files)                     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in 'str1' are  found  in  'str2',  0  (zero)  i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of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eam  =  $WLDBGN(filespec)  --  Initiate a wildcard file sca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filespec' as the wildcard pattern and return a "stream" 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can be used with $WLDNXT and $WLDEN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WLDEND(stream)  --  Terminate  a  wildcard  operation  and fr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= $WLDNXT(stream) -- Get the next file name  that  matche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tern  specified  by  the  $WLDBGN  function  that start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eam.  Null is returned if there are no more matching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WRITE(channel,string) -- Write 'string' to the channel opened to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ultiuser Compu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  makes  it possible for several users to share the same compu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same time.  And, each user can control up to 10 sessions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  background  batch  jobs.   In  this  chapter  we  introdu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ous  aspects  of  TSX-Lite  that  relate  specifically  to  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-user and multi-tasking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1 Works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minimal TSX workstation consists of a keyboard and display dev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allows an individual to use the computer.  A variety  of  typ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 MDA  (monochrome)  and  VGA  (mono  and  color)  adapters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itors can be used.  TSX also supports the Tseng  4000  super  VG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s.   Hercules  graphics  for MDA and all 16 regular VGA graphi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s are supported.  CGA graphic adapters are not supported by  TS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hough the CGA graphic modes may be used with VGA ad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most  common  type of serial terminal used by TSX is the PCTE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l such as the Wyse 60.  If you have  a  PCTERM  terminal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 specify the terminal type to TSGEN (described later) befor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work.   PCTERM  terminals  have  25  line  screens,  PC  sty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s,  and  send  make and break codes (the same hardware co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t to the  system  by  the  console  keyboard)  instead  of  ASC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.   They  connect  to  the  computer  through serial 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.e., COM por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ore powerful  variation  of  the  PCTERM  terminal  supported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-Lite  is  made by RelAmerica.  Advanced escape sequences, colo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built-in  support  for  TSX-32  make  these  units  well  wor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d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  supports  ANSI  standard  terminals (i.e., TERMTYPE=ANSI)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NSI" TSX  terminal  type  is  a  subset  of  VT-100.   DEC  VT-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ls  have  attributes  such  as  scrolling regions and graph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s that  are  not  implemented  by  most  ANSI  term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ulators.   You should use the ANSI terminal type when running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I terminals or emulator programs that do  not  provide  the  fu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T-100 control sequence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0. Multiuser Computing                                 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  ANSI  terminals such as the DEC VT100, 200, 300, and 400 se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also supported by  TSX.   See  HELP  SET  TERMINAL  for  a  fu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ing of the terminal types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TSX-Lite  product  also includes TSXTERM, our terminal emula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PC's running DOS.  See Chapter 11,  starting  on  page  70,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 information about TSXTE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ull TSX-32 system also supports multi-console adapters. 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the fastest, most DOS compatible types of workstations, and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  way   to   do   multi-user   graphics   with  a  single  CP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-console adapters allow multiple VGA monitors to  be  conn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the  same computer running TSX-32.  Using multi-console adap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possible to have  many  users  efficiently  running  text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phic applications on the same TSX-32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-32  also  allows  users to log in over ethernet from another TS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node, Telnet connections, additional foreign terminals,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bility to write custom foreign terminal hand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multi-user  access  to  TSX-Lite  you will need to use a ser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l or a PC running TSXTERM.  Connecting the terminal  to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  port  is mostly a matter of cabling.  See Section 2.6, star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page 13, for information about connecting a  serial  terminal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-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 Enter  (or  Return) should initiate a job on the termina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r at the terminal  and  the  user  at  the  console  are  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ing  the computer system.  Both can simultaneously run program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 files, print output, and so  forth.   Welcome  to  multi-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ing!   The  patented  scheduling  algorithm  in  TSX  makes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actical to support dozens of terminals on  a  single  386  or  4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 system.   Compared  to  LAN  networks,  this  can  be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onomical by orders of magnitude, and you can  access  the  comp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tely over phon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2 Commands for the Multiuser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2.1 BATCH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BATCH command starts execution of background batch jobs. 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bs run without terminal interaction and  are  excellent  for  lo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 programs.   The  form of the command used to initiate a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b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TCH file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"file_name" is the name of the  command  or  BAT  file  to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d.   For  example,  the following command starts execu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OVRUN.BAT" as a batch jo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TCH POVRUN.B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0. Multiuser Computing                                 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 not specify an extension with the file name for the  B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,  TSX  first  looks for a file with the extension ".CMD"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o such file exists it then tries  to  open  the  file  with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 ".B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ing   "BATCH"  without  specifying  a  file  name  causes  stat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about running and pending batch jobs  to  be  display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can  use  the  "/NOTIFY"  qualifier  to  cause  a message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at your terminal when the batch job completes.   The  QM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 can  also  be  used to display information about batch jo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/or set parameters for batch jobs and queues.   See  Section  9.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page 53 for additional information about batch jo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 output  from  programs running as batch jobs is written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with the same name as  the  batch  command  file  but  with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  of ".LOG".  You can specify a different name by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/LOGFILE=file" qual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2.2 SHOW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 has a number of "SHOW" commands  to  display  information  ab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tatus  of  the  system.   The SHOW SYSTEM command display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e jobs on the system.  Each task you control from the  conso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each task the user at the COM port controls, is a separate job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ached jobs such as the spooler and queue manager  are  also  jo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 are  background  batch  jobs you submit.  Other commands you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to try are JMAN, TMAN, SHOW USE, SHOW CACHE, SHOW  PAGING,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2.3 STOP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  jobs initiate login by pressing Enter and log off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OFF (or OFF, or BYE) command.  However, you  can  "kill" 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b with a command exemplifi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OP/ID=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actual  id value of the job is displayed by SHOW SYSTEM. 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variants of the STOP command; see HELP STOP  for  details. 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 also use the JMAN command to display a list of the current jo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o stop jo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2.4 SEN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send a message to a user  on  another  line  with  the  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 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/TERM=TTB0: "Hey, who are you using my modem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ain, variants of the command are available; see HELP SE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0. Multiuser Computing                                  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2.5 PHON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wish  to  carry on an interactive conversation with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 user, you can call them by using the PHONE  command.   The  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is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ONE terminal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 you  should substitute an actual terminal device name such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TB0 for terminal_name.  When you PHONE another user  a  message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 at  the  other user's terminal saying that they are be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d.  The other user answers the phone call by typing "PHONE"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command  without  specifying  a  terminal_name.   Either user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te the phone connection by pressing control-backsl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2.6 TUTOR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developers and VARS who are contemplating using  TSX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 application  platform  will be pleased by the remote suppor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gnosis capabilities of the TUTOR command.  TUTOR  allows  a 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"tutor" another terminal.  This synchronizes the two screen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s so that you can see what  your  software  is  doing,  b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 out  of tight spots, guide customers through the applica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o forth.  Any time  sharing  line  can  TUTOR  any  other 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ing  line.   You  can  dial  into  a remote system and TUT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ole from a modem  connected  to  a  TSXTERM  terminal,  tutor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wired  VT100  from  a  hardwired  PCTERM terminal, and so fort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 TUTOR connections  can  be  established  to  allow  you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duct  a  class  with  all  student  screens  synchronized 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acher.  To tutor another line, use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TOR terminal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you should substitute an actual terminal device name  such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TB0  for  terminal_name.   Type  control-backslash to terminat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tor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3 Virtual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 is a full virtual memory, demand paging operating system. 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s  that  your  programs  can  access  large amounts of memory 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tentially  more  than  the  physical  memory  installed  on 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.   This  feature is especially beneficial for modern 32-b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 which  can  be  many  megabytes  in  size  without  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il   recently,   virtual   memory  operating  systems  were 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on main-frame and super-mini computers such  as  the  VAX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tual  memory  is  especially  important  for  multi-user  syst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it allows many users to be running  large  programs  at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order  to  appreciate  how  virtual memory works it necessar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stand a few terms.  The "virtual  memory  space"  available 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0. Multiuser Computing                                  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 job  is  the area of memory that it may access.  Under DO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ly  accessible  virtual  memory  space  is  limited  to  640K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hough  EMS  and  XMS  provide a means to access additional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the 640Kb area.  Under TSX,  32-bit  programs  can  direc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  a  virtual  memory  space of many megabytes.  This makes 3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486 computers as powerful as VAX's for running large  scientif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ommercial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ET  PROCESS/MAXMEM=size command is used to control the maxim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ount of virtual memory space available to the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program is running, all of its virtual memory  space  is 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essarily  stored  in  physical  memory  (that is why it is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virtual").  The hardware and  operating  system  work  together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  the  virtual memory space and keep track of where the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job is located.  Unlike the 8088 and 80286 computers, the  3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 486   processors   were  designed  to  handle  virtual 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ici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CPU  organizes  memory  space  into  4,096  byte  units 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ages".   The  set  of  pages  that  are  directly  accessible by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at any instant of time is called the "working set"  for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   Your virtual memory space may be larger than your wor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.  Memory pages that are part of your virtual  memory  space 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 in your working set may be located either in physical memory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system page file.  An attempt to access a memory  page 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not  in  your  working  set  causes a "page fault".  Despite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, a page fault is not an error but rather  denotes  the  pro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TSX performs to add a memory page to your working set. 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allowed number of pages are in your working set when a 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ult  occurs,  the  oldest  entry  in the working set is remov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room for the entry being added.  Page  faults  are  transpa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your application program -- they do not affect it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system of keeping only the most recently accessed page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ing set works well because many programs contain  sections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 only  accessed  infrequently.   For  example, a word proc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may have an initialization portion  that  is  only  execu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 and  another  part  that is only used while actively print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ges that are not active are not part of the  working  set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used by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two or more users are running the same 32-bit program (such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SX command processor), only one copy of the  program  needs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  in  memory.   TSX  "maps"  the virtual memory space for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running that program to the common program image.   Only  lo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cells used by the program need to be duplicated for each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,  TSX  performs automatic working set size adjustment ba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page fault rate.  If the number of  page  faults  per  seco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eds  the  value of the "WSDAUPRATE" sysgen parameter the wor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 size  is  expanded  by  the  size  of  the  "WSDAUPAMT"  sysg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.   If  the page fault rate is less than the "WSDADOWNRAT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gen parameter then the working set size is reduced by  the 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 the  "WSDADOWNAMT"  sysgen  parameter.   You  can  disable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0. Multiuser Computing                                  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  working  set  adjustment  process   by   specifying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OADJUST  qualifier  with  the SET WORKING_SET command.  If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e, the working set size is held at the maximum  value.   Us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ADJUST   qualifier   to   reenable   automatic   working  set  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justment.  This method TSX uses for managing  virtual  memory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ing  sets is state of the art and works well under varying loa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very little tu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HOW MEMORY command displays  information  about  memory  spa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HOW  PAGING  command  displays page fault statistics.  You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control-T at any time  to  display  your  current  working 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4 Data Ca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  performs  extensive data caching to optimize I/O to disk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"data cache" is an  area  of  system  memory  set  aside  to  ho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ntly  accessed  blocks  of  data  from  disk  files.  The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r sets  the  size  of  the  data  cache  when  the  system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ted  by use of the CSHSIZE sysgen parameter.  Each time a 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on is  performed  to  a  disk,  TSX  checks  to  see  i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ed  data  is  stored  in the cache.  If so, the data is mo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ly from the cache area and no I/O is performed.  If  the 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not  in the cache, the data is read from disk and stored in bo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ad buffer and the data cache.  When a write is done to a 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,  the  data  is updated in the data cache but is not writte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until the file is closed,  a  system  service  is  executed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ush  cache  data  to  disk,  or  a  sysgen-specified  time  perio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apses.  When the data cache becomes full, the oldest  data  blo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the  cache are displaced to make room for more recently acc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ata caching system also attempts  to  "read  ahead"  data 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  being  accessed  sequentially  so  that  the  data  will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in the cache by the time that the program request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ddition to data caching, TSX also has a separate cache  of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 entries.  When you open a file TSX searches its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che and, if a file entry is found, the open is  completed 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ing to perform any I/O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 SHOW   CACHE   command   displays   statistics  about  cac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5 Logon Access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-Lite provides a "system password" feature that  you  can  en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dial-in lines.  When enabled, the caller is required to ente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 to gain access  to  the  system.   See  Section  2.6.2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about enabling the system password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 optional  TSX-Lite  Security  Kit  is available to provide log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 control The Security Kit  includes  the  LOGON,  TSAUTH, 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0. Multiuser Computing                                  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PROTECT  programs.   The  TSAUTH program is used to manage the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ization database.  The LOGON program is run from line  start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 procedures  to  require  username  and passwords to log i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unts can be be customized by  granting  or  denying  privileg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ource  quotas, and given logon command procedures which lock th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n application.  The FPROTECT program allows the  system  mana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limit access to disks, subdirectories, and individual files o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-by-user  basis.   Users  can   be   given   read,   write, 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-only access t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6 Event Lo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 "Event  Log"  is  an  ordered  set  of records describing ev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curing within TSX or application programs.  Event  logs  are 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ly  used  to  record  recently  occuring  events  so that i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 occurs in the program generating the event log, a record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nt  actions  is  available for examination.  However, event lo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not limited to diagnostic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important use of event  logs  is  to  record  errors  or  unus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s  that  are  detected  by  TSX.   These  event logs are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error logs".  You  can  check  to  see  if  any  errors  have 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cted  by  issuing  the SHOW ERRORS command.  If any of the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s has some records, you may want to use the SHOW  EVENTS 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xamine the nature of the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HOW  EVENTS  command is the primary command for displaying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ling event logs.  When you  issue  this  command,  the 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 will  list  each event log file that is currently in us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 the number of records in it.  To  display  the  records  in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  log,  use  the  arrow  keys  to  highlight  the  event log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est and then press Enter.  The display will  show  the  reco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the  event log and will be updated as new records are writte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.  Type Esc to return from the display screen to the main  screen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 Esc  again  to  exit from SHOW EVENTS.  Type 'C' from the 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to control which event logs ar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7 NetBIOS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 supports the NetBIOS system services for establishing  session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ing  and  receiving  data  messages and datagrams.  This 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cooperating programs running as separate jobs  under  TSX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unicate  just  as  if  they were running on a network.  TSX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s the NetBIOS services for file sharing and  record  lock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BIOS  support is a standard feature of TSX, so you do not hav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 or  purchase  any  additional  software.   The  TSX  NetBI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 provides communication between cooperating programs run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same TSX system.  It  does  not  support  networking  betw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arate   systems.    The  full  TSX-32  system  has  TCP/IP  ba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ing for communication between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DOS programs only do record locking for shared  data  files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 are  told  that the data files are on networked disks.  O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0. Multiuser Computing                                  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 hand,  some  DOS  programs  will  not  run  in  a   network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.   To  allow  the  use  of programs that need to be to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are in a networked environment, as well as those that will 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 in a networked environment, an attribute may be associat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using the PMAN command to  control  which  programs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ld that they are running in a networked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PMAN  is used to install a program is with the DOSNET attribut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will be told that all of its files are on networked devices. 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attribute  is  not  specified,  the  values  of the DOSNETFLA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gen parameter is checked.  If the value  is  1,  the  program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ld  that it is running in a networked environment; if the valu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, the program is told that it is not in  a  networked  environm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ault value for the DOSNETFLAG sysgen parameter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r  software  can be installed for single user or network us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the network option; this will  ensure  that  the  appl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two users to simultaneously access the sam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8 Mailboxes and Shared Memory Reg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addition  to  the NetBIOS services, TSX also provides a fac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  "mailboxes"   for   exchanging   data   between   program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ally,  a mailbox is a logical device that functions as a "pip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tore and transport data from one program to  another.   Se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-32 User's Manual for additional information about mail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s  of  32-bit  application programs can communicate efficien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use of shared memory regions.  This concept allows  two  or 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 to  share the same area of memory so that data stored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by one program is visible by all of the programs  in  the  grou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is  especially  useful  for  real-time  applications.  Se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-32 System  Services  Manual  for  additional  information  ab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d memory reg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SXTE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have  another  computer available (even an old 8088 syste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use it as a TSX workstation.  To do this you  will  need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  the  TSXTERM  terminal  emulator program on the workst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.   TSXTERM  is  provided   as   part   of   your   TSX-L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ion and is described 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TERM  turns  any  PC  into one of the nicest workstations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with TSX.  The main reason for this is DOS  compatibility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TERM  workstation  uses  a real DOS keyboard so the function ke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LT, Shift, and Ctrl keys work just as they do  with  DOS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display also provides the full PC display charac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1 Installing TSXTE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install  TSXTERM,  create  a  directory  named  \TSXTERM 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station computer and copy the TSXTERM.EXE file from  the 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 of  your  TSX-Lite  computer  (TSX32SYS)  to the \TSXTE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on the workstation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2 Using TSXTE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TERM can  access  a  TSX-32  system  either  through  a  direc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ed  serial  line  or  through a modem.  If you use a modem,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ilt in dialing directory  is  provided  to  automate  the  cal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  and, if the host system uses security, the logon proces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 are connected, TSXTERM turns your PC into a DOS  compat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station  for accessing the TSX-32 system.  TSXTERM provides fu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support, CGA graphics, enables use of  your  PC  printer,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s  file  transfers to and from the PC.  When you are finish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TSX-32 system, you exit TSXTERM  and  return  to  the 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 to run other applications on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3 Control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TERM  is  controlled  by  single  letter  commands which are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gnized in conjunction with  a  set  of  shift  keys  called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wakeup  key  sequence".   Normally the wakeup key sequence consis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simultaneously pressing left control and  left  shift  while 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1. TSXTERM                                              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 a  function  letter.  A summary of these commands is provi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first start TSXTERM, and can be recalled  by  pressing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keup keys and "H" 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4 Configuring TSXTE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irst  time  you  invoke  TSXTERM  it  will enter a setup men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TERM  is  configured  using  a  series  of  field  entry  scree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 from  this  menu.  Your configuration, which is saved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file named TSXTERM.INI, can be changed at any time by  pr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akeup keys, and S for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irst time you use TSXTERM, you should enter the communic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and specify the COM port and baud rate you wish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, enter the  "Customizations"  setup  screen.   It  contains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tnt  setting  which determines whether TSXTERM will initi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e in ASCII or TSXTERM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"ASCII  MODE",  TSXTERM  emulates  an  ANSI  terminal,  but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ulation  is  only  provided  to the extent necessary to log in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 system.  TSXTERM mode  is  the  normal  operating  mode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   In  this  mode  the  program  emulates an advanced PCTE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ASCII mode unless you are  using  TSXTERM  with  a  hardwi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  that will only be used for a TSXTERM connection. 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of a dedicated, hard-wired connection, select TSXTERM mode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 TSXTERM  as  the  terminal type using TSGEN as describ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2.6.2 on page 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using TSXTERM in ASCII mode you can either manually type  mo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 ("ATDT...",  etc.)  or  you  can  use  the TSXTERM dia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to connect to the host system running TSX.  Once you 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ed  and  logged  on  (entering  any password and user name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), you should issue the following TSX command to shift 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TERM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TERM/TYPE=TSXTE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purchase  the  optional  TSX-Lite  Security Kit and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ON program with dial-in phone  lines,  then  you  should  spec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 user  name  and  password  in  the  TSXTERM dialing 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TERM will then connect to the host and  automatically  enter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on  information.   It  will also automatically shift into TSXTE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 so that you do not need to enter the SET TERM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lso use the customization setup screen to change  the  ke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 wake  up  TSXTERM  to command mode.  The author,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fers left ALT by itself.  Whatever keys  you  choose,  make  s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 selection will not conflict with key combinations used by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1. TSXTERM                                              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Use dialing directory" field controls  whether  TSXTERM  sta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in the dialing directory screen or goes directly o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5 Using Modem Conn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want to use TSXTERM to access the TSX system using a mode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probably want to select "Y" in the "start  in  phone  book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 of  the  customization  field.   This causes TSXTERM to be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session by presenting you with your phone directory.   You 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the  dialing  directory  at  any  time by typing "D"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keup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time you enter the dialing directory, you should type  "A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add  a  new  entry.   Fill  in  the name and phone number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running TSX.  If the TSX system uses  logon  security,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 also  enter  the  username and password for the account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aling directory.  A field is  also  provided  for  the 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  if  it  is  in  use  at the site.  You should also spec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the dial-in line for the computer has been  permanently 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SXTERM terminal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 fields  of the address book entry are optional.  The POR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UD fields can be used to override  the  configuration 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multiple  COM  ports  on  the  PC  are connected to multiple TS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.  The  Internet  Address  field  is  used  to  access  fu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ed  TSX-32  systems over ethernet.  The note field is for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wn informational notes.   The  tag  field  is  used  when  invo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TERM  from  a .BAT file to ask it to immediately begin connec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specified entry.  For example, to connect to an  entry  w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g is CUST23, you would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XTERM C=CUST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 ESC  to  save  the  changes  and add the entry to the dia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  You can edit the address  book  entry  at  any  time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ighting it and pressing "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connect  to  a  computer,  highlight  the  entry  and  type "C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TERM will dial the modem, wait for a connection, and then log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 any  username  and password you have specified in the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6 Using Direct Conn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still use the dialing directory of TSXTERM for a hard  wi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  if  you  want  TSXSTERM to enter a username and pass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you.  If the logon program is not used, or if you want  to 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username  and  password  yourself, select "N" for the "star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 book" setup field.  TSXTERM will pause when it  first  star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 immediately  enter  terminal  emulation  mode when you pres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1. TSXTERM                                             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7 Printer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 supports printers attached to TSXTERM terminals in the same  w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 printers  attached  to  serial terminals.  See Section 8.4,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0, for a  description  of  terminal  printers.   To  configur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TERM  attached  printer, select the printer screen from the set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and specify  the  port  (parallel  or  serial)  to  which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 is  connected.   If  the  printer  is serial, you must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the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8 Background File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 of  the  powerful  features  of  TSXTERM  is   the   integr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ground  file  transfer.   This  means file transfers are don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ackground while you  continue  to  use  the  host  TSX  syst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se,   for   example,  you  have  a  data  file  which  must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ipulated by a program running under DOS  on  your  PC.   You 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  the  data  in  background mode while you continue your TS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ed work.  Just type "F" in conjunction with the  wakeup  keys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ate the file transfer pop-up window, and issue a command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 DATA.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your data file has been transferred, exit TSXTERM and ru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application.  Rerun TSXTERM to upload your  modified  data  b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the  "file server" TSX system using a SEND command from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transfers can be initiated by the TSX  system  as  well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DOS  based PC using the WSCMD command; see Section 14.137,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4.  This allows file  transfers  to  be  integrated  into 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s  so  that  field  personnel of a service organization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nd do) upload daily reports without even knowing 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 options also allow TSXTERM to be  run  from  BAT 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 DOS.   One, "C", calls the specified dialing directory ent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S" and "R" are used to send and receive files.  Type TSXTERM ? 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 ful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9 Session Lo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can  create  a log file on your PC documenting your TSX se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TSXTERM session logging  feature.   Type  the  letter  "L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wakeup keys to activate the logging pop-up wind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ystem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 of  the  things  that  distinguishes  TSX from other multi-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 is ease of management.  Even systems with  dozens  of 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 not  require  that  anybody  sacrifice  hours per week be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system manager".   The  operating  system  mostly  manages  itself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,  TSX provides a large number of options that you can us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ize and tune for best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.1 Overview of System Star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we plunge into any  management  details  let's  get  a  br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cture  of what happens between the time that you type RUNTSX u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and log in your first interactive session under TS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imary purpose of the RUNTSX program is to read  the  TSX32.S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,  which  contains the executable code for the operating syste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 high  memory,  switch  your  processor  from  "real  mode"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rotected mode", and jump into the TSX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 it  begins  execution  of  the  "startup  job"  which perfor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ous  startup  functions,  then  logs  off.   It  does  this 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ing the command procedure STARTUP.CM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.2 Startup Comma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irst  thing  that  STARTUP.CMD does is to run a program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LOAD which  uses  the  system  option  settings  to  generate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ary  command  procedure called TSXLOAD.CMD.  Executing TSXL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second  job  of  the  startup  procedure.   TSXLOAD  contai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 to load terminal support handlers for TSXTERM, PCTERM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isys terminals.  TSXLOAD  also  starts  detached  jobs  lik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ooler and queue manager for the prin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next  step  is to execute the INSTALL.CMD command procedure,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exists.  This command procedure, which is created for you by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 manager  utility  PMAN,  customizes  the  way  TSX  hand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ous software packages you have on your system.  Section 2.5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 4 discuss many attributes that can be set when a program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ed using P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 the  startup  job   executes   a   command   procedure   nam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STARTUP.CMD,  for  "local startup" functions.  This is the file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2. System Management                                    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edit to place system wide logical names and symbols.  This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nalogous to the DOS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ly   the   startup  job  executes  a  command  procedure  nam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ECT.CMD.   This  procedure  establishes  file   protection 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dowing.  It is managed using the FMA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.3 System Custom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.3.1 Line Startup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 time  sharing  line  (the  console being one, the serial 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others) has an associated startup command  procedure  that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d  each  time  the  line is initialized.  If you log off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(by use of the OFF command) the startup  command  procedure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d  when  you  press  Enter  to log on again.  By default,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execute the same command procedure  named  SY:START.CMD. 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 welcome  to  edit  START.CMD.   You  can  also  change the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to specify a different startup  command  for  each 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 Section 2.6.2 for information about setting a different start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purchased the TSX-Lite Security Kit,  you  may  want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 the  LOGON  program  to  force  users  to enter a user nam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 to gain  access  to  the  system.   To  do  this  edit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.CMD file and insert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 LOG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TSAUTH  program  that  is  part  of the Security Kit is us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 the list of authorized users.   TSAUTH  also  allows  you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 a  secondary  start-up  command  procedure that is execu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user logs on; this command procedure is  based  on  the 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.   For  example,  user  GEORGE  may  have the following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CHO Hello George, just a mo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 MAKEDI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CHO Thanks George, by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nly thing that George needs  the  computer  for  is  to  run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 that  makes  software  distribution  disks for his compan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, user SHANNON manages the office  and  wants  to  start  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 the  office  management  menu.  Her login command proced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 C:\OFFI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 O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you can have different  startup  command  files  for 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 so  you can have dial-in modem lines run LOGON but not requi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or the conso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2. System Management                                    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.3.2 User Author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TSAUTH (which is part of the TSX-Lite Security  Kit)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 to  manage  the  authorized  users.  TSAUTH creates a datab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d SY:TSXUAF.TSX containing the list of usernames which  can  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 the  system.   TSAUTH  can  be  run from the command prompt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ed from the system manageme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AUTH is a self explanatory, user friendly program.  After you 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,  start  out  by typing "C" to make a copy of the default reco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enters a data  entry  screen  which  is  used  to  specify 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ributes of the new user such as their name and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that  you  edit  the  default  record  to  match  your typ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ized user to make the authorization process more conven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up to you, as the system manager, to create the login 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 for  the  user.   You  may  want  to  create  a  separ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for each user and place a CD command in their  login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start them out in their home directory.  Since the login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simply contains commands which are executed when they  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,  they can customize their own environment (with symbols, log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s, running programs, and so on) by editing their  login 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also  use  TSAUTH  to limit use of system resources such a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memory space that can be used.  There are an  extensive 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privileges  which specify what types of functions you will al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user to perform.  If you do not use the login  mechanism, 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has full privile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.3.3 System Wide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 far  we  have discussed customizations based on individual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individual lines.  System wide customizations are placed 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STARTUP.CMD  command  procedure.   Here  you  can  specify  a  P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to replace or augment the search path specified  under  DO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defining  a  system-wide  path,  you should use a "SET/SYSTEM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rather than a PATH command which defines a search  path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current  job only.  The following is an example of a comman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up a system-wide search 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/SYSTEM PATH C:\TSX32SYS;C:\WAT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also wish to place some ASSIGN commands in the  LSTARTUP.CM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 to define some logical device names for the entire system.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re  to  use  the  /SYSTEM  qualifier  to  make   the   assign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-wide.  Here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IGN/SYSTEM C:\INVOICES\CURRENT\ CURINV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IGN/SYSTEM EPSON: LPT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 of  these  commands can be overridden for a specific user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of an  ASSIGN  command  without  the  /SYSTEM  qualifier.  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   ASSIGN  commands  can  be  placed  in  the  startup 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2. System Management                                    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ociated with the line or  the  user  name  (assuming  TSAUTH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ON  are  used).   Debi  could  redirect  printer  output  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l printer attached to her terminal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IGN DEBI: LPT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ilarly  you  can  establish  system  wide  symbols   to   prov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rthand notations for all your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CUR :=== CD C:\INVOICES\CURRENT\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PECT :=== E32/BORDER/READ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three  equals  signs  denote  system-wide  symbols which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ridden by personal symbols specified with two equals s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.4 System Tu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.4.1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ere are hundreds of tuning parameters you can specify 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GEN,   most   of   them   are  only  used  in  highly  specializ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rcumstances.  Feel free to browse the tuning parameters  and  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 screens  to get a feel for the ability of the operating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dapt to different needs.  Fully  supported  customers  hav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nefit  of  S&amp;H  Technical  Support  to  guide  them to the corr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if a program does not run correctly or the system  is 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 at  peak  performance.  We will draw special attention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w of the most critical tuning parameters here.   See  Section  2.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page 9 for information about using the TSGE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.4.2 CSHSIZE: Cach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 Data  Caching  Parameters,  CSHSIZE  controls  the  amoun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that's allocated for a system cache.   If  you  only  have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gabytes  of  memory  you should probably leave this at the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1000 512 byte blocks (half a megabyte).  In  fact,  if  the  S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 command  says  there  is  less  than 800K available for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bs, you may want to decrease  the  cache  size  to  free  up 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 for running programs.  But if you have more than 4 megaby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memory you should use about 25%  of  your  memory  for  a  cach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 on  an  8  meg system use 2 megs.  1 meg = 2000 blocks,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CSHSIZE to 4000.  See Section  10.4,  page  67,  for  addi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about data ca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.4.3 VMAXJOBS: Job 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 Job  Limit  Parameters, VMAXJOBS controls the total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bs allowed on your system.  Each process window and each  detach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b  (Spooler, Queue Manager, Window Print, and batch jobs) count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eparate job.  The default value of 12 can  usually  be  decrea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what  for  a  single user system.  The benefit is that memory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d up for other uses as VMAXJOBS is decrea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2. System Management                                    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.4.4 DOWINPRT: Window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Optional System  Components,  DOWINPRT  controls  whether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 print  process  is detached when the system boots.  Se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1 if you want the Print Screen key to be active or 0  if  you 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 use  this feature.  See Section 14.83, page 142, for addi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about screen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.4.5 DOQUEUES: Queue Manager and Spoo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Optional System Components, you can set DOQUEUES to 0  if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 not  use  batch  jobs,  print jobs, or require spooled outpu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s.   Allowing  programs  direct  access  to  the  printer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isable  only on a single user system, and will cause your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ause  until  printing  is  completed,  whereas  spooling  all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  users  to  simultaneously use the same printer and accep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, allowing the program to continue running, before the  data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ually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.4.6 MAXP0MEM: Maximum Memory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maximum  virtual  memory  space  available  to  each program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led  by  the  MAXP0MEM  sysgen  parameter.   This   parame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s  the  size in 1k units and the default value is 8192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sponds to 8 MB.  If you run  programs  that  need  more 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  than  this  you  can  increase the MAXP0MEM parameter up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of 32768 which corresponds to 32 MB.  The value of  MAXP0M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s  the  total  memory  space  available  to  each  program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s both the  640Kb  low  memory  area  and  any  EMS  and  X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xtended)   memory  used  by  the  program.   The  disadvantage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ing a very large number to MAXP0MEM is that some programs 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 available  memory space.  With TSX's virtual memory system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allocated more memory than they actually need and  this 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 in excessive memory paging and poor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.4.7 PGFILSIZ: Page Fil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 System  Memory Parameters, PGFILSIZ controls the number of 4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s which can be stored in the  system  page  file,  PAGEFILE.TSX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page  file  is  used  to implement virtual memory: memory p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can not fit into the working set for  the  job  (the  phys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 in  use) are written to the page file.  Increase this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run memory intensive programs that cause the page file to  f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.   Decrease  this  if you only run modest programs and don't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space wasted by the page file.  The  SHOW  PAGE  command  (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 from  the  system commands menus) displays various pag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istics, including how much of the page file has been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.4.8 POOLSIZEN: System Pool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 Pool  Space  Parameters,  POOLSIZEN  determines  the  init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cation  of system memory pool space.  The pool is memory us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 while it is running.  If TSX runs out  of  pool  space  it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ash.   However,  if  your system runs for a long time and the S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command shows plenty of pool space  left  (say,  over  70,0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2. System Management                                    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s)  you  may  want  to  decrease  POOLSIZEN  a little to free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for other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.4.9 RAMDISKSIZ: Virtual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 has a virtual disk driver built into the  system.   To  activ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 go  into  the  RAM Disk Parameters screen and assign the virt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a drive letter and specify the number of blocks  of  memory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cate for the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rouble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 chapter  discusses  some  of  the  problems  that  you  m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ounter  when  installing  or  using  TSX-Lite.   Hopefully,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s  will be few and you will be able to resolve them yourself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, if you need additional assistance S&amp;H Computer Systems 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 outstanding  support team that is there to help you.  Regist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-Lite users  receive  90  days  of  support  via  mail,  FAX,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Serve  at  no  additional  cost.   Telephone  support  is 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; see Section 15.3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problems that occur when using TSX-Lite  fall  in  one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categ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Installation  problems caused by the presence of TSR program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 or device drivers (such  as  HIMEM.SYS)  loaded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 that  interfer with TSX getting started and ent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ed mode.  These problems can be  avoided  by  creating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tripped   down"  CONFIG.SYS  and  AUTOEXEC.BAT  for  use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TS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Hardware conflicts caused by aspects of the  computer  that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 by  TSX running in protected mode but not encountered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a simpler system like DOS.  For example, computers 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 inaccessible area of memory used to shadow the BIOS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problems getting TSX started and your  BIOS  give  you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, try disabling BIOS shad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DOS  programs  that do "dirty" tricks such as accessing por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operating system or  BIOS  itself.   TSX  tries  har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 all  DOS  programs, but there are some which are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 suitable  for  use  with   a   multi-user,   protected-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r  system  is  not  performing  properly  use the SHOW ERR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to see if any errors have been  recorded.   If  any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 counts  are  non-zero, use the SHOW EVENTS command to exam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rror 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ollowing  is  a  list  of  potential  problems  and  sugges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l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3. Troubleshooting                                      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.1 RUNTSX Fails During TSX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RUNTSX  program may have trouble loading TSX into "high memory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 HIMEM.SYS  type  driver  loaded.   Try  renaming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.SYS  and  AUTOEXEC.BAT  to  be  sure  you  are rebooting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, naked DOS machine.  This should fix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.2 Keyboard Is D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 system  seems  to  boot  TSX,  going  all  the   way   thr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ialization   to   a   message  announcing  that  the  system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.  However, you press the return key and  nothing  happe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's as if your keyboard is dead, but it works under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boot,  and  at  the  DOS  level,  use TSGEN and select "Set Tu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" from the main menu, then "Console Keyboard  Parameters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 the value of parameters KBDELAY1 through KBDELAY4 all to a 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 value, such as 10,000.  Then bring the system back to TSX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RUNTSX  program.   This  should  bring  your  keyboard to lif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ces are that only KBDELAY4 needs to be  set,  and  that  smal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s   will  work.   These  delays  only  occur  when  programm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 LEDs so don't be too concerned at the high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.3 Serial Terminal Does Not 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explained  earlier,  TSX-Lite  can  be  accessed  both  from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ole  display  and  keyboard  and  from  serial terminals (and/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s) connected to COM ports.  If you connect  a  serial  term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 COM port and it does not operate, check the following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Is  the cabling good.  Do you need a "null modem" which rever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l lines 2 and 3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Does the baud rate of the terminal  match  that  for  whic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 is  genned?   The  default TSX baud rate is 9600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 SET ttcuu:/SPEED=xxx/PERM command to change the line  bau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 without rege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Has  the  line  been  genned for the correct terminal type?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is VT-100.  A TERMTYPE of PCTERM must be set for  PCTE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termi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If  you  are  using  TSXTERM  on a hard-wired line make su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is genned with TERMTYPE of TSXTERM.  Also  make  sure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XTERM is not operating in ASCII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none  of  these  checks  reveal  problems, try using the TSX S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to check for characters being received from the  line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 is  an  example  of  a command to spy on characters be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d from line TTB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Y/INPUT/HEX/BINARY/PHONE TTB0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3. Troubleshooting                                      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Section 2.6 for further information about setting up  COM  po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Section  2.6.5 for more information about using SPY to diagn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ial lin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.4 Screen is Corrupted after Session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witch between a graphics  application  and  another  se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find  that the graphics screen is not correct when you re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, then the most likely cause of the problem is that  a  super  VG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  is  being  used that is not supported by TSX-Lite.  Currentl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nly super VGA modes supported by TSX-Lite are those offered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Tseng  4000  and  Paradise  512 video adapters.  Other adap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offer super VGA modes may  be  used  with  TSX-Lite  only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 in  the  standard VGA modes.  If you are using Window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-Lite you should select standard VGA as the adapter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.5 Mouse Does Not 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 supports the Microsoft serial mouse (or other  compatible  mic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ached to a COM port.  It does not support bus mouse contro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use  the  mouse,  connect  it  to  a  COM port and use an ASSIG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of the following form to  associate  the  MOUSEPORT  log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 name with the appropriate serial 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IGN TTcuu: MOUS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 "TTcuu" should be replaced by the appropriate TSX serial un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such as TTB0 (COM1), TTC0 (COM2), TTD0 (COM3), or TTE0  (COM4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that  the  device name MUST end with a colon.  See Section 2.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dditional information about setting up the mouse.  See  S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136  for  information  about  setting  up  the mouse for use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under TS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.6 TSX Does Not Answer Incoming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 modem connected to a TSX serial line  and  it  is 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ing  incoming  calls  check  three  things:  (1)  is  the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ted as a "Phone" line; (2) are you using a  cable  with  mo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 signals  (DTR  and  carrier  detect);  and (3) is the mo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ed to answer the phone --  the  "S0"  modem  setup  regi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 be  set to a non-zero value.  See Section 2.6.3 on page 17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 information about setting up phon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.7 Trash Characters During Logon and Screen Refr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some "trash" characters (large  stars  or  other  things)  app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you  log  onto  TSX  from  a  serial terminal or when you d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 window switch, you probably need to set your  terminal 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ANSI.   The  default TSX terminal type for serial lines is VT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is appropriate for terminals that support DEC  VT-100  contro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3. Troubleshooting                                      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quences.   When VT100 terminal type is selected, TSX sends cer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 codes  during  logon,  window  refresh,  and  window  cl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ons   that  cause  spurrious  characters  to  appear  i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l cannot handle the full VT-100  control  set.   See  S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6.2 on page 14 for information about setting terminal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.8 Lost Characters or Retries During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are using a communications program to send or receive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a protocol like  Z-modem  and  find  that  many  commun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s  or  retries  are occuring, you should check the type of U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unication controllers installed in  your  computer.   There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 common  types: 16450 UART's and 16550 UART's.  The 16550 UAR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highly recommended  for  use  with  multi-tasking  systems 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-Lite  because  they contain a 16 character buffer that can st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while TSX is performing othe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.9 Unable to Run TSR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try to run a TSR program as a TSX command  you  will  rece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error  mssage:  "You  must  use  the  DOS  command  to  run TS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".  This means that in order to run this  program  you 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 use  the  TSX  "DOS"  command to invoke COMMAND.COM, and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 the TSR program from within  COMMAND.COM.   You  can  us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  command   to   exit  from  COMMAND.COM  to  the  TSX 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preter.  See Section 4.5 on page 31 for additional 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running TS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.10 Queue Manager and Spooler Are G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 make  sure  that the GEN parameter DOQUEUES is set to 1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type STARTQUE yourself from the TSX command  prompt  to  rest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queue manager and spoo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imes  an  error  in  the  queue  manager or spooler program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uption of the queue manager database, causes the  queue  mana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spooler  to abnormally terminate.  You may be able to determ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 information   by   typing   the   files   SY:SPOOLER.LOG 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:QUEMAN.LOG.   For  example,  perhaps the system killed these jo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the system page file was filling up (increase GEN  parame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GFILSI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there  is  no  obvious solution, try deleting files SY:SPOOL.S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SY:QUEMAN.SYS.   SPOOLER.SYS  is  only  used  to  hold 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  output   which   is  being  implicitly  spooled.   Howe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MAN.SYS contains information about all the queues and  forms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 set  up  using  QMAN or SET QUEUE and SET FORM commands.  N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QMAN automatically maintains a file named  QINIT.CMD  with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 QUEUE or SET FORM commands needed to rebuild your queues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 loose them.  If you use commands, not QMAN,  to  alter  queu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ust maintain QINIT.CMD yoursel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3. Troubleshooting                                      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 deleting these two system files restart the spooler and que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r by typing STARTQUE.  Wait a minute, then type  QINIT. 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solve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.11 Slow Performance -- Excessive Memory Pa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  is a virtual memory operating system and allows programs to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memory than is physically installed in your computer.   When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 uses  more  memory than installed, TSX reads and writ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 memory pages to a "page file" on disk.  If  you  run 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use  much more memory than actually installed in your compu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performance may be poor because  TSX  is  being  forced  to 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ssive   paging   operations.    The  MAXP0MEM  sysgen  parame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s the maximum number of k-bytes of virtual memory that 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 may  use.   You  can  reduce this parameter or use PMA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 a program with the MAXMEM parameter set to a smaller  valu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,  some  programs  use  all  available memory even if they do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ually need that much memory so limiting their memory  space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nefit  system  performance  without restricting program oper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use the SYSMON program to monitor memory pag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SX 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hapter is a quick reference to  TSX  commands.   Much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here is also available from the on-line HELP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detailed  guide  to  the  use  of  these commands is foun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-32  User's  Manual  which  may  be  purchased  separately   (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.DOC for ordering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summary, the following conventions ar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Items in square brackets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Items in lower case should be replaced by an appropriat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Dates  and  times  used with qualifiers such as /SINCE, /BEFO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/AFTER, must be  in  the  format  dd-mmm-yyyy:hh:mm:ss. 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 out,  the  date  defaults to the current date and th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 to midnight.  If both date and time are left  out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 assumes  midnight  of  the  current  day.   Here  i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qualifier: /SINCE=5-MAY-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Qualifiers preceded by [NO] are  negatable.   So,  for 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may  toggle  process  monitoring  for  your  job  with 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/MONITOR and SET PROCESS/NO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Qualifiers followed by the word "Default"  in  parentheses 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 be  specified  except  to  toggle a setting previously 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 negated  form  of  that  qualifier.   If  a  nega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lifier   is   specified   as   "default",   then  the 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n-negated) form of that qualifier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Qualifiers which include "=(files)" will accept a list of 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losed in parentheses and separated by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4. TSX Command Summary                                  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1 ALLO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ALLOCATE  command  allocates  a device for exclusive use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CATE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CATE TTB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LLOCATE command allocates one or  more  devices  for  exclus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 by  your  job.  Other users will be denied access to the dev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il you use the DEALLOCATE command to release the  device  or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you  allocate  a  device, your primary process and all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processes may access the device.  You must have  ALLOC  privile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2 AS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ASSIGN  command defines a logical device name and associates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 particular device and/or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IGN[/qualifiers] actual_device logical_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lifi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YSTEM specifies  that  the  assignment  is  to  be  made  on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-wide  basis  and  apply  to  all  users.   If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alifier is not specified, the ASSIGN  applies  only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 Chapter  7,  starting  on  page  43, for additional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the ASSIG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3 ASSIGNMENT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operators  are  used  to  define  symbols  as  numer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ions:  "=",  "==", and "===".  They define symbols and equ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 to the values of express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4. TSX Command Summary                                  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bol_name = expression     (Process local symbol tabl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bol_name == expression    (Process global symbol tabl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bol_name === expression   (System symbol t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NT =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NT = COUNT +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STR == FULLSTR[1:3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LIST = ANSWER .EQS. "Y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numeric assignment statement is executed  the  expression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right  side  of  the equal sign(s) is evaluated and its numer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is assigned to the symbol name.  See Chapter  7,  starting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43, for additional information about defining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4 ASSIGNMENT for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ollowing  operators  are  used  to  define symbols as string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:=", ":==", and ":===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define symbols and equate them to replacement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bol_name := replacement_string     (Process local symbol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bol_name :== replacement_string    (Process global symbol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bol_name :=== replacement_string   (System symb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TPR*INT := COPY ^ TTA1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DIR*ECTORY :== DIRECTORY/ORDER=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ILE := DHA0:JUNE.D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TPRINT :== COPY ^ TTA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Chapter 7, starting  on  page  43,  for  additional 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defining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5 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BACKUP  command makes extra ("backup") copies of files.  BACK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ies one or more input  files  into  a  single  output  "contain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"  called  a  "backup save set".  BACKUP is usually used to 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s of files from a hard disk to  floppy  disks  or  tape. 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sures  that  if files are lost on the hard disk (due to failur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ard drive or human error) they can be restored from the  back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.   The  RESTORE  command, described in Section 14.67, page 129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used to restore files saved with BACK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4. TSX Command Summary                                  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UP[/qualifiers] infile ou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lifi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AFTER[=date-time] selects files created since a given  date 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ARCHIVE  Specifies  that  only  files  with  the  "archive"  (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updated") attribute set should be back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BEFORE[=date-time] Selects files created  before  a  given  d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BELL  Specifies  that  BACKUP should ring the bell during volu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COMPRESS Specifies that BACKUP should compress data  from 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 it  is  writing to the output device.  This typical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duces the size of the output save set  by  30%  to  50%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t  increases  the  CPU  time  used  by the backup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TORE program automatically recognizes compressed  s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and decompresses them during the rest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CONFIRM  Specifies  that  you  want to confirm whether each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uld be backed  up.   For  each  file  selected  to 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cked  up  you  will be prompted for confirmation.  Typ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Y' to backup the file, 'N' to skip the file and  proce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the next one, or '?' to list other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EXCLUDE=(files)    specifies    that   any   file   matching 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cation in the "files" list is  not  to  be  back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.   Wildcard  file  specifications are permitted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lusion list.  If more than one file  specification 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vided,  enclose  the specifications in parenthese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parate them with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GROUP=count Specifies the number of save  set  records  in  ea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dundancy  group.   Each  redundancy  group  includes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ra record which can be used by RESTORE to  reconstru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e  unreadable  record  in the group.  The default grou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unt is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IGNORE Specifies that you want to backup the file even if  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sses   currently  have  the  file  open  with  wri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INITIALIZE May be used  when  the  BACKUP  output  device  is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oppy  disk,  magnetic  tape  or  other  removable 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uctured device.  /INITIALIZE specifies that all 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uld   be   deleted  from  each  output  volume  bef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ating a backup save s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4. TSX Command Summary                                  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EW selects only files created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OCRC Specifies that you do not want CRC  (cyclical  redundanc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ecksums calculated and recorded in the sav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OLOG  Specifies  that  BACKUP should not report which file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ing backed up.  By default BACKUP  logs  this  activ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RECORD  Specifies  that  the  "updated"  attribute flag for ea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backed up should be cleared (turned off).  This 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 used  to  keep  track of which files have been back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.  This qualifier  can  be  used  in  conjunction 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ARCHIVE  to  perform  incremental backups -- saving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created or modified since the last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INCE=date-time Is equivalent to the /AFTER qual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ACKUP command copies all selected input files to  to  a  back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set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UP  *.C  B: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s  a  single backup save set (which is itself a valid file)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ppy disk B: named CODE.BSS containing all files from the 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 with  the  extension  ".C".  In addition to the data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put files, the save set file also contains  information  ab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names  of  the  input  files and the device and directory 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input file was located.  The files in the backup save  set 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 be restored using the RESTORE command (see Section 14.67,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variations of the  BACKUP  command  select  different  sets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 to  be  backed up.  File selection is done by combining lis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file specifications  (with  wildcard  characters  and  file 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ctoring) with selection and exclusion qualifi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/ARCHIVE qualifier causes BACKUP to select only files that w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d or modified since the last backup.   The  /RECORD  qualifi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s  BACKUP  to  mark  the  directory entries of files indica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hey have been back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utput save set file can reside on a single volume  but  bac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 to  floppy disks often requires multiple volumes.  Save set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d with redundant information so that if some of it can  not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the lost data can be reconstru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can  use  the  RESTORE/VERIFY command to read a backup save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ompare the contents of its files with those on disk  to  ver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he save set was written correctly and can b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BACKUP  command  must  include  at least one file specif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ing which files are to be backed  up.   All  files  with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 ".C" could be backed up with the comman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4. TSX Command Summary                                  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UP *.C B: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  input  file  specifications should be separated by comma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to  backup  up  BIG.DAT  as  well  as  all  files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 ".C", us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UP *.C,BIG.DAT B: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back  up  all files in the \DAN directory and all subdirecto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DAN, use the "..." wildcard directory  operator  (see  S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, page 39) with a command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UP \DAN\...\*.* B:D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ollowing  command  backs  up all files in all directories (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directories) on the C: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UP C:\...\*.* C:FU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EXCLUDE qualifier can be used to  exclude  certain  files 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backup  operation.  For example, the following command backs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files in the DAN and ALEX  directories  except  files  with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 BAK and TMP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UP/EXCLUDE=(*.BAK,*.TMP) \DAN\...\*.*,\ALEX\...\*.* A:SA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 technique  to manage the volume of files backed up is kn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"incremental backup".  This backs up only the  files  which 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 created  or  updated  since  the last backup was done.  For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remental backup, files are  selected  which  have  the  "updated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ribute  flag  set.   This attribute is set when a file is cre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modified indicating that it has been updated since  it  was  l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ed  up.   The  /ARCHIVE  qualifier  causes BACKUP to select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with this updated attribute set.  For example,  the 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 backs  up  all  files on C: that have the updated attrib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UP/ARCHIVE C:\...\*.* B: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RECORD qualifier is a companion to /ARCHIVE.   Whereas  ARCH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s  BACKUP  to select only files with the updated attribute se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RECORD causes BACKUP to reset the updated attribute flag  for 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 that  is  backed up.  To perform periodic incremental backup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 specify both the /ARCHIVE and /RECORD  qualifiers. 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s  files  created or updated since the last incremental back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auses the updated attribute to be cleared once the  backup 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done.  The following command illustrates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UP/ARCHIVE/RECORD C:\...\*.* A:INC05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 using   the   incremental   backup   technique,   you 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casionally perform a full (or "baseline")  backup  of  all 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performing this baseline backup you would normally specif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RECORD qualifier but would not use  the  /ARCHIVE  qualifier  si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ant to select all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4. TSX Command Summary                                  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copying  to  floppy  disk  more  than one output volume ma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ed to store all the  files.   When  a  removable  output  dev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ls  up,  BACKUP  closes  the output save set and asks the us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nt another volume.  You can load another  floppy  disk  and 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OK"  to continue the backup operation or you can type "QUIT"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not want to go on.  You can also type "INITIALIZE"  if  you 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continue but need to delete all files from the new volume fir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file name  is  used  for  each  volume  of  the  save  se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lumes  must  be provided to the RESTORE facility in the same 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he BACKUP facility wro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ten a set of floppy disks used for backup  may  contain  old  s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s  or  other  unwanted  data.   The  /INITIALIZE qualifier cau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UP to delete all the files on the output volume  before  ope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new save set file.  Be sure that the output disk does not con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you need before running BACKUP with /INITIALIZE.   BACKUP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 allow  you  to  specify the /INITIALIZE qualifier if the out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is a fixed disk.  /INITIALIZE also will not delete  files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protected  attribute  set (the UNPROTECT command will clea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ected attribu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6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Submits a command file to be executed as  a  background  b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TCH[/qualifiers] filespec [/qual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lifi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AFTER[=date-time] Run job at specified date-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ASSIGNS  (Default)  The  batch job "inherits" logical devi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s and symbol names currently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HOLD Specifies that the  batch  job  is  to  be  held  unt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IDENTIFY  (Default)  Display  the  job id and queue name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LOGFILE[=filename] Write output to filename.  (Default: Name 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AME[=nametext]   Specify   the  job  name.   Default:  Name 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voking comma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NOTIFY Print a  message  on  terminal  when  the  batch  jo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le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4. TSX Command Summary                                  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PARAMETERS=params   Specify  parameters  to  be  passed  to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PRIORITY=n Specify the queue priority for the batch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QUEUE=quename Specify the queue to  submit  job  to.   (Default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TCH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RESTART  Restart  the  job if a system shutdown occurs wh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ob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RUNPRIORITY=n Run the batch job at this priority.   The  defa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ority  for  both  interactive  and  batch  jobs is 50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y a priority lower than 50 if you wish to have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ckground  batch  job  execute  at a lower priority th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active users.  You can use QMAN to set  the  defa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ecution priority for a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 Section  9.3  on  page  53 for additional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7 B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T Stops TSX and reboots DOS.  It is recommended that you  exec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HUTDOWN  procedure first which does an orderly shutdown of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8 BY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E is a synonym  to  the  LOGOFF  command.   See  LOGOFF  for 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9 CALCU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E Evaluates a numeric expression and displays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CULATE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C 22/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C (121+822)/4.7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C SQRT(4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addition to the arithmetic operators, CALCULATE also accept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library functions: ACOS, ASIN, ATAN, COS, EXP,  ABS,  LOG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4. TSX Command Summary                                  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10,  SIN,  SQRT,  TAN, DEG, RAD.  Arguments to trig function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units of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10 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ENDAR Displays a calendar for a selected month.  If  you  do 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a month, a calendar for the current month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ENDAR [month [year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END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ENDAR J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ENDAR DEC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11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CALL  statement  is  used  in  a  DOS-style  BAT file to invo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[/qualifiers] file [argument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lifi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ECHO List each line of the file as it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LL command can be used to invoke  a  command  procedure  or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BAT  file.   It  is identical to using the '@' sign but is provi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compatibility with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tional qualifiers are  /ECHO,  which  forces  echoing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  in   the   called  command  procedure,  and  /NOECHO, 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resses echoing.  By default the called  command  procedure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herit the echo characteristics of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12 CH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IN  chains  from  one  command  file to another.  When the seco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file exits control does not return to the  invoking 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4. TSX Command Summary                                  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IN[/qualifiers] filespec [argument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lifi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ABORT  Close  all  currently  nested  command  procedures bef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HAIN command allows command files to  "chain"  together. 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a  useful tool for large applications which may not wish to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central command file driving them.  There  are  many  advant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having command files be the topmost layer of large applica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one, it provides instant  access  to  all  the  normal  key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itor  commands  for  doing  utility work such as copying, backup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cation of devices, etc.  The technique of chaining  also  all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elopers  to  keep  command  file driven applications from get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sted too deeply by allowing one command procedure to pass 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nother while terminating itself and closing 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no  qualifiers  are  specified,  the  CHAIN  command  clos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ly  executing  command  file  and  begins  execution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 file specified as the first parameter to the CHAIN comma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open command files above the  one  invoking  the  CHAIN 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ain  open  so  the  new command file begins executing at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sting level as the one being exited.  If the /ABORT  qualifier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,  all  open  command  files for the job are closed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file being entered is started as the topmost comma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13 CH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DIR Changes the current default  working  disk  and/or  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equivalent to the SET DEFAULT and the C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DIR dirspe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 dirspe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DEFAULT dir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 \TSX32S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DIR ..\T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DEFAULT E:\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14 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S clears and resets the terminal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4. TSX Command Summary                                  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15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copies one or mor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[/qualifiers] inputnames output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lifi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ALLOCATE=size Preallocate this many bytes for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BEFORE[=date-time]  Copy  only files created before a given d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BLOCKSIZE=size Specify the number of bytes in  each  data  blo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ten by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CONCATENATE  Concatenate  files  together  to  form a sing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CONFIRM Request confirmation before copying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CONTIGUOUS  Store  data   blocks   for   the   output  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iguously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CREDIR Create output directory if it doesn'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DATE Copy files created on the give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DELETE Delete input file(s) after co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EXCLUDE=(files) Exclude listed files from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LOG Display lo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MBXALLOC=bytes Allocate this many bytes for mailbox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MBXPERM Create permanent mai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MD Same as /[NO]CRE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MKDIR Same as /[NO]CRE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MULTI_VOLUME Prompt for additional output volu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EWFILE Only copy files created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PREDELETE  Delete  output  file  before  copy  if it alread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PROTECT Set protection on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QUERY Same /[NO]CONFIR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4. TSX Command Summary                                  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REPLACE (Default) Overwrite old files with new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ETDATE Set date/time of output file to current date/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INCE[=date-time] Copy files created since date-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PY command makes a copy of one or more files.  It can be 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move  files  between devices or directories.  Unless the /DE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lifier is specified, the input file is not 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directory files  are  not  copied.   However,  you  can  us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CREDIR  qualifier to cause COPY to create subdirectories for out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dcard  characters  may  be  used  in  file  specifications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terisk  ('*')  character  matches zero or more characters,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stion mark ('?') character matches exactly one  character.   Bo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 be  used in input file names, but only the asterisk may b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output file name.  For example,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MANUAL.TXT,AUTO.TXT  *.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s in MANUAL.TXT being copied to MANUAL.OLD and AUTO.TXT  be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ied to AUTO.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copy  all  files  with  the extension ".C" created yesterda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day to the same name with the extension ".NEW"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/SINCE=YESTERDAY  *.C  *.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 Section  5.2,  page  39,  for  more  information  on   wildc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and their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a  part  of a file specification is missing from the outpu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, the missing part is treated as if it  were  the  '*'  wildc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,  and  the  corresponding part is used from the inpu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"\...\" is specified as the  output  directory,  then  the  in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 for  each  file  is  used  as  the output directory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the following command copies all files in  all  directo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device DHA1: to device DFA0: and preserves the directory t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/CREDIR  DHA1:\...\*.*  DFA0:\...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the  use  of the /CREDIR qualifier which causes COPY to cre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non-existing directories on the outpu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also possible to use an output directory specification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  \directory...\  to  copy a directory tree under a directory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utput device.  For example, the following  command  copies 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 in all directories on device A: to device C: and construct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tree on the output disk that matches  the  directory  t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input disk except it is rooted under the directory \PASCAL\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4. TSX Command Summary                                  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/CREDIR  B:\...\*.*  C:\PASCAL...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 technique  called  "factoring"  may  be  used  to  simplify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ation of a list of files that have a common portion for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  file  specification.   To  use factoring, enclose the vary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s of the file specification in parentheses separated by  comma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PAYROLL.(CBL,OBJ,EXP) OLDPAY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equivalent to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PAYROLL.CBL,PAYROLL.OBJ,PAYROLL.EXP OLDPAY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to th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PAYROLL.CBL OLDPAY.CB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PAYROLL.OBJ OLDPAY.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PAYROLL.EXP OLDPAY.EX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 the description of the FMAN command on page 111 for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a screen-oriented file managemen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16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 counts the records i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NT[/qualifiers]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lifi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BEFORE[=date-time] Select files created before a given date 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DATE[=date] Selects files created on the give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EXCLUDE=(files) Exclude specifi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EW Only count files created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OUTPUT=file Redirects count output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INCE[=date-time]  Select  only  files  created since given d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4. TSX Command Summary                                   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17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is a synonym for SET DATE.  It can also be  used  to  show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18 DEALLO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ALLOCATE  releases  exclusive use of a device previously alloc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use of the ALLOCA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ALLOCATE device[,device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19 DEAS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ASSIGN  Removes  (deletes)  symbol   and   logical   device  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ASSIGN[/qualifiers]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lifi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ALL Deleate all symbols in the specified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GLOBAL Specified symbol is in the process global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LOCAL Specified symbol is in the process local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YMBOL Specified symbol is a symbol, not a logical devic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YSTEM Specified symbol is in the system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DEASSIGN  command removes a symbol name from a symbol table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logical  device  name  from  an  assign  table.   If  the  /SYMB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lifier  is  specified,  the name is treated as a symbol name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YMBOL is not specified, the name is treated as  a  logical  dev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qualifiers  /LOCAL,  /GLOBAL,  and  /SYSTEM specify wheth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is in the process local, process global, or system  table.  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 than  one  of  these qualifiers may be specified on a comma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one of these qualifiers is specified, the process  global  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searched  for  a logical device name and the process local 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searched for a symbo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/ALL qualifier is specified,  all  entries  in  the  sel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mbol  or  assign  table  are  deleted.   In  this case, the "nam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is igno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4. TSX Command Summary                                  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PRV privilege is required to remove  an  entry  from  the 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20 DEFINE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DEFINE  KEY  command  defines  a  replacement  string  that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tituted for a specified key when the key is pressed.   See 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description  of the MACROS command on page 118, for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 defining  keyboard  macros  for  the  console  keyboard 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/break type termi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 KEY[/qualifiers] key_name replacement_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 KEY/NOECHO F11 C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 KEY/NOECHO F12 DIR/SINCE=YESTER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lifi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ECHO  Display  replacement  string  when  replacement  tak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GOLD "Gold" key must be pressed before the define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LETTER key_name is a character, not a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TERMINATE Insert carriage-return after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21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deletes one or more files from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E[/qualifiers]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lifi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ALLOCATION Display allocated size of  file  rather  than  actu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BEFORE[=date-time]  Selects filescreated before a given date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CONFIRM Request confirmation before deleting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DATE[=date] Delete files created on the given d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4. TSX Command Summary                                 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ERASE Actually erase contents of file from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EXCLUDE=(files) Do not delete files specified i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LOG Display file information as each file 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EWFILE Delete only files created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QUERY Same as /[NO]CONFI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INCE[=date-time] Delete files created since specified date 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22 DET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ACH initiates execution of a detached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ACH[/qualifiers] filespec argum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ACH[/qualifiers]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lifi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COMMAND  Detach  command  is a system command, not a comm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IDENTIFY  Print  detached  job  ID  on  terminal.   Default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DENT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INHERIT (Default) Inherit attributes from the parent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LOGFILE=filename Write log information to specifi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AME=job_name Specify the job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NOTIFY (Default) Notify when job i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PRIORITY=value Run job at specified prio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DETACH  command  starts  a  detached job to execute a spec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 file  or   system   command.    The   detached   job   ru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ynchronously  from your job and your job does not have to wai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tached job to finish.  You can use the STOP command  to  ab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detached job you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ached  jobs  are  very similar to batch jobs described in S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3, page 53.  The main difference  is  that  detached  jobs  alw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  immediately  whereas  there  can  be  a  queue  of batch jo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ing to begin execution.  In fact, the  queue  manager  uses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ached job facility to execute batch job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4. TSX Command Summary                                  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type  of  parameter  specified to the DETACH command depend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the /COMMAND qualifier is specified.  If you do not  spec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/COMMAND qualifier, then the parameter to the DETACH comman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ame of a command file to be executed as a  detached  job. 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 optionally  specify  parameters  for the command fil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file name.  For example, the following command  execu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file named BACKALL passing it one parameter MAR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ACH BACKALL M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 the  BACKALL  command  file,  the  MARCH  parameter c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ed using either the 'P1' or ^1 no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/COMMAND qualifier is specified, then the  parameter  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ACH  command is a single system command rather than the name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file.  The effect is the same as if you  created  a 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 consisting  of  only the single command and executed that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ached job.  The advantage is that you do not  have  to  create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file to execute a single command as a detached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example,  the  following  command  executes  a  "DIRECTORY *.C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as a detached job and creates a log file named DIRL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ACH/COMMAND/LOGFILE=DIRLOG DIRECTORY *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the  command  being  executed  as  a   detached   job   contai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irection  operators  ('&gt;'  and  '&lt;'), then enclose the comman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otation marks to prevent the command processor from  applying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irection to the DETACH command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 program  input for the detached job comes from the command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the single command line if /COMMAND was specified.  When  all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commands  in  the  command  file  are  exhausted, and a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in the detached job tries to read  from  the  terminal,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ached job is logg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 output directed to the terminal by programs in the detached jo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discarded.   You  can  use  the  /LOGFILE=filename  qualifier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 a  log  file  into which output directed to the terminal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tached job will b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place a SEND/PARENT command in a detached (or batch) job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a message to the initiating ("parent")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do not specify the /NOINHERIT qualifier, the following it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information  are  "inherited"  by  the  detached  job  from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iating jo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Process global logical device assignment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Process global symbol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The current default working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4. TSX Command Summary                                  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The directory search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The maximum authorized execution prio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The maximum authorized privile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The command promp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The user and group numbers (UI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ust have DETACH privilege to use detached jo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23 DIF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CES  compares  two files and reports the differences betw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FFERENCES[/qualifiers] primary_file secondary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lifi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BINARY Same as /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CONTINUE In fast mode, report all differences betwee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EXACT (Default) Consider upper and lower case as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FAST Do a fast byte by byte comparison of the tw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MAXDIF=sect Allow  this  many  difference  sections.   (Default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MAXSECTION=n   Allow   n   records   in  a  difference  sec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Default: 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UMBER Display record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OUTPUT[=file] Redirects output t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RECLEN=length Specify  the  maximum  record  length.   (Default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2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CES  features  two  different  modes of operation.  The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of these is a record oriented mode intended  for  text 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 produces  an  output report displaying each area in whic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files differ.  A second, faster mode, suited for  comparing 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nary  files,  simply compares the files character by character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rmines whether they  are  the  same  or  different.   This 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s  the  byte  position  from  the beginning of the file of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match.  By default DIFFERENCES operates in  ASCII  mode;  if  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4. TSX Command Summary                                  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 the  fast,  binary  mode,  specify either the /FAST or /BIN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lifi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operating in fast mode, DIFFERENCES  reads  large  portions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 file  and  compares  them  character  by  character.   When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match between the two files is  discovered,  DIFFERENCES  repo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position  of  the mismatch and stops.  The position reporte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yte position relative to the start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need to know all the bytes which differ  between  two  fil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the /CONTINUE qualifier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the normal mode of operation, DIFFERENCES reads records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mary file and tries to locate each one  in  the  secondary 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 it  locates  matching  records,  DIFFERENCES  updates  a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 position in the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 section  in  which  the  two  files  differ  is  encount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CES  reports  the  section.   Each  such report includ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The name of the primary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Records from the primary file, beginning with  any  last 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 in  the  secondary file, followed by any records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mary file which could not be located in the  secondary 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ng  with  any  record  which  again  could  be  foun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The name of the secondary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Records from the secondary file, beginning with any last 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 matched  a  primary  file record, followed by any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do not match primary file records, ending with any 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did match a primary fil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DIFFERENCES  can not locate the current primary file recor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condary file it will not search all the way to the end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ary   file   looking  for  it.   The  /MAXSECTION=n  qualifi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s how far forward DIFFERENCES will look.  If DIFFERENCES 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 locate  a  primary  file record at all, the record is list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fferences section and the comparison continues with  the  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 from the prim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 /MAXSECTION  qualifier  also  controls  how  many  consecu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mary file records are allowed  not  to  match  records  from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ary  file.   If  this  limit is exceeded DIFFERENCES gives up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uming the differences between the two files are too extensive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ually  DIFFERENCES  directs output to the terminal.  Output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irected to a file by specifying  the  /OUTPUT=file  qualifier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a redirection operator on the command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4. TSX Command Summary                                  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CES  sets  the  $STATUS  symbol to the number of differen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ountered.  This allows command  procedures  to  take  condi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on when two files di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24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displays information about a file or a list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[/qualifiers]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lifi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ACROSS Display sorted files across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BEFORE[=date-time]  Display  files  created  before a given d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BLOCKS List file sizes in units of 512 byte  blocks  [or 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te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BRIEF List only directory headers and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COLUMNS=n Use this many columns f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CREATION_DATE=n   Use   this  many  columns  for  file  d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DATE[=date] Select files created on the specifie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DESCENDING Display files in descend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DIRECTORY List only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DOWN Sort items in column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EXCLUDE=(files) Exclude specifi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FAST Same as /BRI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FORMAT[=parts]  Produce  output  suitable  for  input  to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.  If used, parts must be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NODE       Omit node specification, if an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DEVICE     Omit device specific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DIRECTORY  Omit directory specific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NAME       Omit file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EXTENSION  Omit file exten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YPE       Omit file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FREE Report only free space on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4. TSX Command Summary                                  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GRAND Report only grand total size of specifi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HEADER (Default) Include header line in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LOWCASE List file names in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NAME[=n] Use this many columns for file name.  Default: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EWFILES List only files created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NUMBNU[=n]  Assign  sequential numbers to files; n specifi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 of columns to be use for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ORDER[=sort_key]  Sort  file  list  on  the  specified   key(s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rt_key must be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OCATED       Space file takes on disk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ATED         Creation dat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ATION_DATE   Creation dat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      File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NSION       File name extens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            Primary file nam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ZE_ALLOCATED  Space file takes on disk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ZE_USED       File space actually us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            File name extens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D            File space actually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OUTPUT[=file]  Send  output  to  the  specified  file.  Default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PAUSE Pause after each screen of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REVERSE Same as /DESC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INCE[=date-time] Select files created since a  given  date 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SIZE[=sizespec]  Include  file  sizes  in listing.  If use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zespec must be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            Show both size allocated and us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OCATED       Show space file takes on disk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D            Show actual size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ORT[=sort_key] Same as /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TOTAL Same as /[NO]GR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TRAILER (Default) Include trailer lines in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WIDTH=n Use this width for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use the "\...\" wildcard notation to obtain a  directory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 files  in  a  directory tree.  See Section 5.2, on page 39,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 information about wildcar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4. TSX Command Summary                                  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the description of the FMAN command on page 111 for 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a screen-oriented file managemen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25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displays a text string on your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26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 Invokes  the  DOS command processor (COMMAND.COM).  See S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5 on page 31 for additional information about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[/qualifiers] [dos_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lifiers are the same as for the RU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27 D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MP provides various formatted displays of the contents of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MP[/qualifiers]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lifi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ASCII(Default)  Display   ASCII   representation   of   ea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BLOCK  (Default)  Dump  is  block  oriented  instead  of  rec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i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COLUMNS=columns Display this many columns in th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CONTINUOUS Display offset from start of file  instead  of  sta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COUNT=count Dump this many blocks or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DRADIX=radix Use this radix (2,8,10, or 16).  Default: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END=value Stop dump at this block o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FORMAT=name Use this format: DEFAULT or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HEADER  (Default) Display header lines introducing each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blo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4. TSX Command Summary                                  1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LOGICAL Read logical blocks instead of virtual blocks (for  di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ti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LONGWORD   (Default)   Display   32-bit  longwords  as  separ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MAXREC=value Specify the longest record in the  file.   Default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04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RADIX=radix  Use this radix for offset numbers (2,8,10, or 16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ault: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NUMBER (Default) Display labels for byt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OUTPUT=file Write output to the specifi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PHYSICAL Read physical blocks instead  of  virtual  blocks  (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 parti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RADIX=radix Use this radix for data and offset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RECORD Display individual records instead of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TART=value Begin display at this block o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WIDTH=width  Specify  how  wide  the output should be.  Default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WORD Display  16-bit  words  as  separate  entities  instead 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ng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28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 Invokes the EDIT-32 (E32) editor program.  EDIT-32 is desig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facilitate the migration of users familiar with the EVE  and  K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s  on  DEC computer systems.  See REGISTER.DOC for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ordering an EDIT-32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29 EVALU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ALUATE evaluates an  expression  and  print  the  result  at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l.   Symbols  may  be  used  in the expression.  See als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of  the  CALCULATE  command  for  a   general   numer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ion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ALUATE 12*15*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ALUATE NUMFILES +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4. TSX Command Summary                                  1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EVALUATE  command  is  a  convenient  way to evaluate a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ion and display the result at your  terminal.   The  EVALU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 is  especially  convenient  for  experimenting with lex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s (see Section 9.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30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 Displays records in  an  event  log  file.   The  SHOW  EV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does this in a screen-oriented fash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NT[/qualifiers] event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lifi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DATE Display date record was written in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DELETE Delete the specified event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OUTPUT=file Send output to specifi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SCREEN (Default) Display output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TIME Display time record was written in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31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 terminates  command  file  and returns to higher level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or the keyboard monitor.  This command will also exit  the 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interpreter (entered using the DOS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[/qual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lifi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ABORT  Abort  higher  level  command files and return to comm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TATUS=value Return the specified exit status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32 EXP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XPAND command is used to generate a command file consisting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set  of  commands  merged with a set of file specifications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ld, for example,  use  EXPAND  to  generate  a  command  file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ile  all  source files in a certain directory.  The set of fi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4. TSX Command Summary                                  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be specified with wildcard file specifications much the same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DIRECTO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AND[/qualifiers] filespec "comman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pec  is  a filename or a comma separated list of file nam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ch file name may include wildcards.  See  Section  5.2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ge  39,  for  more information about wildcards.  Fiel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specified on a file name are taken from the  previo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name  in  the  command  if  one has been specifi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wise directory and device fields are taken from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 defaul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  may   also   specify   a  file  name  of  the  for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@filespec".    In   this   case,   the   set   of  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cations   to   be  merged  with  the  commands 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vided in the file specified by file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specifies the command(s) to be  executed  once  for  ea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selected.   The commands you specify should inclu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stitution  constructs,  explained  below,  which  te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AND  where  the  name  of  the selected file should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erted  in  the  command.   The  command  specific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uld be enclosed in quote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lifi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ARCHIVE Select files with the archive attribut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BEFORE[=date-time]  Select files created before a given date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DATE[=date] Select files created on the give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DIR=dir-command Execute this  command  for  each  new  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EXCLUDE=(files) Don't process specifi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HEADER="text"  Insert  specified text at start of output comm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EW Only include files created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OUTPUT[=file] Specify the  name  of  the  output  command 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ault: ALL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RECORD Clear archive bit on process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INCE[=date-time]  Selects  files created since a given date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4. TSX Command Summary                                  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TRAILER="text" Insert specified text at end  of  output  comm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"command"  parameter to the EXPAND command specifies the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commands which are written to the  output  command  file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 selected  file.  Substitution constructs of the form "|letter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vertical bar followed by one or more letters)  inside  the 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 used to instruct EXPAND where to place the name of each fil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.  As a simple example,  consider  the  following  EXP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AND *.C "CC |A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 EXPAND   command  generates  a  command  file  named  ALL.CM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ing commands to perform the "CC" command on  each  file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 extension  of  ".C".   The  "|A"  construct  instructs EXPAN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 the entire filename into the command at  the  position  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|A"   occurs.    The  resulting  ALL.CMD  file  might  conta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C INIT.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C MAIN.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C EXIT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all the text besides  substitution  constructs  is  cop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batim  from  your  command  specification  to  each  line 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ted command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substitution operators may  be  used  in  the 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A   Entire filena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N   Device na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D   Directory na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F   File na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E   Extension (with leading period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V   A VAX/VMS style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-D  File name with no device or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-E  File name with no extens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/   Begin a new l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|   Literal '|' (vertical bar)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33 FILEW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ILEWATCH  command  causes  TSX  to create an event log fi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 all accesses to a specified file or group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WATCH[/qualifiers] filespe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4. TSX Command Summary                                  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lifi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READ (default) Monitor file r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WRITE (default) Monitor file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ONE Disable monitoring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WATCH command causes TSX to monitor accesses  to  all 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match  the  "filespec"  specification.   This  is  useful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urity purposes or any other time that you want to determine  wh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anyone,  is  accessing  or  altering a particular file or se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  The file accesses that  are  monitored  are:  open,  creat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, and r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you  issue  a FILEWATCH command, TSX creates an event lo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d FWATCH (if it does not already exist).  Use  the  SHOW  EV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 described on page 152 to monitor events in the FWATCH ev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file.  See Section 10.6 on page 68  for  additional 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event 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no  qualifiers  are specified, both read and write type acces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monitored.  Use the /NOREAD and /NOWRITE qualifiers  to  dis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 type of monitoring.  The /NONE qualifier disables monito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specifi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filespec" parameter to the command is  the  file  specif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is  to  be monitored.  This specification may include wildc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in the file name,  extension,  and  directory.   You 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 use  the  "..."  wildcard operator in the directory port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itor all file accesses in or  below  a  certain  directory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  name  portion  of the specification may not include wildc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.  For example, the following command monitors  all  wr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 accesses  to  all  files  in  the  C:\PHIL  directory  and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 below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WATCH/NOREAD C:\PHIL\...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PRV privilege is required to use the FILEWATC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34 F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MAN The full screen file management utility.  Use  FMAN  to  man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and directories, and control fil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MAN [director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response  to  the FMAN command, TSX displays a list of the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current directory or the directory that was specified o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 line.   For  each  file,  the  name,  extension,  size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/time of  last  modification  are  displayed.   The  letter  'P'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4. TSX Command Summary                                  1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s  in  the  right most column if the file is protected again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ion.     Use    the    Up-arrow/Down-arrow    keys    or 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-up/Page-down  keys  to  move  through the list of files. 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(or "Do" on a DEC VT series terminal) to exit from F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enu of action keys appears to the right of the file list;  cho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 action  by  typing  the appropriate key.  Each of the action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= Mark/Unmark -- If you are performing the same  action 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 group  of  files, it is sometimes easier to "mark"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of files and then apply  the  action  to  the  enti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.   When  you  press  Enter  the currently highligh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is marked and an indicator appears to  the  left 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s  name.   If  you  reselect  the  file and press En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ain, the mark will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= Attributes -- Pressing "A" causes  a  menu  to  appear  whi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ows  you  to  protect  or  unprotect a file, or se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, against deletion.  If you  have  BYPASS  privile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 will  also  be  given menu choices for modify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ess controls for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= Copy -- A box appears  requesting  the  destination  for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.   If  you  are  copying  a set of files, you sh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y a wildcard for  the  destination  file  names  s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 the  original file names will be used for the new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a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= Delete -- A confirmation box appears asking you  if  you 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re you want to delete the selected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 =  Edit -- The EDIT--32 editor is invoked to edit the selec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.  The FMAN display resumes when you  exit  from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  =  Find file -- A box appears asking for a search string. 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y type an entire file specification or only  the  fir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tter  or  two  of  a  file  name.  The list of files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arched  and  the  first  file  name  that  matches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tters you type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  = Go into directory -- You may type this to begin brows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directory whose file name is currently selected. 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  arrow  key  may  also  be  used  to  perform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 = Higher directory -- This causes FMAN  to  leave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 and  display  files in the directory abov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 directory (i.e., closer to the root).   The  lef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row  key  will  also  perform  this  operation.  If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inue to type 'H' (or left arrow) you will  eventual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 presented  with  a list of the disks installed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4. TSX Command Summary                                  1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 = Make directory -- This action allows  you  to  create  a  n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directory.   A  box appears asking for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to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 = Mark all  --  Marks  all  files  in  the  current 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quivalent  to  moving  down  the list and pressing En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 = Move file -- Copies the selected files to a destination 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 specify  and then deletes the files from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 = New directory -- You will be prompted for the name of  a  n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whose files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  = Rename file -- You will be prompted for the new name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ed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= Sort list -- This action causes FMAN to reorder the  list 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names.   A  menu will appear allowing you to sel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item to  sort  on  (name,  extension,  date/time, 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ze)   and   another  menu  will  allow  you  to  sel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cending or descend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 = Unmark all -- All marked files are un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= Exit -- Exit from FMAN.  Equivalent to typing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MAN is also used to control which  files  and/or  directories 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  user  may  access.   The  access control is based on a user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 ID code that is assigned by the system manager and  associ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 the user name entered to the LOGON program.  (TSAUTH and LOG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part of the TSX-Lite Security K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BYPASS privilege, the right most column of  the  prim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 display  list  will  be labeled "PA" The letter 'A' appear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lumn if there are  file  access  control  entries  associ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 the  file.   To  modify the access control entries for a f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'A' to select the Attributes  menu  item,  and  then  type  'A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ain to select the Access control entry from the attribut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set access controls for an entire disk, type 'H' (or left arrow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il you reach the menu with the disk  drive  names.   Then 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appropriate  drive  entry  and  type  'A'  to invoke the ac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list display for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ccess control list screen displays all access  control  ent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are  in  effect  for the selected file or directory.  To ad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entry type 'A', to delete an entry type 'D', to modify an  en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'Ente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irst  field in the access control entry box is the nam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whose access to the file or  directory  is  to  be  controll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may type one of three things: (1) a valid user name that exis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TSX account authorization file,  (2)  a  group/member  numb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4. TSX Command Summary                                  1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ten  in  square  brackets  (e.g., "[121,47]"), or (3) a ques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, in which case you will be presented with a list of  authoriz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 when  you  exit  by pressing ESC.  If you specify a group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ber number, you may specify  an  asterisk  ('*')  as  a  wildc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 to  match  any group number, member number, or both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[233,*] would match any member number but  applies  only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in group 233.  Similarly, [*,*] applies to all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next  three  items  control  the  type  of access the spec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(s) will have to  the  file.   If  you  specify  'Y'  for  wr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,  the  user  will have full access and may write to the f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the file, rename the file, and  execute  the  file.   If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 'Y'  for  read access, the user may read the file, copy i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execute it but may not delete or otherwise modify the file. 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specify  'Y'  for execute access, the user may execute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may not read, copy, or modify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ESC to exit from the access control entry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35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Formats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 drive: [/qual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lifi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4 indicates that this is a 360K diskette in a 1220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7 indicates that this is a 720K diskette in a 1440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8 formats 8 sectors per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:n Formats n sectors per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O formats a diskette which is compatible with  versions  1.x 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T:n Formats a diskette with n tracks.  (Maximum 8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V prompts for a volume label for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QUERY  (Default)  prompts  for  a  diskette before and af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4. TSX Command Summary                                  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36 GO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TO Transfers control to a label in a comma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TO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37 HA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LOAD Used by  the  system  manager  to  install  loadable  dev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rs.   Normally  HANLOAD commands are generated automatically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MAKELOAD  program  and  placed  in  the  system  startup 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LOAD.CMD.   Only  certain  foreign  terminal support handler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ed by TSX-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38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Displays information about system commands an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P [topi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39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F command evaluates  a  logical  expression  and  condition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s  a command if the value of the expression is true.  The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s of the IF command are also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expression THE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Style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ERRORLEVEL value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EXIST filespec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string1==string2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X .EQ. Y THEN GOTO 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ERRORLEVEL 1 THEN EX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EXIST FILE.TXT THEN GOTO READ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xpression is evaluated; it may contain  operators  and  lex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s.   If  its  value  contains any characters other than 0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 it is considered to be true and the command following THEN 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4. TSX Command Summary                                  1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d.   If  the  value  of  expression  is  zero  or  null,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led command is not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the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SYM1 .EQS. "this is a string" THEN DISPLAY Strings matc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res the string "this is a string" with the value of the  symb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M1.   Note  that  it  was  not  necessary  to  use  the apostrop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titution operator to get the value of SYM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1:= string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2:= string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S1 .EQS. S2 THEN DISPLAY S1 is equal to S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est compares the values of the symbols S1  and  S2.   In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 the  strings  are  not  equal,  so  the DISPLAY command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= 1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I .LT. 10 THEN @DO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example the expression is true, so the DOMORE  command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expression  can be quite complex and involve lexical func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the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COUNT.LE.10).OR.$LENGTH(ANSWER).LT.3 THEN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s the EXIT statement if the value of COUNT is  less  than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al  to ten or the length of the string associated with the ANSW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mbol is less than 3.  See Section 9.10 for additional 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lexical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40 INITIAL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IALIZE  Initializes  removable  disks  and  tapes.  This ha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ect of deleting all files on the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ITIALIZE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41 IN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QUIRE Reads a string  from  the  terminal  and  assigns  it  to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mbo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4. TSX Command Summary                                  1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QUIRE symbol [promp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QUIRE YESNO Do you wish to continu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INQUIRE  command gets a string from the terminal and assigns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 local symbol.  The input comes from  the  terminal  even  if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 file  is  in  operation.  Since the input always comes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rminal, this command is useful for prompting for  values 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 a  command  file.   The  value  which  is collected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l is the entire input line, including any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42 J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MAN is a full screen job management utility.  Use JMAN  to 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 about  currently  executing jobs and perform common jo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ated system management functions.  These include displaying  op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for a job and killing a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response  to  the  JMAN command, TSX displays a list of the jo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ly executing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enu of action keys appears to the right of the job  list;  cho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action by typing the appropriat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43 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RMIT   Invokes  the  Kermit  file  transfer  program.   Kermit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d as  part  of  the  optional  TSX-Lite  Utilities  Kit  (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44 KEY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KEYLOAD  commands loads the character mapping tables need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tional keyboard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LOAD[/LINE] file.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'file.KEY' is a keyboard mapping file  such  as  ITALY.KEY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RMAN.KEY.   If  the  /LINE  qualifier  is  specified  the keyboar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4. TSX Command Summary                                  1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pping applied only to the line executing the command.   Otherwis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applies to all lines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Section 3.6 on page 27 for more information about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45 K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ILL  is  a  synonym  for STOP.  See the description of STOP on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9 fo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46 LOG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OFF Logs off the current job.  You can use  OFF  or  BYE  if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lifi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OACCOUNTING  Disables  reporting  of the accounting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your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47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S Invokes macro definition program to  edit  or  load  key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CROS[/qualifiers] [filespe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CR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CROS/LOAD TED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lifi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LOAD Load macro definitions from specifi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YSTEM Make macros available for all lines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MACROS  facility  associates  a  sequence  of keystrokes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gle keystroke.  Macros can only be used with  workstations 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 make/break  codes  into the system.  This includes the conso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4. TSX Command Summary                                  1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, PC-term terminals, and TSXTERM  terminals.   You  may 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macros from ASCII terminals such as the VT3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s  are  most  commonly  used  to  provide a shorthand metho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ing common commands.  For example, you may want to  defin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0 key to generat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/SINCE=YESTER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   definitions   may   be  stored  in  a  file  and  loaded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when the system boots (for  system  wide  definition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when you log in (for line specific defini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MACROS  command makes available macros from the specified f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well as any revisions you make in edit mode.   These  defini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 active  for  your time-sharing line, even after you log off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 on.  Use the /SYSTEM qualifier to specify that  macros  are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ome  available  for  all  lines  on  the  system.   Use the /L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lifier to  load  macros  from  the  specified  file  without 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active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se you require a shorthand method of entering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/QUEUE=LASER1/STOCK=LETTERHEAD LEADS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decide  that  the  key sequence ALT-P is a natural mnemonic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.  You can issue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operate the key definition facility in edit mode to  specify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ition.   The  facility  provides  you  with instructions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.   Commands  are  entered  with   two   keystroke   sequen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ning  with  the ESCAPE key.  Any other key you press allow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ssociate a macro definition for that key.  Hence you  hold  d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LT key and press 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macro  definition facility informs you that you are now ed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inition of "LALT-P" or "RALT-P",  depending  on  whether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ed  the  left  or  right  ALT  key.  The facility allows you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tablish separate definitions for every key in each  of  six  shi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s:  unshifted,  shifted, left ALT, right ALT, left CONTROL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CROS program will show you the  current  definition,  if  an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you  redefine  a  key.   Note  that  MACROS  is  only awar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 macros defined in the file you are editing,  or  which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 specified  in  the  current session.  MACROS can not determ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a key  has  been  defined  in  a  different  file  or  in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the  macro  is  being  used with a 16-bit DOS program that tak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 keyboard interrupts, such as WordPerfect, the macro 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not exceed 16 characters in leng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4. TSX Command Summary                                  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  you  finish  entering  the  macro  definition  press  ESCA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ed by 'E' to exit the macro definition  facility.   The  mac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established  will  remain  active for your line, even after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off.  Only rebooting the  system  or  using  the  MACRO 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ain will erase or alter the definition of ALT-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  us  now  suppose  that you wish to store this definition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CINDY.KEY so you do not have to respecify the  definition 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the system is booted.  Use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CROS CINDY.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create (or edit an existing) file named CINDY.KEY.  Re-en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ition of ALT-P and exit normally using ESCAPE followed by '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force the macros in file CINDY.KEY to be loaded  for  your  lin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place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CROS/LOAD CINDY.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your line specific startup command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wish  to  establish  system-wide macro definitions, plac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 of  the  following  form  in  your  SY:LSTARTUP.CMD 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-up command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CROS/LOAD/SYSTEM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48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 Starts  the MessageNet electronic mail program.  MessageNe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d   with   the   optional   TSX-Lite   Utilities   Kit   (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49 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D is a synonym for MKDIR.  See MKDIR fo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50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 Displays  the  error  message  text  for  the specified TS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 code.  MSG is an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message_co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4. TSX Command Summary                                  1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3001004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?TSX-E-INSUFMEM, Insufficient memory for alloc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301E000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?RTL-E-FCH2BIG, Fortran character string too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51 MK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KDIR Creates subdirectory  files.   It  is  equivalent  to  the  M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KDIR dirspe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D dir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52 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N is a synonym fo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53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 is a synonym for LOGOFF.  See LOGOFF fo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54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 is  used  to  declare  a  statement that is to be executed if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occurs.  You can specify different statements to  be  execu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ed on the error seve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INFORMATION THEN state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WARNING THEN state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ERROR THEN state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 one of the keywords INFORMATION, WARNING, ERROR, or NON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e what error severity  level  is  to  trigger  the  stat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 by "statement".  If an error of the specified severity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eater  occurs  in  the  command  file,  the  stored  statement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d.   If  you  specify  ON  NONE then no statement is execu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subsequent error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n example, consider the following statement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4. TSX Command Summary                                  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ERROR THEN GOTO AB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LAB1.DAT A:LAB1.D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LAB2.DAT A:LAB2.D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LAB3.DAT A:LAB3.D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RT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"Copy error occurred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/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statement in this  example  specifies  that  if  an 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curs  on  subsequent  statements  in  the  command  file  t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ment "GOTO ABORT" is to be executed,  transferring  control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BORT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simply want to cause a command file to terminate if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curs, specify the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ERROR THEN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, if  you  wish  to  abort  all  nested  command  files,  us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ERROR THEN EXIT/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 a  single  ON  statement  can be in effect for a command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us is you specify ON ERROR...  and  later  specify  ON  WARNING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cond ON statement will supersede th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 level  of  command file nesting may have its own ON statem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er level ON statements apply to nested command files unless 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 local  ON  statements.   When  a  command  file  exits, the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ment appropriate to the next higher level takes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55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 defines or displays search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 [pathspe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to define a path for all users, place a command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  form   in  your  SY:LSTARTUP.CMD  system-wide,  start-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/SYSTEM PATH=pathspe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4. TSX Command Summary                                  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56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USE pauses command file execution until Return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USE [messag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USE Mount second output di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USE Press Return when read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57 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  connects  to  another  terminal   to   carry   on   a   2-w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rsation.   See  the  description of the SEND command on page 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information about sending a message to anothe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ONE [user_name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ONE [terminal_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Section 10.2.5 on page 65 for additional information  about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58 P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PMAN  command  allows you to associate attributes with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that the attributes are used  by  TSX  whenever  the  program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d.   A  program  whose  attributes  have been specified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MAN is referred  to  as  having  been  "installed"  in  TSX.  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ributes  can  be set with PMAN, some of which can have a dramat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ect on the performance of programs running under  TSX.   Howev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 is  not  necessary to "install" most programs with PMAN in 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them with TSX; PMAN simply  specifies  parameters  that  tu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xecution of a program under TS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you  use  PMAN  to  associate  attributes  with  a progra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ribute settings take effect  immediately  (you  do  not  need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boot  TSX).   In  addition,  PMAN updates a file in the TSX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named INSTALL.CMD with information  about  the  attribu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each  program.   The INSTALL.CMD file is executed automat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time TSX is booted so the  attributes  will  remain  in  eff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 system re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Chapter 4 for additional information about using PMA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4. TSX Command Summary                                  1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59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 Submits  a request to the spooler to print one or more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use the PRINT command or the QMAN program to  check  o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 of jobs in the print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[/qualifiers]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lifi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AFTER[=date-time] Print files created after this date/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BEFORE[=date-time] Print files created before this date/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BINARY Print in "binary"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CONFIRM Request confirmation before each file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COPIES=n Print each file in print job this number of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DATE[=date] Print files created on thi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DELETE Delete file after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DOUBLESPACE Print files doublesp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ENDPAGE=n Stop printing at this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EXCLUDE=(files) Don't print specifi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FEED Issue form feeds between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FLAG[=(JOB[=n],FILE[=n],NOJOB,NOFILE)]  Specify printing of fla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FORM=formname Use the specifi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HEADER Put header lines on each page of print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HOLD Hold  job  until  released  with  SET  ENTRY  id/NOHO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IDENTIFY Display queue name and id number on print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LENGTH=n Start a new page after this many lines (default: 6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LOG Display the name of each fil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MARGIN=(LEFT=lmar,  RIGHT=rmar,  TOP=tmar,  BOTTOM=bmar) Specif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r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AME=nametext Specify the job 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4. TSX Command Summary                                  1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OTE="notetext" Print notetext on job and file flag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NOTIFY  Display  a  message  on  terminal  when  print   jo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le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PASSALL Equivalent to /BI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PRIORITY=n Run print job at this prio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QUEUE=queuename Submit job to the specified print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QUIET  Do  not  display the job name, entry number, and the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RESET=   ([NO]FILE=file,FORMATTED],[NO]JOB=file[,FORMATTED]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the specified rese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RESTART Restart printing after a system 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SETUP=   ([NO]FILE=file[,FORMATTED],[NO]JOB=file[,FORMATTED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the specified setu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INCE[=date-time]   Print   files   created   since    specif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/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SPACE Same as [NO]DOUBLE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TARTPAGE=n Start printing at this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TOCK=stockname Use this paper stock for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TRAILER[=(JOB[=n],FILE[=n],NOJOB,NOFILE)   Specify   trail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TRUNCATE Truncate lines that extend beyond righ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WIDTH=n Page is this many characters wide, including mar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WRAP Wrap line that extend beyond righ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type PRINT without specifying a file  name,  a  list  of 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nding  print  jobs  will  be displayed.  You can also use the QM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to check on the  status  of  print  jobs.   See  Chapter  8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ing  on  page  47,  for additional information about the us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ooled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60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 Changes the prompt string that is displayed  by  the 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4. TSX Command Summary                                  1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MPT [strin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61 PROT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ECT sets the file protection attribute on one or mor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ECT[/qualifiers]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lifi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BEFORE[=date-time]  Select  only  files created befor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/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CONFIRM Request confirmation before acting on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DATE[=date] Select files created on specifie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EXCLUDE=(files) Exclude specifi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LOG Display each file name on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EW Select only files created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QUERY Same as /[NO]CONFI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INCE[=date-time]   Select   files   created   since   specif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/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ECT MAINTEST.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ECT TEST1.DAT,TEST2.DAT,TEST3.D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ECT *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62 Q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QMAN  command  invokes  a screen oriented queue manager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creating and modifying print and batch queues.  It is also 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define  and  modify print forms and to delete or modify print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jo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itial screen shows a list of  all  currently  existing  queu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both  print  and  batch).   Along the right side of the screen is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4. TSX Command Summary                                  1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of action keys that can be pressed to perform functions o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ues.   Use  the  arrow  keys  to  select a queue and then type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on key to perform the desired function.  Extensive on-line  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available  for QMAN; type F1 at any point for help regard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situation.  Press ESC to exit from Q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Chapter 8, starting  on  page  47,  for  additional 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the use of Q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63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R  command  runs  a  program  which  is  located in the SY 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\TSX32S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[/qualifiers]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lifiers are the same as those used for the RUN command (see 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64 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D is a synonym for RMDIR.  See RMDIR fo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65 RE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RECALL command displays the set of saved commands and recall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 saved command either by specifying an  index  number  or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that matches the beginning of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ALL[/qualifiers] [selecto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lifi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REVERSE Display commands from oldest to new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use  the  RECALL  command  without  specifying a "selector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, a numbered list  of  all  saved  commands  is  display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,  the  most  recently  saved command is displayed firs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ldest command is displayed last.   You  can  use  the  /REVER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lifier  to  reverse the order of display.  An example of a REC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st is shown below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4. TSX Command Summary                                  1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: RUN T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: LINK T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: COMPILE T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: EDIT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displayed to the left of each command is an  index 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 be  used to recall a saved command.  For example,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recalls the third saved command (the "COMPILE TEST" 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examp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ALL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can  also  use  a character string to specify the command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alled.  The characters in your selector string are compared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beginning  characters of each saved command in the order new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oldest.  The first command that matches the specified  string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alled.   For  example, the following command recalls the "COMP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"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ALL CO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lso Sections 3.2 and 14.7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66 R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AME renames one or more files.  You can also use this command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am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NAME[/qualifiers] old_name new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lifi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BEFORE[=date-time]  Select  files  created before specified d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CONFIRM Request confirmation before renaming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DATE[=date] Select files created on the specifie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EXCLUDE=(files) Exclude specifi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LOG Display file names after each file is rena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EWFILE Select only files created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QUERY Same as /[NO]CONFI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REPLACE (Default) Overwrite exis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INCE[=date-time]   Select   files   created   since   specif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/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4. TSX Command Summary                                  1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67 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ORE  restores  files  from  a  backup  save set created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U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ORE[/qualifiers] save-set [out-spe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lifi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AFTER[=date-time] Select files created since specified date 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BEFORE[=date-time]  Select  files  created before specified d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BELL Ring the bell during volume change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CRC Perform CRC checksum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CONFIRM Confirm whether each file should be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DIRECTORY List the contents of the input sav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EXCLUDE=(files) Exclude the specifi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INCLUDE=(files) Include only the specifi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LIST Same as /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LOCAL Place files on the local network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LOG (Default) Display name of each file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REPLACE Overwrite existing files with the sam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INCE[=date-time] Same as /AF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WARN Print a warning message if a file cannot be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implest RESTORE command  specifies  that  all  files  from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  save  set  should be copied to their original location (i.e.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vice and directory where they were  when  BACKUP  created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set).  An example of such a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ORE B:SAV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 files  in  save  set B:SAVE1.BSS are restored to their orig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ion.  Variants of the RESTORE command select  which  files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ored  from  the input save set and also specify what device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 they are written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tents of a save set  can  be  listed  without  restoring 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by using the /LIST qualifier, as in the command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4. TSX Command Summary                                  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ORE/LIST A:FULL.B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can  select  only  certain files from the save set by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INCLUDE qualifier.  For example,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ORE/INCLUDE=*.C  A: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ores only files having the extension ".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specifications can be used in the  /INCLUDE  qualifier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ll. 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ORE/INCLUDE=\TRAUMA\*.*  A:FULL.B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ores all files from the \TRAUMA\ directory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ORE/INCLUDE=\TRAUMA\...\*.*  A:FULL.B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s  the  subdirectories  of  \TRAUMA\ as well.  If you know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some, but not all files matching a /INCLUDE criteria,  you 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 the  /CONFIRM  qualifier.  When you use this you are asked o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by file basis whether you really want the file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ddition to selecting files, you can use the  /EXCLUDE  qualifi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specify  files  that are not to be restored.  This qualifier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used by itself or in combination with /INCLUDE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ORE/INCLUDE=*.C/EXCLUDE=\TSX32\KERNEL\*.C  A: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ores all files with an extension  of  ".C"  except  those 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 in directory \TSX32\KER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specify  that  output  files  should  be restored to a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 or  directory  than  where  they  originally  resided  it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essary  to  provide  an  output file specification.  Suppose,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that save set FULL.BSS contained a backup of device C: 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want  to restore the files to device D:.  The following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does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ORE A:FULL.BSS 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lements present in the output specification (in this case 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device  name)  are  used first in constructing the name of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 file.  Then any missing parts are  taken  from  the  orig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.   Thus,  the  files  will  be  restored  to their orig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 but on device D: rather than C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command restores only the files with an  extension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.DAT" to a single specific output directory named \TEMP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ORE/INCLUDE=*.DAT  A:FULL.BSS  DHA0:\TEMP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RESTORE  facility will create directories as necessary to wr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 files so that is not  necessary  that  the  target 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  exist  when  the  RESTORE command is issued.  If directory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4. TSX Command Summary                                  1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directory files are restored, all  nonexisting  portions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tree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RESTORE  facility can recover files even when some of the in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set is missing or damaged.  If a single save set  block  can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 read due to faulty media, RESTORE will reconstruct the lost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redundancy blocks written by the BACKUP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lose some volumes of a multi-volume save set  you  can  st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ver  the  files which reside on the remaining volumes.  In fac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know in what order files were backed up and you have  a  s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 spanning  several  volumes,  you  may  want  to  skip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lumes and begin the  restore  operation  with  volumes  contai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68 RM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MDIR deletes subdirectory files.  It is equivalent to 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MDIR dirspe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D dir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69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 begins  the  execution  of  a  program.   This is equivale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ing the name of the program; however, by using  the  RUN 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can specify the qualifier shown below to apply to the program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[/qualifiers]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lifi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BYPASN Don't perform logical device name 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DOSNET Tell DOS programs that all of its files are on  network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DWRITE Allow program to directly access vide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GRAPHICS Same as /[NO]D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HOLDPRIORITY   Don't  reduce  priority  when  user  switches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IOMAP Map virtual memory from 640Kb to 1MB to physical mem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4. TSX Command Summary                                  1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IOPRIV Allow the privileged machine instructions: CLI, STI,  IN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UT, INS, and OUT (this is the 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KBINT Allow program to take over the keyboard interrupt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LOCK Log off when program comple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OCFIN Do not take input to program from comma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ONINT Run in "non-interactiv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ORUNDIS Suspend program when user switches to a sub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OSHARE Don't share the executable program with othe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TTWAIT  Suspend  program  after  default  number of termi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put lo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OVARY3BA Always set video port 3BA to 0x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OPT3BA Optimize programs doing IN  operations  from  video  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B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CCA Disallow Control-C abort of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TTCKIO Allow more terminal input loops after an I/O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70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searches files for strings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ARCH[/qualifiers] filespec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lifi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BEFORE[=date-time]   Selects   files  created  before  specif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/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BLOCK Read file in blocks of 512 bytes instead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BRIEF (Default) Display file name on same line as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DATE[=date] Selects files created on the specifie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EXACT Do a case-sensitiv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EXCLUDE=(files) Exclude specifi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HEADER (Default) List file names in the out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4. TSX Command Summary                                  1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LENGTH=length Specify maximum length of input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LF Records are delimited with line-feeds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LOG Display the name of each file before it is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AMES Display file names containing match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EW Search only files created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OUTPUT=file Redirects search output to specifi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REGULAR Search strings  are  regular  expressions,  not  liter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xt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REX Same as /RE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INCE[=date-time]  Select files created since specified date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ARCH command locates occurrences of a  specified  text 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a  set  of  files.  For example, the following command look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xt string "ALPHA" in a file named PARTICLE.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ARCH PARTICLE.C ALPH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dcards are frequently used in the  file  specifications  for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 command.   For  example,  the following command searche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ccurrences of the string ALPHA in all files with the  exten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.C" in the current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ARCH *.C ALPH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"..." wildcard construct can be useful with the SEARCH comma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command searches for the  string  BETA  in  all 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 the extension ".C" in the \PILOT directory and all directo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ARCH \PILOT\...\*.C BE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Section 5.2, page 39, for additional information about  wildc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tr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 is  often  desirable  to  use  SEARCH to identify a set of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 need  some  further  processing  (such  as   editing). 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 command  creates  a  file X.X containing the names of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with an extension of ".C" containing the string "SPFUN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ARCH *.C SPFUN/OUT=X.X/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search  string  contains  spaces  or  characters  other 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s  and  digits,  enclose  the  string  in  quote  marks. 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the following command searches for the string "NEW YORK"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4. TSX Command Summary                                  1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ARCH *.DAT "NEW YOR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ARCH command allows  you  to  specify  more  than  one  sear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.   When  this  is  done, any occurrence of any of the strin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found.  For example, the following command searches for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s CALIFORNIA, TEXAS, and NEW Y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ARCH *.LST CALIFORNIA,TEXAS,"NEW YOR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  can  be  redirected using the /OUTPUT=file qualifier.  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files can be suppressed using the /NOHEADER  qualifier.   Use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/NAMES  qualifier  specifies that output should consist onl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names instead of data  from  the  file.   Finally,  the  /BRI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lifier  specifies  that each line of output should contain bo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 and the targe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normally reads in individual records of a file and looks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 strings within a record.  This is appropriate for text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use carriage-return line-feed sequences to mark the end  of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.   Since Unix systems delimit records with line-feeds (but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riage returns), the /LF  option  can  be  used  to  specify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ernate  record  delimiter.  If the input file does not consis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s at all, the /BLOCK qualifier can be  used  to  specify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input  file  be  searched in single 512 byte blocks.  Not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strings which begin in one block but end in  the  next  blo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not  be  matched.   The  /BLOCK qualifier can not be us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BRIEF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"regular expression" describes a pattern  of  text  instead  of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teral  text  string.   The  syntax  used  to  describe  a  regu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ion  search  pattern  consists  of   letters,   digits, 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ors   such   as   '*',  '+',  '$',  and  '%'.   Using  regu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ions you can search for complex patterns.  For  example,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 SEARCH command locates the phrase "NEW YORK" allow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s "NEW" and "YORK" to be separated by spaces on  the  same 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split across two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ARCH/REGULAR *.TXT "NEW#+YOR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ollowing  SEARCH  command  locates all occurrences of the 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void" as the first word on a line allowing spaces and tabs only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cur between the start of the line and the w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ARCH/REGULAR *.C "$%W*voi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 of the operator characters that are usually used in regu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ions, you will need to enclose regular expressions  in  qu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s.   The  SEARCH  command  strips  off the enclosing quote mar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interpreting the search pattern.  In some cases you may  n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specify  quote  signs  as part of the regular expression itself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o this, enclose the entire pattern in quote marks  (")  and 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apostrophe character (') to quote the desired string with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tern.  For example, the following command searches for  a 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sting  of  two  dollar  signs,  followed by one or more dig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ed by a colon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4. TSX Command Summary                                  1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ARCH/REGULAR *.ASM "'$$'%D+':'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 to the EDIT-32 User's Guide for additional  information  ab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 regular  expressions.   The  table  below  lists each regu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ion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ression               Meaning                   Examp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    ------------------------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         any non-operator character c         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c         character c literally                  \$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s'        string s literally                   '$2.50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        any character but line-delimiter       a.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         line delimiter (end of line)          $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         space or line-delimiter              New#Yor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s]        any character in s                     [abc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p)        subpattern p                          a(b|c)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~p         anything but p                          ~%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*         zero or more occurrences of p           a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+         one or more occurrences of p            a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?         zero or one occurrence of p             a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{m,n}       m to n occurrences of p               a{1,3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1p2        p1 followed by p2                    [ab][cd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1&amp;p2       item must be p1 and p2                %D&amp;~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1|p2       item may be p1 or p2                 a(b|c|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A         upper- or lower-case let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C         control charac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D         decimal digit (0..9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H         hexadecimal digit (0..9 or A..F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L         lower-case let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N         letter or dig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P         printing charac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Q         quote mark ("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U         upper-case let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W         "white space" -- space or ta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X         any char including line-delimi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(         open paren with matching close par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[         open bracket with matching close brack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{         open brace with matching close br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71 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 sends  a  message  to  another  user's  terminal.    See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of  the  PHONE command on page 65 for information ab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rsing with anothe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[/qualifiers]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/NAME=PHIL/FORCE  I think the computer is on fir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/TERM=COMPUTER_ROOM Please mount backup dis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4. TSX Command Summary                                  1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lifi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ALL Send to all jobs (except the sen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FORCE Override /GAG setting on other termi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ID=job_id Send to specified job i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AME=user_name Send to specifi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OBELL Don't ring bell on receiving termi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PARENT Send to parent of current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Section 10.2.4 on page 64 for additional information  about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72 SET CMD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ET CMDPROC command allows you to specify the name of a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ct as the command processor for your  job.   You  can  also 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command to specify a program to be run when some other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CMDPROC /FILE=name[/qual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lifi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FILE=name (Required) Specify name of command processo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TEMP Use new command processor only once then use TSKM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ET  CMDPROC  command  allows   you   to   provide   the 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ation  of  a program to be used as the command processor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job.  The command processor is the program that is run  by  TS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a  program  exits  to the system.  The initial default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or for each  job  is  SY:TSKMON.EXP  which  can  process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 commands described in the TSX-32 User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the  /TEMP  qualifier  is not specified with this command, a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command processor is established for your job.  Each time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 exits,  either  normally  or  do  to  an abort,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command processor is executed.  Be careful about using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 because  unless  your program correctly processes command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resets TSKMON as the default command processor, you will have 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  to  regain  control.   Note  that  typing  control-C abort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program and causes the current default command processor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/TEMP  qualifier  may  be  used  to declare a temporary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or that will be executed only  once  when  the  next  progra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4. TSX Command Summary                                  1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 occurs.  After that, the current default command processor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job will be used.  The /TEMP qualifier is  useful  in  that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 you  to  specify a program to do cleanup processing for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73 SET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DATE sets the system date.  Date format is dd-mmm-yyyy.   It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ivalent to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DATE d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74 SET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DEFAULT is equivalent to CHDIR.  See CHDIR fo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75 SET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EDIT controls the terminal input (command line)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EDIT/qualif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lifi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INSERT Start editor in inser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OVERSTRIKE Start editor in overstrik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KEYPAD Turn on numeric keypad editing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OKEYPAD (Default) Use keypad as in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KEYSUBSTITUTIONS (Default) Do DEFINE KEY substit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MAXUKD=n Allow n key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MAXUKDLENGTH=n  Allow  key  replacement string of maximum leng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OFF Turn off the terminal inpu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ON (Default) Turn on the terminal input edi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4. TSX Command Summary                                  1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AVESIZE=n Recall a maximum of n comman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lso Sections 3.2 and 14.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76 SET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ENTRY is used to control batch or print jobs.   Using  the  QM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 is  the  preferred way to do this.  See Chapter 8, star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page 47, for additional information about the  use  of  QMAN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ooled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77 SET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 EVENT  starts  or  stops  writing to event log files.  The S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S command is the preferred way to do this (see page 15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EVENT/qualif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lifi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FILE Create log of file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FLOCK Create log of file lock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SECURITY Create log of security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78 SET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HOST cross-connects your terminal with a communication  port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 node.   Once  connected,  characters typed at your term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sent to the designated line and characters received from it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 on  your  terminal.   Type  control-backslash follow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o break the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HOST tt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HOST nod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T HOST command cross-connects your time-sharing  line  with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 communication  line.   "Cross-connecting" a commun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with your  time-sharing  terminal  means  that  each 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d  at  your  terminal  is transmitted on the communication lin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each character received on the communication line  is  display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 your  terminal.   Because  the system buffers characters betw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terminal and the communication line, your terminal may  oper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4. TSX Command Summary                                  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  a  baud  rate  different  from  that  of  the  cross  conn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unicati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the cross-connection  is  established,  nearly  all 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d  at  your  terminal  are transmitted on the communication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her  than  being  interpreted  by  the  system.   This   inclu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such as rubout, control-C, control-U, control-W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one  character  that  is  interpreted  by  the  system dur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oss-connection is defined by the "CCXCTL"  sysgen  parameter. 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,  it  is  the  control-backslash character (hex 0x1C).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haracter is typed, it is not transmitted on the  commun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 but causes the system to interpret the next typed character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ross-connection function character.  Type  carriage-return 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-backslash  to  break the cross-connection and return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 program  that  initiated  the  cross-connection.   Type 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ecutive   control-backslash   characters  to  cause  one  to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mitted through the communication line.  Other  cross-conn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characters are listed in the following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                     Mea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     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           Transmit a brea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           Break connection and drop DT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           Raise DT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           Drop DTR (hangup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           Reset XON/XOFF stat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           Break connection without dropping DT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        Break connection and drop D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you  execute  the  SET HOST command, your process is suspen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il  the   cross   connection   is   broken.    This   makes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oss-connection  very  efficient  since  you  are using very litt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and you are  not  being  scheduled  for  execution.   If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y  want to cross-connect your terminal to a communication lin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much more efficient to use the SET HOST  command  rather 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a program such as Kermit in connec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ET  HOST  command  may be used to cross-connect the PC conso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l with some serial line; however, if  the  program  to 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console  is  cross-connected  sends ANSI control sequences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not be interpreted by the console while cross  connected. 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 use  Kermit  in  connect  mode if you need to cross connec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ole to a serial line and interpret ANSI control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ormal sequence of operations  to  cross-connect  your  term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 communication lin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Use  the ALLOCATE command to allocate the communication lin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exclusive use.  This also allows your to perform  tempo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 settings on the line which will be cancelled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llocate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Use the SET TERMINAL command to  set  line  parameters  such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 rate for the communication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4. TSX Command Summary                                  1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Use  the  SET  HOST  command  to cross-connect your time-sha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with the communicati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Type control-backslash followed by carriage-return to break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ss-connection  and  reconnect  your terminal with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pr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 After  the  cross-connection  is  broken,  use  the   DEALLO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 to  release  the communication line.  If the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by the SET TERMINAL command were  temporary,  they 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d to their permanen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79 SET LOG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LOGOFF specifies a command file to execute when job log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LOGOFF/FILE=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lifi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FILE=filespec Specify the name of the comma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80 SET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 LOG controls logging of terminal I/O.  When terminal logging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ed on, all  output  sent  to  the  terminal  by  use  of 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ices  (not  direct  video  memory  writes)  is  written  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LOG/qualif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lifi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ALL (Default) Log both terminal input an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CLOSE Close log file and terminate logging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FILE=filespec Write output to specifi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LOGIN (Default) Log terminal or command file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LOGOUT (Default) Log terminal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OFF Same as /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SUSPEND Suspend logging until a SET  LOG/RESUME  command 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su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4. TSX Command Summary                                  1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RESET  Discard  data  in  the current log file, but do not 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RESUME Resume logging after a SET LOG/SUSPEN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T LOG command controls terminal logging.   To  begin  term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ging,  use  the  /FILE=filespec  qualifier.   If  a  log  fil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ready open, the current log file is closed before the new  one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ed.   The default extension for the log file name is ".LOG".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se the current log file without opening a new log file,  us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CLOSE  qualifier.   The  log  file is automatically closed when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, both terminal input and  output  are  copied  to  the  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   However,  you  can use the /NOLOGIN and /NOLOGOUT qualifi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revent either terminal input or output from being lo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81 SET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MESSAGE controls the format of TSX status and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MESSAGE/qualif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lifi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ALL Print all parts of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FACILITY Print the facilit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FULL Same as /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IDENTIFICATION Print identifying mnemonic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SEVERITY Print error severity indicator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TEXT Print text of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82 SET NEW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NEWSTATISTICS resets  system  statistics  information  which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ed  by  commands  such  as  SHOW USE, SHOW CACHE, SHOW PAG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NEWSTATISTIC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4. TSX Command Summary                                  1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83 SET PRINT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T PRINTWINDOW command is used  to  specify  the  name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 and  other parameters related to the print window facilit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int window facility  allows  you  to  print  a  copy  of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 screen  image  by  pressing  the  "Print Screen" key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ole or PC-term terminals.  On terminals that do not have  "Pr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"  keys,  you  can  print  the screen by pressing control-B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control character specified by the "PWCH" system  gene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PRINTWINDOW/qualif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lifi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BEGINFF Print form feed at beginning of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BELL Ring terminal bell when screen image is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DEVICE=name Print to this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ENDFF Print a form feed at end of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OFF Turn off print window facility for your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ON (Default) turn on the print window facility for your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ET  PRINTWINDOW command is used to specify the device to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 window  output  is  to  be  written,  and  to  specify 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 related  to the print window facility.  For example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PRINTWINDOW/DEVICE=PR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s print window output to  the  standard  spooled  print  que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d  "PRINT:".   If  you specify a device without a file name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generates a  file  name  of  the  form  "WINnnnnn.LST"  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nnnnn" is the id number of your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must  set  the  system  generation  parameter DOWINPRNT to 1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 to enable the TSX window printing facility.  This is  norm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e when you select an option during the TSX-Lite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you  type  Print  Screen (or some other character specifi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PWCH" sysgen parameter), the system signals the WINPRT 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running  as  a  detached  job)  which  takes  a  "snapshot"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screen image.  If you specify the  /BELL  qualifier  o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 PRINTWINDOW  command, WINPRT will ring your terminal bell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has taken the shapshot.  WINPRT  then  queues  the  snapshot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ing  and  prints  if  after  all  other previously queued pr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requests have been servic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4. TSX Command Summary                                  1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84 SET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PROCESS alters job character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PROCESS/qualif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lifi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AUTHORIZED Command applies to authorized privile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BELL (Default)Enable terminal b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CMDTRACE Trace search for an executab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DBSS Turn on system service trace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DBV86 Turn on  system  service  trace  facility  for  16-b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DPMI Turn on or off DPMI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EMS=value   Enable  specified  amount  of  EMS  memory  for  DO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IDENTIFICATION=id Specify which job  this  SET  PROCESS  comm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lie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MAXMEMORY=value  Specify max number of k-bytes of virtual mem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MAXPRIORITY=value Specify maximum job prio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MAXTTCHK=n Allow DOS programs to  check  for  terminal  input  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s before susp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MAXTTIOCHK=n  Allow  DOS  programs to check for terminal n tim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an I/O operation before susp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MONITOR Allow others to monitor this job with SPY  or  TUT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AME=string Set proces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PRIORITY=value Specify execution prio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PRIVILEGES=privlist Specify a list of privile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RESUME Resume the execution of a suspended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SCCA Suppress control-C ab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MANAGER=n   Specify   the  invocation  level  for  the  se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ag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4. TSX Command Summary                                  1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USPEND Suspend the execution of a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TTFWBELL Ring terminal when suspending  a  DOS  program 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o many terminal input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TTHANGTIME=n  Specify 1/100's of a second to suspend DOS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excessive terminal input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USERNAME=name Set the user name for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85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symbol defines a symbol to be placed in  the  environment  blo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DOS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[/qualifiers] symbol=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lifi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YMBOL  SET  command  is  a  symbol  definition,  not  a TSX S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86 SE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SYSTEM alters system-wid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SYSTEM/qualif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lifi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ACCOUNTING Enables accounting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CACHEWRITETHROUGH Same as /[NO]IOFLU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IOFLUSH Write data directly to disk, not to the c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LOGON Enables new jobs to log onto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QUAN1=value Execution time slice for interactive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QUAN1A=value  Execution  time  slice  for  high  priority   wa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ctiv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QUAN1B=value  Execution time slice switching between interact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ob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4. TSX Command Summary                                  1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QUAN1C=value Execution time at highest interactive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QUAN2=value Execution time slice for cpu-bound jo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87 SET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ERMINAL sets attributes and options for a terminal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TERMINAL/qualifi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ttname/qualif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lifiers:  (cl  indicates   communication   line,   ts   indic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-sharing 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7BIT (cl,ts) Same as /NOEIGHT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8BIT (cl,ts) Same as /EIGHT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ADDLF (cl) Add a line feed to each carria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ANYXON  (ts)  Any  character  will resume output after Ctrl-S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AUTOBAUD (ts) Allow automatic baud selection during 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BACKGROUND=color (ts) Specify the default back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BACKRUB (ts) Convert backspace characters to ru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BININ (cl) Pass  all  characters  directly  to  the  rea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BINOUT  (cl)  8-bit  characters  are  to be sent to the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out 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BINUART (cl, default)  Pass  all  characters  when  line 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ing used as a virtual UART CO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BITS=n(cl,ts)  Specify data bits to be used by the hardware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o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BOARDHS (cl,ts,default) Allow  serial  hardware  to  perfor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CR   (cl,   default)   Okay   to   transmit  carriage-retur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CTL (cl,default) Okay to transmit control characters to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unication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4. TSX Command Summary                                  1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DEAD (cl,ts) Do not use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DEVICE_TYPE=name (ts) Same as /TERM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DTR  Raises  the  Data  Terminal  Ready  (DTR) signal o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e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ECHO  (ts,sp,default)  Echo  received  characters   to 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EIGHTBIT (cl,ts) Pass all 8 bits of each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ENDFF=n  (cl)  Write  n  form-feed  characters  to the end of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utput file when I/O channel is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FOREGROUND=color (ts) Set fore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FORM (cl,ts) Okay to send form-fee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FORM0 (cl) Send a form-feed character  to  the  line  bef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rst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GAG (ts,sp) Don't display messages from other jo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HANDSHAKING=type (ts,cl) Use specified handshaking meth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ONX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ONC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ONDS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TSX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TSC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TSDS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TRX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TRC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TRD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IXLATE=(received=converted,received=converted,...) (ts,cl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ine a translation table for receive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LC (ts,sp,default) Okay to send lower-cas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LENGTH=n (cl) Specify the number of lines p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LFIN  (cl,ts,default)  Pass  line  feed  characters  to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LFOUT (cl,default) Pass transmitted line-feed characters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LOGON (cl,ts,default) Allow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OXLATE=(sent=converted,sent=converted,...)(ts,cl)    Define  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lation table for transmitted charac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4. TSX Command Summary                                  1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PAGE (cl,ts,default) Control-S and  control-Q  perform  fl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ol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PARITY=type  (cl,ts) Use specified parity control:EVEN, OD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PCDIM (ts)  Make  dim  characters  the  default  on  PC-Ter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rmi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PERMANENT (cl,ts) Make changes 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PHONE (ts) Perform modem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PRINTER   (ts,cl)  There  is  a  printer  attached  to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RESET (ts,cl) Reset line to original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RTS (ts,cl) Raises the Request To Send (RTS)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SCOPE (ts) Terminal is a C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SEVENBIT (cl,ts,default) same as /NOEIGHT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KIP=n (cl) Send form-feed when n lines remain on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PEED=value (cl,ts) Set speed to  one  of  the  following:  100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50, 300, 600, 1200, 2400, 4800, 9600, or 19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START (ts) Start a job o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SYSPASSWORD  (ts)  Require  system  password before star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TAB (cl,ts) Okay to send tab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TERMTYPE=name (ts) Specify the type of terminal.  Name  must 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CTER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SXTER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T1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T22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T32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T42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LI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TPFFCLOSE  (ts) Send a form feed to terminal printer on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TPFFOPEN (ts) Send a form feed to terminal printer  on 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4. TSX Command Summary                                  1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TPCPS=n  (ts)  Send data to terminal printer at n characters p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UPCASE (cl) Convert lower case characters to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WIDTH=n (cl) Specify the maximum line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OXLATE Turns off any character translation for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XON (cl,ts) Resets line in hold (XOFF)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lso the description of the TMAN command on page 1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88 SET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IME sets the  system  time.   It  is  equivalent  to  the 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TIME 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TIME 10: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 15:24: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89 SET VER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VERIFY controls echo of command files to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[NO]VER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90 SET 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 VIDEO changes the default video mode of the console and TSXTE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VIDEO/qualif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lifi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MODE=value Specify the new mode.   Valid  values:  VGA:  0,1,2,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7; EGA: 0,1,2 and 3; MDA: 7 on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4. TSX Command Summary                                  1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91 SET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WINDOW controls process wind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WINDOW/qualif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lifi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DARK Display light characters on dark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LIGHT Display dark characters on light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LINES=n Specify the number of line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ARROW Display 80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OSCROLL Disallow scrolling while window is in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CROLL=n Allow n lines to scroll while window is in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WIDE Display 132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92 SET WORKING_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 WORKING_SET  sets  physical  memory space available for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WORKING_SET/qualif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lifi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ADJUST  (Default)  Enables  automatic   working   set   siz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just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EXTENT=value Same as /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MAXIMUM=value Specify maximum K-bytes of memory for the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MINIMUM=value Specify minimum K-bytes of memory for the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"working set" for your process is the set of memory pages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currently resident in physical memory and directly accessible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 programs.  (A "page" of memory consists of 4,096 bytes).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tual memory space may be larger than your  working  set.  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s  that  are  part  of your virtual memory space but not i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ing set may be located either  in  physical  memory  or 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 page  file.  An attempt to access a memory page which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your working set causes a "page  fault".   Despite  its  name,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 fault  is not an error but rather denotes the process that TS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4. TSX Command Summary                                  1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orms to add a memory page to your working set.  If  the  maxim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ed  number  of  pages are in your working set when a page 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curs, the oldest entry in the working set is removed to make  ro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entry being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,  TSX  performs automatic working set size adjustment ba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page fault rate.  If the number of  page  faults  per  seco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eds  the  value of the "WSDAUPRATE" sysgen parameter the wor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 size  is  expanded  by  the  size  of  the  "WSDAUPAMT"  sysg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.   If  the page fault rate is less than the "WSDADOWNRAT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gen parameter then the working set size is reduced by  the 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 the  "WSDADOWNAMT"  sysgen  parameter.   You  can  disabl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  working  set  adjustment  process   by   specifying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OADJUST  qualifier  with  the SET WORKING_SET command.  If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e, the working set size is held at the maximum  value.   Us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ADJUST   qualifier   to   reenable   automatic   working  set  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jus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MAXIMUM and  /MINIMUM  qualifiers  allow  you  to  specify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 and  minimum number of K-bytes of space that may be us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orking set.   If  automatic  working  set  size  adjustment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d,  the  working  set size will vary within these limits ba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page fault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T PROCESS/MAXMEM=size command is used to control  the  maxim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ount  of  virtual  memory  space  available  to the job.  The S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command displays information about memory  space.   The  S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ING  command  displays  page  fault  statistics.   You  may 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-T at any time to display your current working set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93 SHOW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 ALL displays a variety of system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94 SHOW ASSIG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  ASSIGNS  displays  information  about  logical   device  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 ASSIGNS[/qualifiers] [logical_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lifi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GLOBAL  Display  only  assignments  in the process global assig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4. TSX Command Summary                                  1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LOCAL Display only  assignments  in  the  process  local  assig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YSTEM  Display  only  assignments  in  the system global assig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95 SHOW AUTH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 AUTHORS displays the names of the three developers of  TSX-L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SX-32.  The names appear in random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96 SHOW CA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 CACHE displays statistics about data ca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 CA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97 SHOW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 COLORS displays a table of availabl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98 SHOW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 DATE displays the current date.  Equivalents: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99 SHOW DE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  DEVICES  displays  information  about devices installed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 DEV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4. TSX Command Summary                                  1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100 SHOW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 ERRORS displays error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Section 10.6 on page 68 for additional information  about  ev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error 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101 SHOW 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HOW EVENTS command is used to display information in event 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  It is also used to enable and disable event 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 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screen displayed by the SHOW  EVENTS  command  lists 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e  event  log  and shows the number of records in the event 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  To display the records in an event log file,  use  the  ar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  to  select an event log entry and then press Enter.  Press 'R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set an event log and delete all files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'C' to display a  second  screen  which  lists  all 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  log  files.   From this screen you can highlight an event 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 and press 'E' to enable the event log or 'D'  to  disabl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ESC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 Section  10.6 on page 68 for additional information about ev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102 SHOW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 FILES displays information about ope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 FILES[/qualifiers] [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 file name is specified, information is printed  for  that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.   If  no  file name is specified, information is printed ab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currently open files.  This information shows which  users 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ile  open  and indicates whether they have it open for rea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acc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4. TSX Command Summary                                  1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lifi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ID=jobid Show files only for specified job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103 SHOW F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 FSTATUS displays information about file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 F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104 SHOW JO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 JOBS is equivalent to SHOW SYSTEM, described on page 155.  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the description of the JMAN command on page 1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105 SHOW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 KEYS displays a list of your user-defined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106 SHOW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 MEMORY displays information about available memory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107 SHOW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  NAME  displays  the  user name and other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job.  This is equivalent to the SHOW UIC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108 SHOW PA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 PAGING displays statistics about memory paging oper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4. TSX Command Summary                                  1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 PA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109 SHOW PRIVILE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 PRIVILEGES displays your current and authorized privile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 PRIVILE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110 SHOW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 QUEUE  displays  information  about  jobs  in  print  or  b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 QUEUE[/qualifiers] [queu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lifi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BATCH Show information about batch job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FILES Show information on each file in print que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FULL Show all information about que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OWNER[=username]   Show   information   on   jobs  submitted 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PRINT Show information about print job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111 SHOW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 SYMBOLS displays information about symbol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 SYMBOLS[/qualifiers] [symbol_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lifi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ALL (Default) Show symbols from all symbol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GLOBAL Show symbols from global symbol table on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4. TSX Command Summary                                  1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LOCAL Show symbols from local symbol tabl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YSTEM Show symbols from system symbol tabl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112 SHOW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 SYSTEM displays information about  each  process.   Equivalen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  JOBS,  SYSTAT,  WHO.   See  also  the  description of the JM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on page 1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 SYSTEM[/qualifiers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 JOBS[/qualifiers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AT[/qual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lifi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BATCH Show only batch jo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DETACHED Show only detached jo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INTERACTIVE Show only interactive jo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113 SHOW TERMI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 TERMINALS displays summary or detail information  about  ser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 TERMINALS -- Display summary information for all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 ttcuu: -- Display details for line ttcu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lso the description of the TMAN command on page 1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114 SHOW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 TIME displays the current time of day.  Equivalent: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 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4. TSX Command Summary                                  1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115 SHOW U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   UIC   is   equivalent  to  SHOW  NAME.   See  SHOW  NAME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116 SHOW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 USE displays statistics about the utilization of  the  compu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117 SHOW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 USERS displays information about each logged on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118 SHOW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  VERSION displays the current TSX version number.  Equivalent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119 SHUT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HUTDOWN command procedure  does  an  orderly  shutdown  of 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bs.   Once it finishes you can type BOOT or press the reset butt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set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120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ORT command sorts one or more input files and  produces 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new sorted output file or writes the sorted records back in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al input file.  Multiple keys may be specified and  a  log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ion  may  be  used to select which records are to be inclu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sort.  TSX SORT is  very  fast  and  is  capable  of  sor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ormous files (hundreds of megabyte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4. TSX Command Summary                                  1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TSX  SORT  program  is  provided  with  the  optional  TSX-L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ilities Kit (see REGISTER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RT[/qualifiers] input_file1,input_file2,... [output_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lifi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ITYPE=type Specify the type of the input  file.   Type  must 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LF -- Variable length terminated by CR/LF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 -- Fixed length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KEY=(key1,key2,...)  Specify  one  or  more sort key fields (se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MEMORY=size Specify the maximum number of K-bytes of  memory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OBLANK Discard blank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OTYPE=type Specify type of records in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QUIET Don't display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RECLEN=length   Specify  the  record  length  for  fixed  leng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ELECT=expression  Include  only  records   satisfying   logic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KIP=value  Skip  this  many  records  at the beginning of inp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TATISTICS Print detailed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UNIQUE Discard duplicat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WORKFILE=file Use specified wor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key specification has the form "tas.l" where 't'  is  the 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the  key  (see  below),  'a'  is  'A'  for  ascending or 'D'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ending, 's' is the starting column  number  of  the  field  (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 column  of the record is 1), and 'l' is the length of the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.  If 0 is specified for the length,  the  field  extends 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arting column to the end of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irst  letter  of the key specification denotes the typ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field.  The table below lists each of the available key typ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4. TSX Command Summary                                  1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ASCII collating sequ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 ASCII sequence ignoring case differen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  DBL signed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 Numeric value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  Signed bin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  Unsigned bi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121 S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Y monitors data on a serial line.  See  also  the  description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TUTOR  command  (page  65).  Press any key to terminate the s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Y[/qualifiers] terminal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lifi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ALLHEX Show all characters in hexadecimal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BINARY Display flow contro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CRLF Add a carriage-return line-feed  sequence  to  the  end 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utput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DISPLAY=file   Display  characters  using  an  EDIT-32  "displ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FILE=name Write output to specifi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FREQUENCY=n  Specify  sampling  frequency  of   n/100   second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default: 2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HEX Show non-printing characters in hexadecimal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INBUF=size  Allocate  size  bytes  of memory for an input buff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default: 51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INPUT Show inpu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MARK Print labels for incoming and outpu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MODEM Display changes in modem control sig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OUTBUF=size Allocate size bytes of memory for an  output  buff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default: 51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OUTPUT (Default) Show outpu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CREEN Enable enhanced screen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4. TSX Command Summary                                  1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OSCREEN Do not display data on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WIDTH=cols Specify the width of terminal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 Section  2.6.5  on page 19 for additional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122 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P stops (logs off) a specified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OP/qualif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lifi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ID=job_id Stop the specified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PROGRAM=name Stop all processes running specifi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USER=name Stop all processes for specifi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WINDOW=n Stop the  process  running  in  the  specified  virtu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s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123 SUB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UBPROCESS  keyboard  command  allows  you  to  switch  betw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processes in the  same  way  that  the  control-W-digit  sequ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.   However,  the  SUBPROCESS command can be placed in a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, whereas control-W can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PROCESS[/qualifiers] process_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lifi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CMDFILE=file Specify a command file  to  run  in  the  specif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COMMAND Specify that /CMDFILE qualifier is a system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OINHERIT Don't inherit information from primary proces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OSWITCH Create specified subprocess, but do not switch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UBPROCESS  command allows you to select a subprocess similar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yping control-W-digit.  The  command  accepts  one  argument,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git 0 to 9 which indicates the desired subprocess to switch t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4. TSX Command Summary                                  1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 is  an  example  command  which  will  create subprocess 1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 terminal control to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PROCESS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 result of this command, the new sub-process will start just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ctrl-W-1 were typed to select sessio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ollowing  command  initiates  subprocess  1  and  execut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file SY:RAMSTART.CMD but does not  switch  terminal 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the  subprocess.  Later, if you type Ctrl-W-1, you may switch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unning program initiated by SY:RAMSTART.CM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PROCESS/NOSWITCH/CMDFILE=SY:RAMSTART.CMD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124 SYSM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MON displays dynamic information about system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M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125 SY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AT -- See SHOW SYSTEM (page 15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126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See SHOW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127 T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AN is a full screen terminal  management  utility.   Use  TMAN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 information  about  your  terminal lines and perform comm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management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response to  the  TMAN  command,  TSX  displays  a  list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l  lines.   A menu of action keys appears to the right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l list; choose an action by typing the appropriate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4. TSX Command Summary                                  1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128 TSAU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AUTH invokes the TSX  user  authorization  utility.   The  acco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ization  facilities  are  supplied  with the optional TSX-L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urity Kit (see REGISTER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129 TU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TOR allows one user to "tutor" another's line so  that  each 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s  the  same  output  and  either  user  can  type  input.  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-backslash  followed  by   Enter   to   release   the   tu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TOR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 Section  10.2.6 on page 65 for additional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TO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130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prints one or more files at your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[/qualifiers]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lifi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BEFORE[=date-time] Select files created  before  specified  d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CONFIRM Request confirmation before typing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DATE[=date] Select files created on the give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DELETE Delete file after typ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END=n Stop output after specified li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EXCLUDE=(files) Exclude specified files from being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HEADER  Write  a  header  line  for  each  file typed a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LOG Type file name before typ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MAXIMUM=n Specify the maximum number of lines to be  typed 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4. TSX Command Summary                                  1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EWFILE Type only files created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PAGE Divide output into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QUERY Same as /[NO]CONFI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INCE[=date-time]  Select files created since specified date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TART=n Start typing at line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131 TS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GEN allows you to  examine  or  modify  system  customization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ning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GEN [genfile] [kerne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G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GEN TSX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GEN TSX32.GEN C:\TSX32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 Sections  2.4  and  12.4 for additional information about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132 UNPROT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PROTECT turns off  file  protection  for  one  or  more  spec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PROTECT[/qualifiers]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lifi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BEFORE[=date-time]  Select  files  created before specified d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CONFIRM Request confirmation before acting on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DATE[=date] Select files created on the specifie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EXCLUDE=(files) Do not select specifi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LOG Type the file name before acting on each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4. TSX Command Summary                                  1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EW Act only on files created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QUERY Same as /[NO]CONFI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INCE[=date-time] Select files created since specified date 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133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-- See SHOW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134 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 pauses command file execution for a specified length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IT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IT 1.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IT 1:0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IT 2:30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WAIT  time  value  is  in  units  of  seconds, but you can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a value using the format "hh:mm:ss.dd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135 W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 -- See SHOW SYSTEM and J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136 W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IN command starts the execution of Microsoft Windows as a  ta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 TSX.   Windows must run in standard (not enhanced) mode u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Windows is in operation you  can  run  programs  such  as 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r  in the Windows environment under TSX.  You may only issu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 command while running from the conso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4. TSX Command Summary                                  1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issuing the WIN command you should assign the logical  dev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 COM1 to the serial port to which your mouse is connected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if the mouse is connected to the actual COM1  port  o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,  which  has  the TSX device name TTB0:, then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 statement would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IGN TTB0: COM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serial port may be used for the mouse connection as long as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opriate  ASSIGN  command  is  issued.   If  you wish to place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 command in the SY:LSTARTUP.CMD system-wide  start-up 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,  you  must use the /SYSTEM qualifier to make the assignment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ystem-wide basis.  The following line is an example of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IGN/SYSTEM TTB0: COM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the assignment of COM1 has been verified,  TSX  looks  for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  files   in  each  directory  that  is  part  of  the  P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ation.  Therefore, your PATH specification must includ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with the Windows files (typically C:\WINDOW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  currently  supports  only the Paradise 512 and Tseng 4000 vide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lers in super VGA modes, so if you have some  other  type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 you will have to use it in standard VGA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 should  be  configured  to access disk files using stand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I/O operations rather than  attempting  any  type  of  enhanc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 I/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137 WS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SCMD  Used  to perform a file transfer operation between TSX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 workstation running TSXTERM.  See Chapter  11  for  addi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about TSXTE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SCMD TOWS file1 file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SCMD TOHOST file1 file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SCMD CD \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SCMD BY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lifi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OWAIT Start transfer but do not wait for it to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TOWS command transfers a file from the TSX host computer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station running TSXTERM.  FROMHOST and DOWNLOAD  are  synonym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s for T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TOHOST command transfers a file from the TSXTERM workstat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ost computer.  FROMWS and UPLOAD are  synonymous  keywords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H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4. TSX Command Summary                                  1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D command changes the default directory on the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BYE command causes TSXTERM to wait 5 seconds, then exit to DO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a command procedure can log out during the 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the following commands change the default directory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workstation  to  \WORK  and then transfer a file named TROY.D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current directory on the host TSX computer to the works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SCMD CD \WO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SCMD TOWS TROY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ish to assign a different name to the output than the  in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,  specify  the  new  file  name  as the second parameter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  You may also provide a full file specification,  inclu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  letter  and  directory  names.   For  example,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 transfers  a  file  named  CRUSHER.DAT  from  the  \MED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 on  the  'A'  disk  of  the  workstation  to a file nam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LLNESS.DAT on the host compu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SCMD TOHOST A:\MEDICAL\CRUSHER.DAT ILLNESS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NOWAIT qualifier can be  specified  to  cause  the  command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  a  transfer but not wait for it to complete.  A WSCMD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arguments can be used to wait for a previously  started 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finish.  For example, the following commands initiate a trans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file FARM1.DAT from the host to the  workstation,  and  the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 the  transfer  is taking place, perform a sort, then wai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ransfer to comple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SCMD/NOWAIT TOWS FARM1.D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RT BIGFILE.D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SCM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 and Distribution of TSX-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.1 Redistribution of TSX-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-Lite is a shareware product.  You are welcome to make copies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TSX-Lite  distribution and pass them on to friends or pos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on  bulletin  boards  or  distribute  it  via  disk  cata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ices  provided  the  entire TSX-Lite distribution is includ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original, unmodified form and no files are  added,  deleted,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ied.   A  distribution  fee  may be charged for the cost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, shipping and  handling.   However,  TSX-Lite  may  not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ld,  or  incorporated in another product that is sold, withou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mission of S&amp;H Computer Systems, Inc.  Vendors are encouraged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ct S&amp;H to get the most recent version of TSX-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.2 Registering TSX-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 is  a  type  of  software  distribution  that gives you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ce to try a software product before you decide if  you  want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   for   it.   A  shareware  product,  such  as  TSX-Lite,  is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ed program; it is NOT public  domain  or  "freeware".  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 is  governed  by  the  terms of the shareware license and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ected  by  the  copyright  laws  of  the   United   States 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tional agre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 a  shareware product, you are granted a no-cost, trial perio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 days during  which  you  may  evaluate  TSX-Lite.   If  you  fi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-Lite   to  be  useful,  educational,  and/or  entertaining,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e to use it beyond the 30 day trial period, you are  requi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register  your  use  by  sending  the  registration  form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.DOC file along with the appropriat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.3 Telephon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registered and unregistered users of TSX-Lite  are  welcome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 for  technical  assistance.  The fee for this service is $1.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 minute which may be charged to a Visa, MasterCard,  or  Ameri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  credit  card.   There  is  a $10.00 minimum charge for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.  The S&amp;H support number is 615-327-367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5. Use and Distribution of TSX-Lite                     1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.4 Copyrigh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SX-Lite and TSX-32 systems and documentation are copyright  (c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90-1993  by  S&amp;H Computer Systems Inc.  These products may onl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in accordance with the terms of the written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-Lite,  TSX-32,  TSX-Plus,  TSX,  MessageNet,  TSXTERM,  Edit-32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-Net,  and  Adaptive  Scheduling  Algorithm are trademarks of S&amp;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TSX-Lite is a shareware product and may be distributed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d  in  Section  15.1;  however,  TSX-32  is  NOT a 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 and it may only be distributed by licensed distribu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.5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-Lite is provided "as is" without warranty of  any  kind, 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ed  or  implied.  TSX may contain "bugs" which interfere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operation and not all programs will run correctly with it.   S&amp;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 Systems  assumes no responsibility for the use of TSX-L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will not be responsible for any damage resulting from its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Full TSX-32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like TSX-Lite but need to support more  than  two  users,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 networking, real-time, or 32-bit development tools, it is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tep up to a full TSX-32 system.  The following  list  summariz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s  that  either  come  with,  or are available as option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-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.1 Support for Large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as TSX-Lite is  limited  to  supporting  two  users,  the  fu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-32  system  is available with or without limits on the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active  users.   Most  TSX  installations  run  8,  16,  or 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l  lines,  with  some  systems  supporting  over  100  us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-32 supports "smart" serial cards and multi-console devices 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veral vend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.2 Networ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-32  networking  is  a  full featured, TCP/IP based, peer-to-pe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.   Programs  can  transparently  access  files  across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 including  full  file  sharing  and record locking.  Rem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n allows you to work on other network  nodes  as  easily  as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 workstation  were  directly connected to them.  Other featu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 remote program execution, printer sharing, and an  interf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Internet  and systems such as VAX/VMS, Unix, and Novell, thr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P, Telnet, and N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.3 Real-tim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&amp;H is famous  for  combining  critical  real-time  facilities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sharing  services  on  the  same computer.  TSX-32 is the cho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factory  automation,  instrumentation,  and   other   real-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.4 Disk Shad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disk  shadowing  option  for  TSX-32  causes  changes  made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files on one disk  to  be  "shadowed"  (or  "mirrored")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  disk  on  either  the  same  machine  or  another  mach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ed through the  network.   This  makes  it  easy  to  set 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6. The Full TSX-32 System                               1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ult-tolerant  systems that can quickly recover without losing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 if one disk or computer goes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.5 Tap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SI tape support allows the TSX  BACKUP  and  RESTORE  programs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 large data loads with 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.6 X-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 Windows  is  a  network-based  Graphical  User  Interface th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dely used on larger comput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.7 Message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Net is  the  electronic  mail  system  for  TSX.   The  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Net  system, which is provided when you register TSX-Lit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 standard part of TSX-32, allows users to send  electronic 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each other.  It features address books, mailing lists, and "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ders"  for  storing  mail.   The  optional  Advanced   Message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  extends  MessageNet  to  allow  messages to be sent betw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s running TSX.  These transfers can take place on  a  de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s  or at scheduled times to take advantage of lower phone rat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ced MessageNet also provides a bridge to global e-mail  syst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as EasyLink and MCI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.8 Single-user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those  situations  where  TSX-32 may be used in a networking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l-time environment, a low-cost, single-user version of TSX-32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.    This  version  supports  real-time,  networking, 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dowing, and all of the features of the full  product  but  lim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  to  one  user  at a time.  This is especially attractiv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ctory automation and instrumentation applic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6. The Full TSX-32 System                               1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&amp;H Computer Systems wants to  be  your  operating  system  busin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ner.   We  regularly enhance our product to suit customer need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st customers in using the TSX environment as an  application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elopment   platform,   and   employ  a  vast  array  of  built-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gnostic tools to help solve problems.  You have now had  a  tas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our  product.   What  we  can't  convey  with this demon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is that the staff at  S&amp;H  is  helpful,  knowledgeable,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.  Please call us and experience the S&amp;H difference to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&amp;H Computer System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027 17th Avenue, Sou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shville, TN 37212-2299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hone: 615-327-367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ax:   615-321-592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puServe: 71333,2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rnet: 71333.27@compuserve.c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                                                            1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550 UART adapters, 13, 83                 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aptive scheduling, 3              Control characters,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CATE command, 86                COPY command, 9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digit session selection,        Copyright notice, 16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                          COUNT command, 9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I terminals, 15, 23, 62          CSHSIZE sysgen parameter, 7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 enable, 17                   Ctrl-W-digit,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 command, 86                  Data cache,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wide symbols, 76             showing statistics, 1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MENT command, 86                 size of, 7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s of TSX-Lite                 Data caching, 6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n Cappannari, 151              Datascope,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hn Mott, 151                  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il Sherrod, 151                DATE command, 9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baud setting, 15, 17               displaying, 1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X device name, 30                    format of, 8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ground batch jobs, 53              setting, 1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UP command, 87                  DEALLOCATE command, 9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command, 53, 63, 91           DEASSIGN command, 9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files, 52                     DEC terminals, 16, 23, 6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ud rate setting, 15               DEFDWRITE parameter,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server, 2                       DEFINE KEY command, 9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software                        DELETE command, 9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up, 11                   DESQView, 2,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OS, 3                             DETACH command, 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T command, 22, 92, 156           Device names, 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lletin board server, 2            DIFFERENCES command, 10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lletin board software             Direct write programs, 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up, 11                   DIRECTORY command, 10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E command, 92                     Directory searching, 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E command, 92               Disclaimer, 16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ENDAR command, 93                Disk shadowing, 16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command, 93                    DISPLAY command, 55, 10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pannari, Dan, 151                DOQUEUES sysgen parameter, 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 command, 94                      DOS command, 31, 10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 ROM support, 21                  DOSLPTTIME sysgen paramet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GA controllers, 62                         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IN command, 93                   DOSNET option,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                                DOSNETFLAG sysgen paramet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PHONE command, 65                     6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DIR command, 94                   DOWINPRT sysgen parameter, 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KDSK, 28                          DPMI,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S command, 94                     DUMP command, 10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s                              E-mail, 16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, 145                     E32, 10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ing possible, 151            EasyLink interface, 16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 port setup, 13                  EDIT command, 10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3 setup, 20                      EDIT-32, 10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files, 52                   EMM386,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COM running, 31, 106        EMS,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, 85                        EMS enabling, 1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unication lines, 26             Environment variables,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 device name, 30                 Error logs, 6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ole screen saver, 26            Ethernet, 3, 6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STIME sysgen parameter,         EVALUATE command, 10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                                                            1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 command, 108                  LOGOFF command, 1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 logs, 68, 152                 LOGON program, 19, 7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ion priority                  Lost characters, 8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, 143                     LSTARTUP.CMD file, 74, 7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command, 108                   MACROS command, 1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 executable programs, 36         MAIL command, 1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AND command, 108                 Mailboxes, 6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anded memory, 35                 MAKELOAD program, 7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licit printing, 47               MAXP0MEM parameter, 35, 78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ded memory, 35                          8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ctoring commands, 97              MCI Mail interface, 16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access control, 19, 113        MD command, 1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protection, 113               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WATCH command, 110              Memory page, 6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w control, 16                    Memory space limit, 35, 78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MAN command, 111                            8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eign keyboards, 27                  displaying size, 1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command, 114                    paging statistics, 1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PROTECT program, 19                   setting virtual size, 1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nch keyboards, 27                MESSAGE command, 1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P, 2, 168                         MessageNet, 120, 16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rman keyboards, 27                MetaWare High C,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TO command, 54, 115               Microsoft Windows, 16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shaking setting, 16             MINIGEN,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LOAD command, 115                Mirroring disks, 16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command, 115                   MKDIR command, 1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 C, 36                          MN command, 1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 Sierra CD ROM format, 21       Modem connection, 13, 15,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MEM.SYS, 35                          answer enable,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LDPRIO option, 11                    S0 register,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LETIME attribute, 33              Modem reset string,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LETIME parameter, 12              Mott, John, 1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command, 55, 115                 Mouse support,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icit printing, 47               MOUSEPORT logical name, 21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remental backup, 90                       8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IALIZE command, 116             Multi-console adapters, 6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QUIRE command, 55, 116            Multi-user,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.CMD file, 29, 74, 123       Names of devices, 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tional keyboards, 27         Native system services,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access, 2, 168             NDP Fortran,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duction, 1                     NetBIOS support, 6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alian keyboards, 27               Networking, 16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MAN command, 117                   NFS, 16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RMIT command, 117                 NODWRITE option,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rnel file, 3                      Novell,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                            Novell connection, 16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 mapping, 27                NUL device name,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s, 81                     Null modem,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LOAD command, 27, 117            Numeric comparison, 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ILL command, 118                   Numeric operators, 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tastic, 2                        Numeric symbols, 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xical functions, 57               OFF command, 1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files, 53                       ON command, 1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ging of terminal I/O, 140        Operators, 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al operators, 57                  logical, 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                                                            1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eric, 56                      RESTORE command, 1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eric comparison, 56           Ring answer enable,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, 56                       RMDIR command, 1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 comparison, 56            RS232 signals,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fault, 66                      RTS/CTS flow control,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Maker, 163                     RUN command, 1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of memory, 66                  RUNPRIORITY parameter, 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FILE.TSX file                   RUNTSX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ling size, 78                problems, 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dise 512 video, 164             S0 modem register,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ity setting, 15                  Scheduling algorithm,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 for lines, 15, 18          Screen corruption, 8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 command, 122                   Screen print, 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USE command, 123                  Screen saver,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 Anywhere, 2                      Scroll lock key,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-Term terminals, 16, 24           SCSI support, 16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GFILSIZ sysgen parameter, 78       SEARCH command, 1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ar Lap, 36                        Security Kit,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 command, 65, 123              SEND command, 64, 1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 connection, 15                Session Manager,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 lines, 17                     SET CMDPROC command, 1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MAN command, 11, 28, 123           SET DATE command, 98, 1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OLSIZEN sysgen parameter,         SET DEFAULT command, 1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8                         SET EDIT command, 1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DEF sysgen parameter, 11,        SET ENTRY command, 1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4                         SET EVENT command, 1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command, 124                  SET HOST command, 1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ing, 47                        SET LOG command, 1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ority of batch jobs, 54          SET LOGOFF command, 1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ority of subprocesses, 11        SET MESSAGE command, 1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vileges                          SET NEWSTATISTICS comman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ing, 154                           1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VIR sysgen parameter, 11         SET NOVERIFY command, 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N device name, 30                 SET PRINTWINDOW command, 1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 windowing, 7                SET PROCESS command, 1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 command, 125                 SET symbol command, 1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ECT command, 126                SET SYSTEM command, 1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ECT.CMD file, 75                SET TERMINAL command, 1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ected mode, 28                  SET TIME command, 1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INIT.CMD file, 83                  SET VERIFY command, 56, 1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MAN command, 126                   SET VIDEO command, 1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MAN.LOG file, 83                 SET WINDOW command, 1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MAN.SYS file, 83                 SET WORKING_SET command, 1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ue manager, 47                   Shadowing disks, 16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s, 83                     Shared memory regions, 6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command, 127                      Sherrod, Phil, 1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MDISKSIZ sysgen parameter,        SHOW ALL command, 1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9                         SHOW ASSIGNS command, 1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D command, 127                     SHOW AUTHORS command, 1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l-time support, 168              SHOW CACHE command, 1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booting, 22, 92, 156              SHOW COLORS command, 1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ALL command, 127                 SHOW DATE command, 1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ing TSX-Lite, 166           SHOW DEVICES command, 1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isys terminals, 24, 62           SHOW ERRORS command, 68, 1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AME command, 128                 SHOW EVENTS command, 1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                                                            1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 FILES command, 152             Terminal printers, 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 FSTATUS command, 153           Terminal type setting,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 JOBS command, 153              Terminal types,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 KEYS command, 153              Terminate and Stay Residen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 MEMORY command, 153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 NAME command, 153             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 PAGING command, 153            TIME command, 16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 PRIVILEGES command, 154        Time-sharing,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 QUEUE command, 154                format of, 8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 SYMBOLS command, 154              setting, 1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 SYSTEM command, 155            TMAN command, 16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UTDOWN procedure, 22, 92,         Trademark notice, 16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56                        Troubleshooting, 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D.DOC file, 42                    TSAUTH program, 19, 76, 16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T command, 156                   Tseng 4000 video card, 1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nish keyboards, 27               Tseng VGA controllers, 62, 8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 setting, 15                   TSGEN, 9, 16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itfire, 9                         TSR programs, 31, 8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ing, 11                   TSX-32, 16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OOL.SYS file, 83                  TSX32.SYS file,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ooler, 47                         TSXLOAD.CMD file, 7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ooler problems, 83                TSXTERM, 7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OOLER.LOG file, 83                TSXUAF.TSX file, 7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Y command, 19, 158                Tuning the system, 7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.CMD, 75                       TUTOR command, 65, 16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QUE.CMD file, 83               TYPE command, 16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UP.CMD file, 74                UART adapters,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istics                          UART emulation, 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tting, 141                   UNPROTECT command, 16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P command, 64, 159               VERSION command, 16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comparisons, 56              VGA controllers, 62, 8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operators, 56                Virtual disk, 7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symbols, 43, 87              Virtual memory, 35, 65, 78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PROCESS command, 159                      8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mbols, 55                         Virtual UART support, 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ng, 86                     VMAXJOBS sysgen parameter, 7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ing, 98                     VT100 terminals, 16,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, 87                       VTxxx terminals, 6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MON command, 160                 WAIT command, 16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PASSPR sysgen parameter,         Warranty, 16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8                         WHO command, 16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PASSWORD sysgen parameter,       Wildcard specifications, 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5, 18                     Wildc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AT command, 160                    installing,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commands, 85                 WIN command, 16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management, 74               Windows under TSX, 16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password, 15, 18             WINPRT program, 1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statistics                   Working set, 6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tting, 141                   Working set size, 1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wide logical symbols,           controlling size, 14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6                         WSCMD command, 1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pe support, 169                   Wyse terminals,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CP/IP networking, 168              XMS,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phone support, 166              XON/XOFF flow control,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net, 2, 63, 16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