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y pay too much for workgroup productivit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lications and utilities from Extensions Softwar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featured solutions at a very low cost. All product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/use/maintain and all are network-aware of both Banyan VINE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vell NetWare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License  License   Description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 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AL3    $132.50  $1500.00  Network Calendar System feature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ernate, and workgroup calend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eting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CON3    $132.50  $1500.00  Network Contacts Management System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vate and up to 99 contact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access per group, phone dia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 prompts/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FILE3   $132.50  $1500.00  Network File Management System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ownload access to public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FONE3   $132.50  $1500.00  Network Phone Directory Syst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exible configuration op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-search-filter and impor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FORUM3  $132.50  $1500.00  Network Message Forum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conferencing with user acces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um, interactive/read-only fo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read/create/reply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ject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NEWS3   $132.50  $1500.00  Network News Login Utilit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 display of login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new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OUT3    $132.50  $1500.00  Network In/Out Tracking Syst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y-to-use office personnel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cking with alternate use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upd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SKED3   $132.50  $1500.00  Network Room/Resourc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ers flexible room/resource calend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multi-level user security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-NMB    $249.00  $1500.00  Network Message Board allow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s text messages and PCX/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network users. Graphics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 up to 8 lines of text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own font (36 choices), color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ices), configurable display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time, background color,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border size/color. PC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 EGA/VGA/SVG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-NEWS   $249.00  $1500.00  Network Login News Manag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exible display of company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nouncements to network users. ES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vides 26 profiles and 99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so that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vely display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artments/groups.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users receive a serialized 3.5" diskette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rsion, desk-top-published laser-printed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via mail/phone/FAX/BBS/CompuServe,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, and new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ducts may be ordered directly from Extensions Softwar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money order, MasterCard/VISA/AMEX, or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n author-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nyan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vell Professional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reware Trade Association and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dersonville, NC  28792-28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-692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-693-033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07,571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and VINES are trademarks of Banya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trademarks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are Copyrighted(C) 1993-94 by Extensions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