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MENU QUICK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py all DOSmenu files to a permanen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hange to th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 the shareware version only, run DOSMNU.EXE to extrac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DMUTIL /M' to make the default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DMUTIL' to setup all DOSmenu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MENU.INI - init menu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MENU.MNU - defaul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MENU.NTE - note file for user/group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DMUTIL /C DOSMENU.INI' to compile the init file -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DMUTIL /C DOSMENU.MNU' to compile the menu file -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ove MENU.BAT to a directory in your users'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MENU' to start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ess F1 to see the in-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