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  Netware 386 Auto BroadCast v1.00, July 1994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4 by Horst Jelonn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ing a license for (or registering) Netware Auto BroadC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use the product beyond the 4 week test period.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, you will receive a registration key that upgrad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version of Netware Auto BroadCast to a fully function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also entitles you to free lifetime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upgrades, priority notification on major new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costs just $98,00 (DM 140,-) per server plus $4 (DM 5,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($6 outside europe). For a printed manual, add $10.00 (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,-) plus $3 (DM 4,-) extra shipping ($6 outside europe).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a registration key you can get it without extra char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, internet or fido net. Please register now, and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make high quality software available to you at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following convenient order form if you w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Horst Jelonneck, please send me: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etware 386 Auto BroadCast ........................ $98.00  $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                                              DM 140,00 DM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rinted manual .................................... $10.00  $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                                               DM 15,00 DM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hipping (europe) ................. $4  (with manual $7)    $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                               DM 5  (with manual DM 9) DM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(outside europe) ......... $6  (with manual $9)    $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Subtotal 1  $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Subtotal 1 DM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x  Quantity   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isk Type:  ( ) 5.25"   ( ) 3.5"                     TOTAL  $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TOTAL DM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ame: ____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Your Netware serial number: __ __ __ __ __ __ __ __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mpany (if company address): 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ress: _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_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_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hone (day): __________________   Phone (evening): 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ayment by:  ( ) Check/Money Order  ( ) VISA  ( ) MC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For Credit Card or EMail Orders only: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Card #______________________________________ Exp. Date: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Cardholder name: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Signature: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registration via Compuserv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member of Compuserve you can easily register via the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. Just enter Compuserve's forum SWREG (Go SWREG)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D# 31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online registration procedure. The registration 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harged to your Compuserve account. To minimiz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, please send me your Netware serial numbe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name via Compuserve's mail to: [100413,3035]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ime. I need it to calculate your registration ke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your key and the registration procedure the same way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registr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thru direct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way to register ABC in Europe is to pay the fe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y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er:       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 at:  Postgiroamt Ko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 No.:    370 100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 No.: 4584 54-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s comment the options you wish, the amount of mone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serial number and the name to whom ABC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. If you only need a registation key just send DM 1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ration name and your Netware serial number a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will get one via electronic mail without extra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n't received an answer for four weeks after your mone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me either via post service or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�sariusstr. 10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3639 K�nigsw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 address:    100413.3035@compuserve.com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elo@zaphod.rhe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serve address:  100413,3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 net address:    2:2453/30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