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ru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Put is subject to international intellectual propert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permitted to distribute, but not modify,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RU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uPut is a DOS disk benchmark utility written after I trie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 on an EISA SCSI-2 NetWare server I had just prepared and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blew up and others gave figures that were obviously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uPut gives real figures.  That is, it uses normal DOS calls to mo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 the number you're getting is an indication of how fast DO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data to and from the drive being tested.  This differs from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 like HDTEST, which give pie-in-the-sky figures based on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apability of the hardware, and from high level benchmarks lik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dex, which gives an index that is useful only for compar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nd not for understanding what your system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ough it was designed to handle very fast systems, ThruP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orever on slow systems.  This is because ThruPut was also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floppy drives and networks.  It accomplishes this by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benchmark using an inefficient loop that estimates how fas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nd then performs a longer test using a more efficient loop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ossible results.  So, whether you're testing an XT's floppy driv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echnology in striped disk arrays, ThruPu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LANs will work with Thru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 theory, all of them.  ThruPut uses only basic DOS calls, and any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oesn't support them is a pretty poor excuse for a LAN.  You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need to have create, write, read, and delet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you wish to run Thr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ThruPut work with CD-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because they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ThruPut work with WORM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, but since you can't recover space used by deleted files on a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allowing ThruPut to chew up unrecoverable space is not a good id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